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23710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37105" cy="195072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РЕМЕННИ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олубков М. Д.</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Крайняя изба: Повести, рассказы. — М.: Современник, 1983. — 270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 книгу пермского писателя Михаила Голубкова вошли публиковавшиеся ранее повести и рассказы. Объединяет их одна тема — жизнь </w:t>
      </w:r>
      <w:r>
        <w:rPr>
          <w:rFonts w:cs="Times New Roman" w:ascii="Times New Roman" w:hAnsi="Times New Roman"/>
          <w:color w:val="auto"/>
          <w:sz w:val="18"/>
          <w:szCs w:val="18"/>
          <w:lang w:val="ru-RU"/>
        </w:rPr>
        <w:t>современного</w:t>
      </w:r>
      <w:r>
        <w:rPr>
          <w:rFonts w:cs="Times New Roman" w:ascii="Times New Roman" w:hAnsi="Times New Roman"/>
          <w:color w:val="auto"/>
          <w:sz w:val="18"/>
          <w:szCs w:val="18"/>
        </w:rPr>
        <w:t xml:space="preserve"> села. Герои произведений М. Голубкова отличаются богатством внутреннего мира, верностью земле, горячим желанием служить людя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Издательство «Современник», 1983 г.</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ДАРОВАЯ ДИЧЬ</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15055" cy="568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15055" cy="568769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87115" cy="186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587115" cy="186753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сека врезается в тайгу широким кл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а заснеженная, седая. Клин будто вмятина в ее неохватном дремлющем теле. Он четко обозначен стеной темных, осыпавшихся с краю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а эта беспрестанно то в том, то в другом месте оживает, рушится, взметывая вверх высокие пышные кл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там начинается медленное, едва-едва уловимое беспокойство, заметное разве что по легкому вздрагиванию какой-нибудь ели, по тоненьким снежным струйкам в ее густой кроне. Потом вдруг вершина этой ели отделяется от стены (только что высилась, тянулась в общем строю, а вот уж она неотвратимо далеко, ниже других вершин), снег с веток хлынул потоками, и дерево прямо, в немом крике, цепляясь, встряхивая соседние деревья, продравшись сквозь них, устремляется вниз, воздух наполняется стоном и свистом, глухой затяжной удар раскалывает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седает снежное облако, истаивает, рассеивается колкой изморозью, а землю уж потрясает новый удар, за ним еще и еще</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сека наполнена до краев ровным, ни на секунду не умолкающим гулом: взвывают, страгиваясь, многосильные лесовозы, ревут неослабно, уходят с долгомером на нижний склад, слышатся резкие вскрики-команды чокеровщиков, трещат непрерывно бензопилы и трелевочные леб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валенных неподвижных деревьев топчутся сучкорубы. Коротко взмахивают длинными топорами, шаг за шагом продвигаются вдоль стволов, мягкий зеленый лапник ложится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м снегу выбиты тропки, повсюду видны волоки, изъезженные, водой заплывшие. Проложены они напрямик, веером сходятся у погрузочной площадки. По ним, точно жуки-плавунцы, снуют взад-вперед тракторы, стягивают к стреле пучки хлы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нет над тайгой вечернее небо, ширится, чистится помаленьку от дневной хмари. Хмарь эта, тяжелая, темная, все больше и больше тончает, уходит, точно берег, на запад, глазу становится вольнее, просторней, всплывают из мрака таежны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раскатистый звон перекрыл неожиданно шумы и гулы лесосеки, взлетел, истощаясь, в небесную синь — мастер ударил в рельс железным прутом, конец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и постепенно стихать бензопилы, сбился с настроя топорный перестук, поостановились и смолкли один за одним тра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тропкам уж потянулись со всех сторон, выбираются на вырубку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придавленно урчал на малых оборотах. Заднее оконце кабины, мутное, ошметьями грязи снаружи заляпанное, мелко подрагивало. Близко припав к оконцу, Глухов нетерпеливо наблюдал, как Илья чокерует последние хлысты, как бригада собирается около Нефе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ягивая на ходу сырые, негнущиеся брезентовые робы, подошли Клавдия и Санька. Сложили робы в сумки, с которыми они на лесосеку приезжают, отжали раскисшие рукавицы. Санька осталась в легонькой телогрейке, синем спортивном трико, плотно облегающем ее красивые крепкие ноги; на Клавдии тоже была телогрейка и суконные мужские брюки, но поверх брюк — юбка, вот и вся на вид разница меж ними. Обе перевязали платки, сбившиеся в работе, обе в Санькино кругленькое зеркальце посмотрелись. Бабы есть бабы, что с них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аньку еще можно понять. Той надо замуж по новой выскочить. А Клавдия? Ей-то к чему зеркальца всякие? Внучат уж полно, Костю своего схоронила (тот после войны недолго протянул: израненным, искалеченным вернулся), самой скоро на пенсию выходить… Нет, туда же, губы готова подмалев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ригадой был Глухов в разладе, в натянутых отношениях. На неделе, на общем поселковом собрании в клубе, бригада не назвала его своим бригадиром, а проголосовала неожиданно за Нефедова, вовсе еще молодого парня, выдвинутого рабочк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брания никто в их малой комплексной не заводил разговора о новом бригадире. Всем вроде и без того ясно было, кому верховодить, кому брать должность. Кто всегда замещал Зеленина, бывшего бригадира, когда тот, положим, в отпуск уходил? Кто характером тверд и за любого постоять может? Глухов, конечно. Но как до дела дошло… Вот ведь подвидные какие. Своего, значит, побоку, а примака — в руков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и дни после перевыборов, и теперь, глядя, как бригада сворачивает работу, Глухов думал о каждом зло и не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его сейчас погода угнетала, ну просто покоя лишила. Начало октября, середина осени — и снег. Как зарядил с утра, тяжкий, густой, так почти до самого вечера не кончался. Отвесно, бесшумным и бесконечным пологом опадал, скрадывая видимость и приглушая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снегу уж было по щиколотку, к вечеру — по колено. Зима, самая настоящая зима пожаловала, а Глухов — черт бы все побрал! — не готов к ней. До сих пор не утеплял ульи на огороде за стайкой, не перебросал, не сложил во дворе, под навесом, большую поленницу колотых березовых дров, на зиму наготовленных. Не привез, как хотел, из лесу, не посадил ни единого кустика смородины. А сколько еще других разных дел не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репко он зашился нынче, хоть и приварок-то в хозяйстве в сравнении с прошлогодним всего ничего: телок да пара ягнушек на размножение. Однако зашился вот. Даром что работал как вол, летнего отпуска не видел, и в выходные вроде не сидел слож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сегодня Глухов надеялся, ждал, что непогодь вот-вот уймется, таять начнет, так почти всегда с ранним снегом бывало, но вечером выяснилось, похолодало, и снег удержался, не сошел, лишь слегка уплотнился, осел, запекся сверху ледяной ко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через повал, через поверженные пихты и ели выбрался Петька, длинный, мотающий как колодезный журавль, тонко одетый (под спецовкой один свитер), в расправленных под самый пах японских болот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равится дурачку лишней резиной шлепать. Ведь болотники тяжелы, неудобны на лесной работе, живо порвать, проколо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тлы-то, патлы распустил, пижон разнесчастный. Что в дождь, что в снег без каски работает, технику безопасности нарушает. Перед кем это он выставляется? Уж не перед Санькой ли? А что, долго ли той, с такой-то наружностью, мозги взбаламутить сопляку. Только зря стараешься, паря. Не рыпайся, ни шиша не отколется, как тут ни крути-верти. Саньке мужик нужен, хозяин, у тебя же еще мамкино молоко на губах не об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другой Петьку призовут в армию. Бригаде потребуется замена. Надо будет заранее похлопотать, пусть переводят Людмилу на место парня. Незачем Глухову порознь с женой трудиться. И для бригады удобно, если все сучкорубы — женщины. Охота ли мужикам средь баб топором намахивать. Получают-то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амому веселее, спокойнее, хоть свой человек рядом. Наплевать и на бригадирство тогда. Зарабатывает он, в конце концов, нисколько не меньше Нефедова, и ответственности почти никакой, за трактор разве, но от этого никуда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конечно, что не его, а Нефедова поставили за старшего. Только демобилизовался парень — и на тебе, командуй сразу. Что из того, что Нефедов до армии хорошим вальщиком был. У него, у Глухова, и стажу и опыту больше. И давно он в бригаде. Он по праву рассчитывал на место Зеленина, который нынешней осенью перебрался с семьей в Чиньву, основной леспромхозовский поселок. Лишняя копейка за бригадирство не помешала бы Глухову. Нет, Нефедова поставили. Боятся, видать, чтобы в город не подался парень. Надолго ли удержали? Девок-то в поселке раз-два — и обчелся. С одной, правда, парень погуливает, ждала она его. Ну, да все еще может быть. Время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алив бензопилу к ноге, приземистый, низкорослый Нефедов ошаривал карманы солдатского бушлата, искал курево. Вот он достал пачку сигарет, ловко выщелкнул одну Петьке. Они прикурили от Петькиной чудной зажигалки-пистолета. И где ее Петька раздобыл только? Пачку Нефедов не спрятал, Илью ждал. Поспешай, Илья, угостись из рук бригадира. Петька вон смолит, не стесняется. Курил бы, сморчок, по-настоящему, а то нет папирос — ладно, другие закуривают — и ему надо. Отец с матерью не знают, живо бы от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наконец-то управился, сделал рукой отмашку: тяни, мол… Сам к парням присоединился, охлопав о пенек и сунув под мышку грязные рукавицы. Замерзшие, скрюченные пальцы чокеровщика тоже за сигареткой потянулись, хоть врачи строго-настрого и запретили Илье всякое курево, желудок у него барах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тказный мужичонка этот Илья. В помощь, случается, по хозяйству позовут, все свои дела бросит, придет, слова супротивного от него не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взялся за рычаги, С-80 взревел, медленно тронулся. Тросы натянулись, огромные, полуторакубовые хлысты, схваченные в вершинах чокерами, послушно волоклись следом. Толстые комли оставляли за собой глубокие, полукруглые колеи. Колеями этими шла бригада. Волоком идти удобнее. Пока лесосека неочищена: не растащены полностью сваленные деревья, не собраны, не сожжены сучья — сам черт на ней ногу слом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сосека теперь напоминала покинутое бранное поле: не видно, не слышно людей, не ревут лесовозы, тракторы стоят недвижные с заглушенными моторами и кажутся подбитыми. Бригады сегодня пораньше закруглились — суббота. Все уж лесозаготовители сидели подле большого костра у теплушки. Скоро должны подойти машины.</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янув под стрелу хлысты, Глухов сбросил газ, вылез на гусеницу, тоже закурил в ожидании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не глуши,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задирая ноги, придерживая руками полы длинного распахнутого плаща, к трактору, напрямки по снегу, мастер направлялся, увалистый, мешк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лик мастера не сулил ничего хорошего. «Что ему надо от меня? — забеспокоился Глухов. — Не иначе как какую-нибудь работенку подк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ным, не допускающим возражений тоном, заранее, видно, предчувствуя недовольство Глухова, мастер еще издал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своим ходом придется… По пути завернешь на прошлогоднюю лесосеку у Гнилой речки, сани прихватишь. Бросили весной, новые совсем сани… В понедельник мы на них сюда горючее подб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новость… трактор гонять. Горючее можно и на машинах под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ни?.. Сани нам позарез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именно я должен ехать? — перебивал мастера Глухов.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чану! — горячился и мастер. — Трактор у тебя поновее и поисправней, вот почему. Другие, чего доброго, рассыплются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ссыплются. А мой, значит, не рассыплется?.. Следить за машинами надо. А то лишний раз пальцем боятся пошев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стера Глухов был вдвойне зол. Это ведь от мастера в первую очередь зависело, кому бригадирствовать, кому под его началом ходить: спокойному, уравновешенному Нефедову или же, как мастер выразился, «шумливому, крайне необъективному товарищу Глухову». Мастер небось и подсказал кандидатуру Нефе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бригада. Илья, бросив окурок, занялся своим делом — чокерами. Нефедов вступился за тракт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ббота же, Павел Семенович… в баньку сходить, то-се… А он своим ходом когда до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 успеет, — мастер был упрям, не любил препирательств, — и в баньку сходит, и везде, куда надо и не надо… все усп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попросил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ни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нырнул в кабину, стронул чуть трактор, высвободил тросы из-под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еловек я, что ли? — вылез он снова на гусеницу. — Все отработались, домой едут, а ты тут уродуйся другу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 и возмущался Глухов для видимости. Едва только мастер заикнулся про сани, цепким своим хозяйственным умом Иван сразу смекнул, что можно выгородить для себя из этой поездки. По дороге на прошлогоднюю лесосеку сметан у него сена стожок. Сегодня стожок этот не вывезти, конечно. Вил нет, кидать нечем. Не то бы прихватил Людмилу, вдвоем-то бы они быстро управились. Придется, наверно, так сделать: трактор с санями возле стожка оставить, самому же бежать в поселок пешочком. И бежать не дорогой, а кварталкой — ближе. А утром обоим выйти пораньше — и забота с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еще раз попытался отговорить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анями, Павел Семенович, можно и на неделе съездить. И горючее вроде не к спеху. Есть ведь сколько-то 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мне, заступник нашелся, — хмыкнул про себя Глухов, — так он тебя и по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змахнул руками мастер, — едет пусть. Нечего меня завтраками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сплюнул, с треском захлопнул за собой дверцу кабины: Глухов поедет, Глухов все сделает. Глухов не зря зарплату получает, не как головотяпы, горе-руководители не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такого, хорошо разыгранного спектакля, ему показалось мало. Глухову был народ нужен, ему нужно было всех уверить, какой он страдалец, какой он тяжкий крест возложи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теплушки он приглушил двигатель, выбрался из кабины, пошел на непослушных от долгого сидения ногах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заготовители расположились вокруг костра плотным кольцом, взрывались то и дело в дружном хохоте. Кто-то небось анекдоты т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значит, я, — услыхал Глухов, — а затемно уж, плохонько видно. Смотрю, на дороге здоровенный мужик стоит, руками машет. «Ты чего?» — кричу. А мужик-от ка-ак рявкнет! Ну… он в одну сторону, я в другую. Не помню, как и в поселке оч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елся о косолапых. Обычный вполне разговор лесозаготовителей. Живут ведь и работают в тайге, часто встречают мишек. На подошедшего Глухова никто не обратил внимания. Одна только Людмила, родная душа, встревожилась, подняла обеспоко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ошлым летом на покос шел, — принялся рассказывать другой, — хлеб нес… У меня там третий день помочь работала. Ну, кормить мужиков чем-то надо… Вдруг меня за штанину теребит кто-то. Глянь, а это два медвежонка увязались. И сбоку уж вроде кусты потрескивают… Я медвежонкам и так, и сяк — отвяжитесь, мол. Но они знай играют. Мне и шугнуть их как следует боязно, медведица услышит. И бежать не могу, мешок тяжеленный. Я в ем, окромя хлеба, чего только не нес. Жалко, одним словом, мешок-от бросать. Отделаюсь-ка, думаю, хлебом от них. Кинул медвежатам булку. Они поиграли, поиграли с ней, снова за мной. Другую им булку бросил, потом еще… и не один раз. Так без хлеба и на покос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о штанами дело обсто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костра вновь покатились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ротиснулся, вступил в круг, выхватил из огня горящую с одного конца головешку, прикуривал, припав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степенно стихли, с неловкостью наблюдали за мрачным Глух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весел, Иван? — спросил наконец чокеровщик Лобов, прямой, независимый мужик, силу имевший непомер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бросил в костер голов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невесел тут… За санями ил прошлогоднюю лесосеку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везучий ты у нас, — насмешливо подхватил чокер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удружил! — разразился Глухов. — Что у меня, день ненормированный? Вкалываешь, вкалываешь смену и — пожалуйста, езжай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Иван, — вставил чумазый, звонкоголосый Панкин, на вертлявого юнца смахивающий. Панкин был тоже тракторист, в таком же промасленном и лоснящемся, как у Глухова, ватнике. — Не даром ведь едешь. От сверхурочных ты, по-моему, никогда не отказывался. Раз сани нужны, что ж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хурочные, — передразнил Глухов. — Много там сверхурочных заплатят… Вот бы и напросился на эти сверхур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гу, — гоношился Панкин, — слова лишнего не скажу, не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се задвигались, зашевелились, сбиваться поплотнее давай, места у огня выкраивать, — пришли Нефедов, Илья, мастер и Санька с Клавдией. И до Глухова не стало никому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е-ок, подь-ка сюда, милая! Погрею! — дурашливо пропищал кто-то из мужиков. Мужики всегда оживлялись при виде Са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начала согрейся, — устало и незлобиво отозвалась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троилась перед костром с бездымной наветренной стороны. Трико на округлых, точеных коленках тотчас занялось паром. Лобов, оказавшийся рядом, легонько обнял разведенку, к боку прижал. Санька, казалось, не замечала, не отстранялась, задумчиво и забывчиво смотрела на огонь. Обветренное лицо ее смягчилось от жара, разрумянилось, похорошело, будто у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вое возьмет, — глянул на Саньку Глухов. — В теле еще баба, не израсходовалась… Найдется какой-нибудь дурак, женится, хоть у Саньки и хвост уж в четвертый класс бегает. Нынче ведь мужики не больно-то разбираются, сплошь и рядом детных баб сва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парень? — хлопнул Нефедова по спине Котов, степенный, пожилой дядька, бригадир первой, лучшей бригады лесопункта. — Рьяно, гляжу, за дело взялся. Позже всех кон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лучилось, — смутился Неф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нял людей-от, — добродушно подшучивал над ним Котов, — ишь языки высунули… Санька вон вовсе податливой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д общий хохот оттолкнула Ло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серьезно Котов полюбопы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егодня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 смутился опять Нефедов, — кубиков сорок,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акой-то погод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ас молодцом! — похвалил громко мастер. — Другую только неделю бригадирит, а уж кой-кому на пятки на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однялся, снова раздвинул круг и зашагал от костра, сгорб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юбливают его в поселке, это он знает. А за что, спрашивается? За то, может, что он двух телков и борова на убой держит? За то, может быть, что в огороде у него с десяток ульев стоит? Так кому заказано, кому запрещается — содержи и ты пчелок, выкармливай и ты борова, если не боишься рано вставать и поздно ложиться. Скотина ведь ой-ей каких ручек и досмотра требу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дмила было тоже поднялась, однако не насмелилась, не пошла за мужем, не знала, как сейчас подступиться к Иван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он увидел вскоре, минут через десять. В Сырой пади увидел, широкой заболоченной низине, что в двух с небольшим километрах от лесос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на хорошей скорости несся Гришка, лихой, сорвиголова, парень, успевший уж в свои неполные тридцать срок за хулиганство отбыть. В леспромхозе Гришка по положению о паспортах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его так далеко Першина оставил? — подумал Глухов. — Гроб ведь у Першина, не машина. В каждой, считай, лужице бук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ый, вездеходный Гришкин ЗИЛ брал уж затяжной, нудный подъем лощины, легко, играючи брал, тогда как другая машина, дряхленький газик Петра Першина, шебутного, задиристого мужичонки, лишь в падь сполз, в топкие выбоины, вытертые лесово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вшись с трактором, Гришка затормозил, крикнул что-то Ивану. Глухов не разобрал, что. Пришлось приглушить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ысунулся он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спятив машину, Гришка нос к носу с Иваном очутился. Нахальные глазки парня остро поблес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прашиваю, на ночь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от… — вновь занудил Глухов в надежде, что хоть Гришка его до конца послушает, — работку опять мне мастер сыскал. За сеном, тьфу… за санями на прошлогоднюю лесосеку ту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Гришка не поддержал, не проникся напускным недовольством тракт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как? — спросил он, о своем беспокоясь. — Заждались небось? Я два раза Першина вытаскивал. Ты подмогни ему, если что… я р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ы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Гришка удивленно и пристально всмотрелся в лицо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спокойненько, Ваня… не фраерись, — положил он руку на локоть тракториста. — Видали мы, Ванечка, и не таких козлов. — И, криво ухмыльнувшись, парочкой желтых коронок сверкнув, Гришка как ни в чем не бывало покати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ка! Сыч лупоглазый! — чертыхался Глухов. — Только и знает, что зубы скалить. А Першин вон сейчас сядет в низине. Ей-богу, как пить дать, сядет! Кто его вытащит тогда? Глухов, что ли? Нет уж, благодарим покорно! Фиксатый угнал, а Иван расхлебывайся. Наплюнет-ка он. Ему еще и так трубить пол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шин в низине и впрямь забуксовал. Он пораскачивал, пораскачивал газик, но, видя, что навстречу идет С-80 успокоился, бросил надсаживать мотор, стоял на обочине, подготовив 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однако, не останавливаясь и даже не сбросив скорости, прогромыхал мимо, обдав Петра удушливой вонью отработанного горючего, мелкой водяной пылью с траков. Шофер онемело смотре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е машины появились сзади, Глухов взглянул на часы — примерно около часу прошло. Значит, Першин сам не смог выбраться. Значит, Гришка вытаскивал его, а затем ждал, пока тот за людьми съездит. Иначе бы они быстрее об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опять шуровал первым. В кабине у него мастер сидел. Оба они посмотрели на тракториста: мастер осуждающе, Гришка — нахально. Вдобавок свирепую рожу состроил — дразнил, похоже копировал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шин же, обойдя трактор, неожиданно застопорил машину, выскочил на дорогу, двинулся бесстрашно навстречу, маленький, ощеристый, что хищный зв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не ожидал такого, растерялся. Едва не подмял Першина гусе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грохот и треск двигателя Иван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шь, гад? Долго развернутьс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с ним связываться, Петр. Поехали! — крикнули из-под брезентового тента. — И так припозд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а точно плеткой огрели. Кричат, как о пешке какой-то. Будто он не человек вовсе, место пустое. Трактор, громыхнув, рванулся на Першина. Тот отскочил, матерно руг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вот, герой… Будь мы одни, я б тебе показал гада! Я бы тебя отучил ки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шина вновь догнала и обошла трактор. Першин погрозил кулаком Глухову: разговор, мол, на этом не закончен, припомню, мол, я тебе еще,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шешься, домашешься у меня… Кошка скребет на свой хре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быстро отдалялись, трепыхая брезентовыми верхами. Разбивали, разметывали лужи на стороны. Глухов напряженно следил за ними, будто намеревался настичь их и опрокинуть в кю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инут сорок — и машины в поселке будут. А тут мотайся, трясись, горбать спину. Когда он теперь домой попадет, когда в банный жар, на полок заберется? Эх, и попарится же он, отведет за неделю душу, не один веник исхлещет! Весь из себя «машинный» дух выбьет. А потом он, отлежавшись, остыв в предбаннике, пойдет в избу, напьется холодного кваску, потом, разомлевший, одетый во все чистое, за горячие наваристые щи сядет! Когда э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утешало и согревало сейчас Глухова: завтра он наконец-то с сеном развя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ашины и скрылись, пропали в увалах. Глухов устало откинулся на сиденье, сбил на затылок шапку с запотевшего лба. Помаленьку отходить, остывать начал. Не на кого злиться было. Злиться, вернее, нашлось бы на кого и на что — комедию ломать не перед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тянулась пустошью, вырубками. Непривычно бело и чисто было вокруг. Снег, снег, снег лежал убродно повсюду, упрятал все, укутал одежкой теплой. Все было неузнаваемо, все тихо и потаенно све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по дороге машины смешали снег с грязью, она броско и выпукло темнела, делила безмолвное белое пространство на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и широко виделось, лес сохранился лишь по ложкам да овражкам, да в редких семенных куртинах. Небо стояло высоко, было оно плотное, синее, отчего у земли казалось светлее, чем по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 как нынче холода подступили, — дивился про себя Глухов. Недельку-другую постоит так — глядишь, и хорошие заработки начнутся. Вот только обледенят, укатают дорогу, утрясут дело с вывозкой, и тогда вкалывай знай. Зимой есть смысл вкалывать, не то что летом. Летом в тайге духота, гнус. Дождик прошел — лесовозы буксуют, с вывозкой перебои. А раз с вывозкой перебои, не ахти и заработок какой. Нет, летом только в отпуск ходить, малинку, смородинку и прочую ягоду брать, грибочками солеными на зиму запа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рой огромной березе, совсем рядом с дорогой, черными, увесистыми гроздьями свисали косачи, близкие и недоступ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жье бы!» — загорелся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был охотником, считал это дело пустой забавой. Не понимал чудаков, таскающихся с ружьем по лесу. В лесу сейчас не больно-то разживешься, на все запрет, на все разрешение иметь надо. Даже если разрешение есть, зверя от этого взять не проще, мало стало зверя в тайге. Легче борова или телка выкормить. Но когда на глаза Глухову попадалась дичь, когда неожиданно, с треском, кто-нибудь выскакивал или выпархивал из кустов, он всякий раз подумывал о ружье — неплохо бы возить под сиденьем, как некоторые шоферы и трактористы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ет такой шофер (иль тракторист, иль машинист даже, ведет мотовоз узкоколейкой), а впереди — глухарь, собирает по насыпи мелкий галечник. Увидел глухарь машину, взлетел на дерево, сидит, головой вертит, выжидает, когда машина пройдет. Но машина замедляет ход, останавливается, дверца кабины тихонько приоткрывается, трах-бах — и птица, теряя пух, срывается вниз, тяжелым бесформенным комом скользит по веткам, ударяется тупо и мертво оземь. Легкая, дорожная, даровая д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ет шофер ружье и добычу под сиденье — дальше поехал. И не надо шоферу этому ни путевок, ни билета охотничьего, потому как с ружьем его редко кто видит. Как-нибудь раздобудет гильз, капсюлей, пороху, сам дробь накатает, сам пыжи нарубит — и палит при всяком удобн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ует, положим, охотинспектор такому водителю, устраивается поудобнее на сиденье, шутит с ним, разговаривает. Шутит и знать не знает о незарегистрированной двустволке под ним, о незаконно добытой дичи. Не потребует охотинспектор поднять сиденье, да и повода особого нет — славный вроде дядька рулит рядом, не составит охотинспектор акт, не отберет ружье у шофера, а еще глубоко благодарным останется, что остановился тот, что подб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немало так нынче изводят дичи. Ведь сколько сейчас дорог в тайге, сколько трасс проложено! Сколько снует по ним разных машин, которых зачастую не боится, подпускает близко лесная живность, особенно птица. А вездеходы так вообще без дорог ходят.</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с грунтовки, Глухов поехал тише и осторожнее. Одна масть вести трактор видимой, изученной до последней выбоины дорогой, другая — брошенной лесовозной трассой, все каверзы которой под снегом с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начался пологий, затяжной спуск в глухой распадок. Прошлым летом здесь постоянно ползали на подхвате два С-80. Без тягачей в этом месте груженым лесовозам не выбраться было. Лесовозы и тракторы изрыли, как кроты, избуксовали всю трассу глубокими колеями. Весенняя распутица, летние и осенние дожди еще больше размыли и обрушили колеи эти, превратили их в довольно опасные овражки, попав гусеницей в которые трактор заваливается, вот-вот ляжет набок. Поневоле поедешь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о дну распадка, извивалась, плела замысловатые узоры Гнилая речка. Издали она походила на распущенный клубок черных ниток — так четко выделялась на снежной белизне каждая ее петля, каждый виток. Глухову речка напоминала дорогу, которой он только что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алось в глаза и пятно у речки, большое рваное пятно в прибрежном болотистом кочкар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тракторист не очень-то обращал на него внимание. Ну, пятно и пятно, черт с ним, с пятном, мало ли бывает п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ближе он подъезжал к речке, чем различимее становились берега ее, заросшие кое-где густым, непролазным ольховником, летом — пышнозеленым, пряно духовитым, а теперь вот — бурым, как дым, призрачно струившимся, сквозным, тем беспокойнее делалось на душе Глухова, пятно отвлекало, настораживало тракториста: что это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до речки оставалось каких-нибудь полтораста метров, Глухов вдруг резко привстал, ударившись головой о крышу кабины, выдохнул хри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сохатый увя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е присаживаясь, не расслабляясь, бросил он трактор вперед, выжимая из двигателя все, на что тот был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встряхивало, мотало, он утробно и тяжело опадал в выбоины, надрывно тарахтел, выбираясь из них, снова наращивал скорость, жадно пожирал заснеженную трассу грохочущими гусе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Гнилой речки, по обеим сторонам ее, тянулись неширокие низкие луговины, очень иной год щедрые на клюкву-ягоду. В этих-то луговинах и встречались опасные, неожиданные провалы, места то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то старицы, затянутые и заглушенные вязкой трясиной. Речка почти каждый год русло меняет, рукава и рукавчики, колена и коленца свои. Каждый год прибавляется скрытых ловушек таких, будто специально на зверя уготовленных. До сих пор в них, правда, одни только ягодницы оступались, визг душераздирающий поднимали, товарок на помощь звали, но вот и с длинноногим вышла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ицу зверь попал по правую сторону трассы, вблизи мостка через речку. Его явно снег подвел, присыпал-припорошил зыбкую, непрочную хлябь. Лось, видно, сунулся к воде напиться — и провалился. Повезло горбоносому,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остком трасса переходила в невысокую глинистую насыпь, сгруженную от угора бульдозерами. На насыпи, напротив зверя, Глухов и развернул С-80. Он намеревался вытащить лося трактором. Хватит ли вот только двух его тросов? Прикинул на глаз, какое расстояние до старицы? Нет, не хватит, пожалуй. Эх, знать бы где упадешь, соломки бы подстелил, разжился бы, обзавелся лишним т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язла — по некрупной, безрогой голове судя — молоденькая лосиха. Попав в трясину, она, видно, долго билась, пытаясь найти опору для передних ног, исхлестала, изорвала перед собой тонкую травянистую подушку, раскидав далеко вокруг снег, испятнав его черной зловонной жижей, но выбраться так и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лосиха уже утихла, не бросалась, лишь тонко и свистяще всхрапывала, загнанно, запаленно дышала, длинно вытягивая шею, будто плыла. Упругие белые струи выпихивались из ноз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но распустив основной, тяговый трос позади трактора, нарастив его другим, запасным тросом, вытащенным из-под сиденья, сделав петлю на конце, Глухов, взбивая сапогами снег, побрел тряской боло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сов до лосихи и впрямь не хватило. Полметра каких-нибудь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обратно к трактору кинулся, начал сдавать осторожно, рискуя немало в болотине очутиться, насыпь могла оползти под большой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есло, обошлось, однако. Глухов был опытный тракторист: ни больше ни меньше сдал. Трактор послушно замер у края на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Глухов дотянулся, набросил петлю на шею лосихе. Лосиха, как норовистый конь, вздернула головой, вскинулась в испуге, трясина утробно захлюпала под ней, взбугрилась пузырями поверху, хватки же своей не ослабила, не разжала челю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ба! — вздохнул облегченно Глухов. — Теперь ты на крючке у меня. Теперь я тебя вытащу, го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 все без спешки, обстоятельно делал: без спешки на насыпь поднялся, без спешки в кабину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л легонько трактор, оглядываясь назад, в оконце. Провисший трос выпрямился, натянулся, шея лосихи неестественно удли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лая… Ну, давай же, давай, — упрашивал Глухов. — Неживая ты, что ли? Сорву голов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осиха, видно, совсем выбилась из сил, никак не помогала себе. Иван впопыхах не предусмотрел этого. Думал, что чуть-чуть только расшевелит зверя, а дальше, мол, он сам выберется. Ошибся,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пересек трассу. Глухов выбрался из кабины, стоял, смотрел на вызволенную лосиху, грязью болотной обтекаю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с насыпи, она показалась ему маленькой, жалкой, вовсе не похожей на тех длинноногих красавиц лосих, которых он встречал иногда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сиха не под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пробежал по спине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угро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без опаски приблизился к темной бесформенной куче в снегу: вдруг да и вскочит. Чем черт не шутит. От зверя всего можн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сиха лежала недвижно, на боку, петля глубоко врезалась под скулы. Натянутый, неослабленный трос держал ее голову на весу, рот, вывалив длинный язык, неприятно щерился, желтел зубами. Большие, остановившиеся глаза подергивались му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натворил делов! — клял себя тракторист. — Надо было, видно, вагами сперва поработать… Теперь докажи попробуй, что не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тут же воспряну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чем доказывать? Кому доказывать?.. Ведь никто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перед ним промелькнуло собрание, голосующее за Нефедова. Увидел он давешнее недовольное лицо мастера: «Нечего меня завтраками кормить». Потом перед ним встала нахальная рожа Гришки: «Видали мы, Ванечка, и не таких козлов», яростный Першин наскакивал на трактор: «Что делаешь, гад?» Услышал он и брезгливый окрик из-под тента машины: «Брось ты с ним связываться, Петр.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узнают! — вновь распалился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о он утрет всем носы в поселке, лосятиной обеспечится на зиму. Пусть себе бригадирит Нефедов, пусть Глухова за человека-то не считают, а он не упустит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риподнял переднюю ногу лосихи, обследовал острое, раздвоенное копыто. Вот мослы так мослы! Не то что у коровы. Вкусный ли, интересно, холодец получится? Никогда не пробовал холодца из лося, котлет из д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 по-зимнему, надвигались сумерки. Темнота сгущалась, сходилась со всех сторон. Синяя, вязкая тень заволакивала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ы у Глухова ме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ном он решил повременить немного, как-нибудь в другой раз вывезет. А сейчас он поедет на лесосеку, заберет сани, погрузит на них зверя, обдергает свой зародишко, мало-мальски замаскирует добычу — и домой. Никто и ни в чем его не заподозрит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 конечно, рискнуть и двух зайцев убить сразу, то есть завтра, под возом, привезти лосиху. Но еще неизвестно, как все это будет днем выглядеть: грязный с обезображенной шеей зверь, черная вонючая дыра в трясине… Как на все это Людмила посмотрит, как поведет себя? Нет, сегодня же, в темноте, надо расхлебывать заварух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Глухов, с обычной для него хваткой, взялся за дело: пустил в направлении мостка трактор, выволок лосиху на насып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ок он въехал поздно, часу в одиннадцатом. Поселок, однако, еще не спал, уютно, по-вечернему светился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ясая стены и стекла домов железным грохотом, гнал он трактор пустынной у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се шло хорошо, как задумано было, как и предполагал Глухов. Он счастливо миновал почти весь поселок, ни единой души не встретив. Кому-то охота так поздно по улицам шататься. Молодежь вся в клубе сейчас, на танцах, ногами дрыгают. Семейные же больше по домам сидят, чаек после баньки попивают, а то и покрепче кое-чего. Суббота, грех не пропустить сто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если встретится кто — не велика беда. Ну, увидит: трактор идет, сани за собой тащит — обычная картина в поселке. На ворох же сена, которым припорошена лосиха, не обратит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лишь оставалось в заулок свернуть, проехать еще каких-нибудь полсотни метров, и все бы волнения — позади. Но тут из глухой темноты проулка вынырнула горластая ватага мальчишек. С диким, воинствующим кличем бросилась она наперерез тра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в войну играли. Они уж давно завидели и заслышали трактор. Давно поджидали его в удобном для нападения месте. Для них это, впрочем, вовсе и не трактор был, а чужеземный вражеский бронетранспортер, который подбить, атаковать, уничтожи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ьчишки произвели налет по всем правилам партизанской тактики. В трактор полетели гранаты — комья стылой грязи, снежки, палки. А сама ребятня дружным, неудержимым валом накатила на сани, забилась, забарахталась в пышном, неувязанном сенном ворохе, колком и душ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взяла! Ура! — раздались во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друг крики, как по команде, смолкли, сменились испуганным, удивленным ойка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здало остановив трактор, свирепея и матерно ругаясь, Глухов пинком распахнул дверцу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ня мигом схлынула с саней, бросилась наутек. Истошно, разноголосо 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ось!.. Ло-ось!.. У Глухова лось под сеном! Глухов лося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яренный Глухов выметнулся на дорогу. Он, как волк, ворвался в обезумевшее от страха стадо, хватал, расшвыривал, отвешивал оплеухи, раздавал пинки налево и направо — ребятня кубарем раскатывалась от него в кюветы, разбегалась кто куда, пряталась в подворотнях. Ссутулившийся, заметно в плечах опавший, остался он один посреди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 и утер носы. Как же это он, дубина, о ребятне не подумал? Все вроде взвесил, все учел, а про ребятню и забыл. Ведь в субботу пацанов привозят из Чиньвы, где они понедельно живут и учатся в интернате. Ну что было задержаться чуть, попозже вернуться, когда бы родители разогнали шантрапу по домам. Нет, сунуло. Отведал, называется, лося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реди них и Мишка, наверно? — терзался Глухов. — Шкуру, паразиту, спущу. Места живого не оставлю. Заодно и Людмиле перепадет. Вовсе избаловала, распустила парня. До этаких пор 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поправлять разворошенное, сбитое с лосихи сено, теперь уж незачем хорониться, теперь уж все равно — прикрыта она, не при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тоянии какого-то тупого и вялого безразличия садился он в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 свернул в за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было делать? Не везти же лосиху обратно. Охотинспекция свои обязанности туго знает. Найдет, непременно найдет, если искать возьмется. По такому снегу в лесу ничего не спря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домом он заглушил двигатель, пошел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нул калитку ногой, ступил во двор, добротный, ухоженный, с постройками под железными крышами. Лучший, пожалуй, двор в поселке. Полсотни каких-то, всего-то полсотни метров не хватило — и как бы за стенами крепости был. Глухов мотал головой в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винув изнутри тяжелый засов, распахнул широко глухие ворота. Быстро и хищно вышел, ухватил лосиху за задние ноги, рывком одернул с саней, поволок, спячиваясь. Что-что, а силешка у Ивана им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на крыльцо Людмила, простоволосая, в тапках на босу ногу. Включила на застекленной веранде свет, чтобы во двор 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лго так? — встревоженно спросила она. — И ужин, и баня уж давно выстыли… Ой, — вскрикнула, — ой, кто это? — И как была налегке, в халате, сбежала со ступенек, склонилась над лосихой, прикрыла ладонью рот в исп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и охапками Глухов стаскивал сено внутрь двора, складывал в копну перед стайкой. Затем он прикрыл ворота, запер их снова на засов, замкнул калитку на специальную ночную вер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рогшая Людмила, горестно замерев, стояла и стояла подле лос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орчать, — окликнул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это сделал, Иван? — подавленно и беспомощно спросила Люд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л, тебя не спросил… Много вас счас указчиков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знают же! — вырвалось с болью у Людмилы. — Ты об этом подумал, 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сь уж поселок знает, — горько усмехнулся Глухов, —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мила расширила глаза, терла виски, силилась что-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захрустел снег под торопливыми шагами, в калитку забарабанили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просил напряженно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п.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ка, парши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впустил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 Ивана подросток, крепкий, широкоскулый, ворвался с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чо про тебя болтают… — И Мишка осекся, не договорил, увидев лос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осмотре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закрылся на ночную вертушку, достал из-под крыльца длинные деревянные вилы, поддел ими чуть ли не всю копну, бросил под крышу, на сеновал. Работой он гасил, сбивал ярость, вновь на него нахлынув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оверил сначала, — ходил вокруг лосихи Мишка. — Я в другом конце поселка был… Вдруг ребята летят: «Миша-аня! Миша-аня! Твой отец лося грохнул!» Враки, думаю. Хотел даже кой-кому шею намылить… — Мишка замолчал, покосился на отца. — И что теперь будет, пап? — спросил он испуганно и потерянно. — Лосей ведь запрещено бить. Ты его как, на петлю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тлю, на петлю! — взорвало Глухова. — Много ты понимаешь… запрещено! Все бы шито-крыто вышло, если б не вы, шантрапа чертова!.. Тебе кто разрешил бегать до этаких пор? — придвинулся он вплотную к сыну, — Я вот сниму ремень да как начну взваз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вступилась за Мишку Людмила. — У них, может, и всей-то радости на неделе — суббота. Много ли они дома бывают, что ж им и поиграть подольш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защищай, бери под крылышко. Они скоро не только на сани, на людей кидаться начнут. А ты потакай, пота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дмиле сейчас не до ругани было, не до выяснения отношений. Обеспокоенная нежданной-негаданной бедой, свалившейся на семью, она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Ваня, Ваня… в какое ты нас опять горе втянул! Ну зачем понадобилось… петли какие-то? Что мы, голодные сидим? Что у нас, своего мяса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ули, — приказал Глухов. — Не ставил я никаких петель… Я ее из трясины вытянул. Увяз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то? В трясину? — засомневалась Людмила, — Ой, плохо верится! Ой, плохо верится!.. Да у нее, что ли, глаз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кни, говорят… — Иван сунул вилы обратно под крыльцо. — А если бы никто не узнал… тогда б что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узнали. Очень хорошо… Не то бы с тобой вовсе не сладить. Тебе ведь что взбредет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надрывно закричал Глухов. — Без всякого понятия баба! Тут как лучше ста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мила, закусив губу и едва сдерживая слезы, потянула за рукав М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ын, отсюда. Пусть он здесь один на здоровье бе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мила с Мишкой поднялись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чку там дров подбросьте, — грозно наказал Глухов, — воду быстро греть. Зверя свежев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и Людмила за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воем уме? — спросила, не оглядываясь, Людмила. — Ночь на дворе, а он… Все равно ведь придется с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ридется, — передразнил Глухов. — А вдруг да и пронесет еще. Мало ли что весь поселок знает. В конце концов, кому какое дело? Я ведь не у них взял… Или вы первые доносить побе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Миш, скорее, — заторопила Людмила, — совсем уж у нас отец-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слышала, нет? Воды, говорю, побольше наг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мила не ответила. Толкая впереди Мишку, скрылась за двер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чинается, — с досадой подумал Глухов, — зауросила опять… Сейчас от нее ни дела не стребуешь, ни слова путного не добьешься».</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равились ему упрямства эти, внезапные, душевные бунты Людмилы. Бывало, что она с ним по месяцу, а то и больше не разговаривала. Ни ласки тогда, ни подарки — ничего не помогало. Он и бить ее пробовал в такие моменты — визг только да крик полу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ить что-то начала Людмила, дурить. И чем дальше, тем чаще и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мы с тобой живем, Иван. Ой не так, — не раз уж заговаривала она, — не как все. Другим вон, посмотришь, ни коровы, ни ягнушек — ничего не надо… И живут, выкруч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ругие? Что мне другие? — отмахивался Глухов. — Знаю я, как другие живут. Сегодня он, положим, захотел своей жене пальто справить — в кассу взаимопомощи бежит. Завтра он вздумал холодильник или еще что приобрести — бумажками для кредита запасается. Вечно у них, у других-то, денег не хватает. Вот как други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ших забот зато. И наработаться, и отдохнуть — все успевают. Соседи вон, Сергеевы, каждый почти год путевки туристические берут. Ездят, на людей смотрят. Мы же только и знаем, что за скотиной да огородом следить… Иной раз подумаешь: да пропади оно пропадом все… Хоть бы когда-нибудь в маломальский санаторий или дом отдыха выбраться, отвести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санаторий? Чем здесь у нас не дом отдыха? Речка под боком, лес рядом… Отпуск бери и ложись себе, загорай. Воздух свежее свежего, выпить и пожрать всегда в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га!.. Ложись, загорай… Ишь как он славно рассудил. Дом — не курорт, забегаешься в хлопотах. Не увидишь, как и отпуск проск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сь ей курорты всякие. Я когда служил в Риге, насмотрелся на них, на курортников этих самых. Очереди в столовку выстаивают. В шесть часов поднимаются, место на пляже занимать. Отдых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идал, а я вот, считай, нигде дальше Чиньвы не была. Семилетку кончила — мать заболела… Самой работать пришлось: сначала в няньках ходила, потом сучкорубом… учебу бросила. Тут, как на грех, ты подвернулся. Помнишь, какой ты в Чиньву приехал? Кудрявый, молодой, нахальный. Классный специалист, одним словом. Не вербота там какая-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ньву он приехал по направлению лесотехнической школы. В мае приехал, весной, в пору обновления жизни кругом, в пору, казалось, своего обновления. Тогда он был и впрямь курчавым, буйноволосым красавцем, беспечным и беззаботным малым, которому все нипочем, все трын-трава. Ради этого показного ухарства на что он только был не способен. Мог, например, запросто аванс или «окончаловку» целиком прокутить, а потом, вместе с другими парнями из общежития, в долг «на запись» в столовке до следующей получки питаться. Мог, положим, не особо раздумывая, на работу не выйти, прогул устроить, зная прекрасно, что премии месячной может лишиться, а то и квартальной. Много мог себе позволить молодой Глухов. Ко всему тому, подраться и пошуметь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ся, однако, и больше перед девчатами, на особинку, на выделение — из города как-никак. Городок, правда, небольшой, захолустный, районного масштаба, но все-таки не чета Чиньве. По поселку в узеньких, только-только в моду входивших, брючатках разгуливал, пиджачке клетчатом, хоть в городе ни брючат таких, ни пиджака просторного не носил, здесь уже сшил, на заказ, в мастерской чиньвинской. Небрежно, вразвалочку разгуливал и на насмешливые возгласы пожилых чиньвинцев: «Гляньте-ка, стиляга вышагивает!», лишь пренебрежительно ухмылялся: темнота, мол, вы еще, жизни настоящей не ню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молодость, молодость — золотые сны. И куда подевалось все? Волос на голове посекся, изредился (курчавые волосы — коварные волосы, мало обычно ими тешится человек — годам к сорока, а иногда и раньше, свободно гребешок пропускают), от былой беспечности и лихой беззаботности не осталось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е пребывание в Чиньве он смотрел тогда как на временное явление. К зиме его должны были призвать на службу — и прости-прощай, дорогая Чиньва. Едва ли он вернется сюда. Советский Союз велик, работы везде хватает, трактористы везде нужны. Ничто в поселке его не удерживает, ничто не связывает. Людмила разве. Но таких Людмил везде навалом, всегда найдутся… Главное, чтобы последствий, ребенка не завелось. За ребенка могут и к ответу притянуть. Ребенок по рукам и ногам свяжет. Не один так парень на неприятность нарвался. Гуляет, гуляет с девчонкой — бах, как снег на голову: «Ребено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десь, в первую очередь, от самих девчонок зависит. Одни умудряются мигом впросак попасть, иным хоть бы что баловство с па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Людмила в этом смысле молодцом, хоть куда вышла. На службу Глухов отправился спокойным, уверенным, что ничего такого не намечается, что можно присматривать и получше деваху, что можно забыть, заглушить, выветрить из души те весенние, те летние ночи, которые он провел с Людмилой и которых ему уж больше никогда и ни с кем не вы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милу он приметил и выделил сразу же, как прибыл в леспромхоз, как впервые попал на лесосеку. Работала в одной из бригад веселая, круглолицая девчонка. Это сейчас Людмила высохла, лоск потеряла, а в то время она полненькой, свежей была, звенел колокольчиком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хорошенькой, что там говорить, была Людмила когда-то, хоть жизнь и не баловала ее: отец на фронте погиб, за матерью, старой и больной, уход и уход был нужен. С такой, как Людмила, и связываться опасно было, стрясись что, совесть потом зам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е вышло как нельзя лучше. Людмила в отличие от других не наградила, не «порадовала» Глухова сообщением о ребенке. Не покушалась особенно-то, не строила радужных планов на совместную жизнь с ним. В мыслях, может, только? Но ведь мысли — не документ, к делу не приш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ние меж ними сложилось ровное. Они изредка переписывались: поздравляли друг друга с праздниками, с днями рождений, Людмила сообщала Глухову все поселковые новости, в каждом почти письме вспоминала лето, их лето, их счастливое, незабываемое время, когда они были вместе. Он сдержанно, без всяких заверений и обязательств писал о солдатских однообразных буднях, о большой своей тоске по «гражд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мобилизации он решил заехать ненадолго в поселок, забрать кой-какое барахлишко, сданное на хранение в общежитский склад. Хотелось и себя показать, каким он подтянутым, бравым стал, как армия изменила его, хотелось знакомых корешей увидеть, гульнуть хорошенько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ехал, нашел заждавшуюся, истомившуюся Людмилу еще более ласковой и внимательной, более близкой и понятной, почувствовал, как жадно и непреодолимо стосковался по ней — 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Ивана, жившие все в том же городишке, в котором он вырос, в котором окончил лесотехническую школу, звали его к себе, под надежный отеческий кров, в свой небольшой скособоченный домишко, где и вдвоем-то разойтись трудно. Но Глухову захотелось независимости, свободы. Захотелось самостоятельно, без чьей-либо, пусть даже родительской, помощи, устроить жизнь. И какую жизнь! Чтоб ни в чем нужд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легкой грустцой, сыновьей снисходительностью думал о своих стареньких добрых родителях, их рачительной бережливости, дрожании над каждой копейкой, их мелочной хозяйственности, дабы лишь прожить, прокормиться, доставшейся им от тяжких военных лет, когда они все втроем чуть не умерли с голоду. Сейчас другие времена, другие возможности. Сейчас, если голова на плечах, многого можно добиться. Хватит дурака-то валять. Это до призыва легко было бедолажить, финты выкидывать — он ведь не собирался обратно в Чиньву. На службу он смотрел как на некий рубеж, перевал, после которого все изменится, пойдет по-иному, определится окончательно: и семейный вопрос, и работа, и место жительства. Вот тогда он и за ум возь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осталось по-старому: тот же леспромхоз, тот же поселок, та же Людмила. Только сам Глухов, со своим теперешним желанием достичь многого, как бы другим вернулся, на себя непохожим. Голод и нужда военного лихолетья породили в нем не только закалку и терпение. Всегда мечталось о полезной, заметной, но в то же время и сытной, обстоятельной жизни. Вон как некоторые в городах живут! И машины, и все имеют, а сам, глядишь, каким-нибудь кладовщиком сидит, на окладе в восемьдесят-девяносто рубликов. Чем же Иван хуже? Только он не станет жульничать, всяких там нечестных доходов искать. Глухов все своим горбом заработает, все по закону будет, не подкоп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вшись на Людмиле, он сразу же перебрался из общежития, с его неспокойной, холостяцкой жизнью, питанием по столовкам, в ее маленькую уютную квартирку (мать свою Людмила уж к тому времени схоронила), однако через каких-нибудь полгода ему стало тесно в этой квартирке, простор и размах понадобился. Хозяйствовать так хозя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аписал заявление директору, напросился в один из отдаленных лесопунктов, куда и захочешь, так не скоро выберешься. Там Глуховы вселились в свободный типовой домик, над которым Иван и по сей день трудится, все что-нибудь обновляет, пристраивает, приколачи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ить начали с малого, с гулких, пустых комнат, постепенно, с годами, заполнявшихся всякой всячиной. Жить было вольно, в достатке — ведь кругом тайга-кормилица! Тайга, дающая хороший заработок! Тайга, с ее несметными даровыми богатствами: кормом для скота, грибными и ягодными угодьями. Не ленись только, к рукам прибирай.</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дом, Глухов, как и следовало ожидать, не застал Людмилу на кухне, за хлоп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не раздеваясь, заглянул в большую комнату. Людмила с Мишкой смотрели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кообразный, медлительный луноход, опадая и переваливаясь с боку на бок, исследовал метр за метром безжизненную планету. «На трактор похож», — подумалось мимолетно Гл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ечь что наказал? — сказал он в сутулую, с резко выступающими лопатками спину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мила, как в ознобе, передернула плечами, холодно ей стало от голос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мила опять пое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рт с тобой! — отступился Глухов. — Сам вс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одил в дровяник, принес большую охапку дров, с грохотом свалил их на пол, подбросил в печку. Печка еще не прогорела, от красных неостывших углей дрова тотчас занялась веселым трескучи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еясь на ответ,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ачок? В коем белье кипя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наты —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чок он нашел в чулане. Вывалив грязное белье, пошел с ним за водой — колодец у Глуховых во дворе, не идти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через минуту в избу, поставил полный бачок на горячую пл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 послышался неуверенный голос Мишки, — скоро ведь свет выключат… зря зате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йся не в свое дело, щенок! — гаркнул опять разошедшийся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щенок тебе, — обиженно отозвался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 у меня. Язык больно длинный стал, живо укор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было, как Людмила зашикала на М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озьми его, сынка родного. Задирается уж, отцу перечит. А ведь в шестой только класс ходит, тринадцать лет сопляку. Что же из него дальше-то будет, когда ему лет так восемнадцать исполнится? С кулаками небось полезет на отца. Нынче ведь от детей всего можно ждать. Нынче они рано к самостоятельности привыкают, без отца-матери обходятся. Черт знает, чему его там в интернате-то 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Мишка прав, свет скоро действительно выключат. Пурхайся тогда в темноте. Придется, хочешь не хочешь, к Анисиму на поклон идти, пусть еще часика три движок погоняет. Без горючего, без поллитры, тут, конечно, не обой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Анисима с собой прихватить? Лосиху поможет разделать. Один-то Иван когда управится? Разбалтывать Анисиму нечего, все уж разболтано. Анисим, правда, трухач порядочный, но перед выпивкой едва ли устоит, враз покладистым с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ввалился в комнату, гулко затукал своими разбухшими, грязными по самый верх кирзовыми сапожищами, оставляя на чистых половиках жирные, броские следы. Открыл верхний ящик комода, где хранились деньги, взял пятерку и трешницу — на две поллитры, самому тоже выпить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мила даже не посмотрела на него, не шело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дкой, однако, ничего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ку он надеялся у Тоньки-продавщицы достать. Холмовка — не город, и не Чиньва даже, ни милиции, ни дружинников нет. Здесь подвыпившие с вечера мужички могут заявиться в ночь-полночь к продавщице и водки потребовать, не боясь на кулак нарваться. Муж Тоньки, Володя, под каблуком у жены ходит, рохля мужик. Поговаривают, будто и ребятишки их, трехлетний рыжеволосый Митька (ни в мать, ни в отца, а в проезжего молодца) и крутотелая, вихлявая Анфиска, за которой уж вовсю парни ухлестывают, не Володины, мол, это, не от него дети. И хоть Тонька сама не из робкого десятка, сама может постоять за себя, от ворот поворот показать, взашей вытолкать, но предпочитает все-таки не связываться с мужиками, поторговывает помаленьку, держит на дому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как не держать, если водка в поселке иной раз предмет первой необходимости. Промок, положим, человек под дождем в лесу, промерз до костей под ветром, чем, как не водочкой, отогреться. В любое время суток продашь, никуда не денешься, соблюдая, разумеется, при этом и свои интересы: раньше с трех рублей копейки какие-то в пользу Тоньки оставались, теперь же, с четырех, — чуть ли не полтинник, без малого. Есть резон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нька, не однажды и его, Глухова, выручавшая, уперлась на сей раз — и ни в какую: нет и нет у нее водки. Может, в самом деле не было, а может, уж прослышала, что Глухов «лося забил». Значит, в поселок не завтра-послезавтра милиция нагрянет, дознания начнутся: чем Глухов в субботу вечером занимался, куда ходил, разговаривал с кем? Тонька опасалась, видать, как бы и ее мимоходом к ответу за водку не прит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продавщицы не горел свет — это он еще издали увидел. Суворины уж, конечно, спят давно и ждать не ждут никакого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лся стучать в дверь, сначала легонько, потом посильнее, носком сап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открывали. «Оглохли они там, что ли?.. Иль слышат, да не открывают? Уж не помешал ли я им?» — усмехнулся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доме проснулся кто-то, заходил, шаркал шлепанцами. Щелкнул выключ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ам опять принесла нелегкая? — послышалось из с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усти, Т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хов? — узнала по голосу Т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тяжело вздохнула: знает, мол, она, что ему надо. Открыла, пошла, запахнувшись в яркий фланелевый халат, впереди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но легли? — игриво выведывал у хозяйки Глухов. Старался как-то задобрить, умаслить Тоньку, от нее сейчас зависело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часов… ран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Тонь… рано, — уверял Глухов. — Я бы с такой женкой… — Он сделал попытку обнять продавщицу. — Да я бы с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 отбросила его руку Тонька. — Зачем притащился-то? Если за водкой, то поворачивай… нет у меня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выложил на сто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две поллитры, Т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ого языка он не понимает, — презрительно фыркнула Тонька. — Сказано — нет. И пров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вай, проваливай, говорят, — наступала, выпячивая едва прикрытую грудь, продав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у тебя водка! — взвинчивался Глухов. — Кому ты арапа запр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 спокойно и твердо сказала Тонька, — ребят мне разбудишь. Приходят тут всякие… Хотя бы свою шкуру дома оставил. Так в рабочем и прет. Всю мне квартиру прод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асленная, блестящая фуфайка Глухова резко и далеко шибала соля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наты вышел заспанный Володя, в просторных, великоватых кальсонах, длинной ночной рубашке, щупленький, неказистый рядом с крупной Тонькой. Широко зевнув, щурясь на све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шу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й, Володя, — шагнул к нему Глухов, — вразуми бабу… Пусть хоть бутылку продаст. Так вот, позарез нужно. — Глухов чиркнул по горлу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растерянно и беспомощно заморгал, опасливо покосился на гневливую Тоньку: он и Глухову не смел отказать и жены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продала бы, — сказал он без всякой надежды на успех, — раз человеку позарез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цыкнула на мужа Тонька, — ты тут будешь еще… адвокат выискался. Сказано: не дам, значит, не дам.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замычал в бесс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чертовка! От вреднячая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чертовка? Это я-то вреднячая? — задохнулась Тонька. — А ну-ка, чтоб духу твоего не было, пока я тебя чем попадя не огрела! Иди и на свою Людмилу покрикивай, а здес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ришлось уйти несолоно хлебав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оньки он направился прямо к Анис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ораживало. Тонкий, непрочный наст похрустывал под ногами. Большая сияющая луна висела высоко над лесом. И, то ли от ее сияния, то ли от снега, удивительно ясно было кругом, таежный бугристый горизонт близок и четок, тени глубокие, мягкие, а небо за луной далекое-далекое, с притушенным красным светом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 дело, — мрачно соображал Глухов, вышагивая спящей улицей. — Похоже, что снег ни завтра, ни послезавтра не стает. Все ему карты этот снег спутал. Пчелам каюк, должно. Тайгу завалил, корм подножий. Чем скотину держать до праз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регатная» — будка с движком, курная и курная избенка, низенькая, задымленная, черная — стояла в конце поселка, у гаража. И как она только не разваливалась от грохота двиг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вшись, толкнув плечом хлипкую дверцу, Глухов проник в шумное, адское пекло, тускло высвеченное одной маленькой лампочкой. Все здесь для Глухова привычным было: и чад отработанной соляры, и гул двигателя, и вибрация стен, воздуха. Точно в кабину трактора в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им, медлительный грузный мужик, подстелив фуфайку под голову, лежал на верстаке у стены. Какую-то затасканную книжонку читал. «Стоит ли этого борова с собой брать? — засомневался Глухов. — Толку-то от него, пожалуй, как от козла молока. Ничего ведь не умеет ладом. Ну да пусть… все подм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кто-то вошел, Анисим повернул голову, удивился неожиданному гостю. Глухов махнул рукой: выйдем, мол, поговорим, какой в этом шуме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ист отложил книгу, сполз с верстака, надел и застегнул фуфайку на все пуговицы — не больно-то спешил к поджидавшему его Гл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ужику живется, — позавидовал Глухов. — Другой бы на месте Анисима со стыда сгорел, сквозь землю провалился (здоровый такой хряк, пахать на нем впору — и движок гоняет), Анисиму же хоть бы что, получает свои девяносто рубликов и в ус не дует, тогда как даже бабы в поселке из двухсот не выла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шек целый воз наклепал. Жена на лесосеке хребтину гнет, сучки рубит, а ему горя мало. Бока уж, наверное, в пролеж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ами «агрегатной» треск двигателя казался глуше, утробнее, но разговаривать все-таки трудно было, кричать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ладони рупором, Глухов гуднул на ухо мотор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Анисим?.. Погонял бы ты сегодня еще свою дребезж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то? — крикнул в свою очередь мо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не сразу нашелся что сказать Глухов, —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ло… дело… — начал терять терпение Глухов. — Какая тебе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не расслышал Анисим. То ли действительно не расслышал, то ли хитрил, дурачком прики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мы надрываемся здесь, — поймал Глухов руку мот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ошли метров шестьдесят, встали за ближайшими до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 чем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им терпелив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сиху разделать надо, — испытывающе взглянул на него Глухов. — Пошли-ка, подсобишь мне. В накладе, не беспокойся, не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сиху? — присвистнул Анисим. — Ухряпа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дай до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ет, паря, — испуганно отшатнулся моторист, до него только сейчас дошла суть сообщения. — Не впутывай ты меня в эту историю, — поднял он руки. — Движок я, конечно, могу погонять, раз просишь. Но больше ничего не знаю… не слышал нич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рясся-то, батюшка, — брезгливо поморщился Глухов. — В штаны уж небось на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напустил, — огрызнулся Анисим, — если кого-то в помощники 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 бы я звать, жди… не знай весь поселок. При керосинке б у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йм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нимать нечего, — раздраженно выговаривался Глухов. — Я ее под ворохом сена вез, а на сани шантрапа на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ворохом? В санях?.. Да-а! — восхитился Анисим. — Ишь, ловкач! Под носом хотел у всех… На это ведь реши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да не сумел, — буркнул Глухов. — Разделать вот думаю… заберут, не заберут зверя… — Помолчав, сказал напористо: — Пошли давай, пошли. — Глухов все еще не терял надежды уломать моториста. — Как придем, сразу насчет самогонки сообразим… аппарат заправлю. Пока управляемся, пока что, глядишь, и накапает помаленьку. Я было намерился водкой у Тоньки разжиться, но она, стерва, заартачилась что-то, не про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о самогонке лицо Анисима настороженно вытянулось, напряглось, изобразив мучительную внутреннюю борьбу: идти ему, не идти? Водился за мужиком грех — «не любил»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жалуй, и сходить, — начал он неуверенно, — раз уж весь поселок знает, раз твое дело совсем пропащее… Только я здесь ни при чем, если что… Моя хата, как говорится, с краю… Я лишь в помощники иду. Договор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договорились… Айда, — презрительно командовал Глухов.</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первым делом в подполье полез, вытащил на свет божий громоздкий самогонный аппарат — гордость Ивана: сам сконструировал! Потом снял с печи трехведерную бутыль браги, поставленную бродить к праз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винув бачок на край плиты — вода уж согрелась, валила паром — поднял наполненный брагой аппарат на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ару ножей найти — и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это Мишки с Людмилой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лянул в комнату. Людмила постелила себе на диване (она всегда перебиралась на диван, когда не разговаривала с Иваном), лежала на спине — глаза закрыты, но едва ли спала. Мишка на своей кроватке посапывал, свернувшись клуб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винув ящик кухонного стола, Глухов отобрал для Анисима нож побольше и поострее, себе взял другой, которым скотину резал, прихватил брусок в с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им поджидал Глухова на крыльце. Сидел на ступеньках, смолил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оте заарканил? — мотнул он головой на лосиху. — Извожена вся, места сухого н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арицу она вбухалась, — сказал Глухов. — у Гнилой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й сказки, — хмыкнул Анисим. — Сколь живу, не слы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слы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 струхнул слегка моторист, уловив угрозу в голосе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малкивай, — предостерег Глухов, — начал мн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арицу так в старицу… я что? — Анисим суетливо поднялся, выказывая готовность и рвение к работе. Сказал, чтобы как-то загладить свой испуг, разрядить обстановку: — Поднес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шься, — непреклонно отрезал Глухов, — знаем, какой ты работничек после этого… Держи, — подал он нож Анис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очередно — сначала Иван, потом Анисим — наточили ножи. Глухов сунул брусок за голенище, шевельнул лосиху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город не перебраться нам? Весь ведь двор устря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енно устряпаем, — поддакнул Ани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тащили лосиху волоком в огород, под яркий и скошенный пучок электрического света, бивший наружу из окна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сь однако, — сказал Глухов. Он нагнулся, оттянул на себя длинную ногу лосихи, ловким круговым движением надрезал чуть выше колена. Кожа свободно разошлась, обнажив белые выпуклые су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самое, только с другой ногой, сделал и Ани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бота пошла, горячая, спорая. Анисим и тот в азарт вошел. Откуда и сноровка взялась — умело орудовал ножом, пыхтел в трудовом усер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быстро оснимали лосиху, высвободили шкурку из-под сизой, лежавшей на боку туши. Отбросили в сторону шкуру, грязную, хлюп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урили над т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ых полтора центнера потянет! — прикинул на глаз Анисим. — Жалко небось? — спросил он Глухова. — Считай, уж тво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не ответил, пошел в дровяник, взял там топор, вернулся, отчленил не осниманные до колен ноги и голову лосихе. В широкое трубчатое горло выкатилась на снег кровь, темная, загустевшая, точно сту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им перевалил тушу на спину. Глухов опять взялся за нож, провел им вдоль туши — вспорол живот. Показались, начали быстро выползать, вываливаться большие червячные узлы ки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посбрасывали фуфайки, засучили рукава пиджаков, принялись копаться, брызгаться в звериной утробе, пленки какие-то резали, рвали, отделяя внутренности от ребер и по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не вываливай, — сказал Глухов, — посудину принесу… Их если промыть хорошенько, да выварить, да изрубить мелко сечкой — отменные пирожки получатся. — Криво и горько усмехнувшись, добавил: — Кишки-то, надеюсь, не от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колько раз домой сбегал, ведра притащил, корыто, бачок с горяче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буху и внутренности выпустили в корыто, они заколыхались под светом живой, зеленовато-голубой массой. Темная печень, будто тюленья голова, вынырнула на поверхность. Глухов цепко ухватил ее, пластанул ножом по сросткам у кишок, бросил в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арим к выпивке… Что мы, печенки не имеем права ис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им, сглотнув слюну,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всем закускам закуска — каленая печень! Глянь-ка, — подсел он к корыту, — никак дитенок плавает. Гульнуть у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ыте, в пахучем зеленовато-голубом месиве был виден теперь, угадывался зародыш, крохотный большеголовый лосенок с подвернутыми н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ла, шалавая! — вновь внезапно ожесточился Глухов. — Свалилась ты на мою голову… — Двумя-тремя точными взмахами топора он вскрыл гулкую гру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ражнивали, словно трюм, вместительную реберную клетку: Анисим выловил большое увертливое сердце и скользкое легкое, Глухов — осердье и почки, тугие и круг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хлое, бурое осердье и бледно-розовое легкое тоже полетели в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Глухов разогнулся, охнув, — сводило спину. Как ни здоров, как ни крепок он был, все-таки сказывалось, — третью, считай, подряд смену ишачит. — Пойду-ка я, жареху сварг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ная занавеска отдернута, и Анисиму хорошо видно, что делается на кухне. Глухов там разбирается с жарехой: ставит на плиту большую сковороду, бросает в нее ком стылого жиру, режет на крупные куски пе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ку не забудь… и лаврового листику, — стукнул по стеклу Ани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промычал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одренные близкой едой и отдыхом, мужики наскоро покончили с лосихой: омыли тушу, расчленили ее надвое, снесли в дровяник, подтянули там веревками под перекладину. Туда же, в дровяник, и все остальное снесли: голову, легкое и осердье в ведре, корыто с требухой и кишками. Убрали из огорода и шкуру, чтобы ночью собаки не рас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еха трескуче шипела и скворчала на сковородке. Густой сытный запах наполнял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с Анисимом сидели за столом: разделись до рубах, пораздернули вороты. Вытирали полотенцем вспотевшие, разгоряченные лица — в доме было жарко, не продохнуть, печь долго то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лненные рюмки пока не трогали, вот-вот печень дойдет! Еды на столе много: и суп, и картошка тушеная (весь здесь ужин Ивана), и сало, и лук, и огурцы маринованные. Но какая ж закуска может с печенкой сравниться? Ждали печ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больше, — не выдержал, однако, Глухов. Ему невтерпеж стало. Еще бы, с обеда ведь ни крошки во рту. И вкалывал столько. — Держи давай, дернем… в животе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 стопки, выпили. Обоих скривило, передернуло. Самогонка была теплая, противная, не успела остыть, хоть Глухов перед этим и выносил банку на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х, — едва отдышался, продохнул Иван. — Плохо пошла, за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им, как бы успокаивая Глухова, наговаривал благ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дет! Сейчас как по маслу покатится… размочен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опростали по второй, по третьей — бог троицу любит. Усталость отступила, взбодрились немного. Глухов вскочил, прихватил полотенцем горячую сковородку, плюхнул на стол, отдернув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дно и торопливо ели, старались поскорее унять, заглушить растравленный самогонкой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воя Людмила не показывается? — полюбопытствовал Ани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кое дело до моей Людмилы? Уж не хочешь ли удочки за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просил просто… Чудно как-то, не выйдет, не покричит? Хозяйк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ноги повыдергиваю и спички вставлю, — жестко пообещал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то, нехорошо посмеялись. Поддевали вилками печень, макали ее в соль, обжигаясь, катали во рту каленые твердые куски. Выпивать тоже не забывали, пропускали стопарик за стоп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яв, утолив кое-как голод, Ива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Заложит меня кто-нибуд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ожет, и нет. А уж в понедель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бра-ат, — уверенно и даже покровительственно тянул Анисим. — Людей плохо знаешь, Иван. Это я, положим, не побегу доносить, а люди… Люди, Ваня, всю жись себе и друг дружке могилы 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почему? — стукнул по столу кулачищем Глухов. — Кому какое дело?.. Что я у них украл? Кровное ихне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сть, Иван. Зависть людская… — поучал Анисим. — Ты вот, допустим, угрохал лося, на цельную зиму мясом, считай, обеспечен. А ему надо в магазин бежать, за говядинкой. И еще купи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со своей говядиной, — перебил Глухов. — Я же на него не побегу жаловаться, пусть он хоть кого грохает. Я только стараюсь своего не упустить… Мое от меня никуда н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не уйдет, известно, — согласился Анисим, — у других же сквозь пальцы просо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ухов, и Анисим заметно пьянели: Иван с дикой усталости (выпивка его редко брала), Анисим — от крепкой самогонки. У них уж заплетались языки, глаза перли навыкат, падал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ключил Иван, — не на кого, не на кого нынче положиться… сын родной и тот заявляет: «Я не щено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ак это не на кого? — вскинулся ревниво Анисим. — Ты же, к примеру, не пошел до кого-то, меня позвал. Значит, веришь, надеешься на Анисима. Знаешь, что я не из прода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л бы, — посоветовал Глухов. — Первый расколешься, нажми 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то? Я? — хорохорился Анисим. — Обижаешь ты меня, Иван. Крепко оби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Анисим от Глухова не по своей воле — вытурили. Самогонка уж к тому времени кончилась, жареха остыла. Холодная, сухая печень застревала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сонные, разомлевшие сидели. Иван клевал носом в тарелку. Анисим все петь порывался: «Бродяга к Байкалу подходит…» — но дальше этих слов н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очнулся вдруг от пьяного забытья Глухов. Нашарил не сразу — остановил на Анисиме блуждающий взгляд: — Расселс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сте, — поклонился уязвленный Анисим, — что ж мне, лежать при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ягешь… поговори у меня. Хвачу вот по кумполу, живо затк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им печально морщился, 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 ты сегодня на выпивку,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калывал бы с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го, брат… туго пришлось, — уже язвительно посочувствовал моторист. — Что бы ты делал без меня? Движок я тебе гоняю? Гоняю. Лосиху помог разделать? Помог. А ты меня по кум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онял последние слова Анисима по-своему, подумал, что тот на благодарность напрашивается, на под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цепляйся к словам, — сказал он понуро и как бы немного отрезвев. — Я тебе сейчас мясца принесу. Глухов никогда внакладе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ца? — насторожился Анисим. Он пьян, пьян был, а здравомыслия не терял: — Какого мя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синого, конечно… какого. Свою я скотину не реза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ы что, Иван? — всполошился Анисим. — Сдать ведь по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мое дело, — поднялся, пошатываясь, Глухов, — я в ответе за все. Сиди,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 никакого мяса! — хватал, удерживал Ивана мо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густо забагровел, налился в момент беше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ка, друг, — сипло процедил он сквозь сжатые зубы. — Выметайся-ка давай, пока не поздно. Испугался, что я его в сооб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испугался, — сгреб моторист одежду в ох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 давай, в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ерь за Анисимом захлопнулась. Глухов немного постоял, будто в недоумении, натыкаясь руками на стены, пошел в боковушку, его с Людмилой комнату, свалился там одетый на кровать и тотчас провалился, полетел в глубокую темень.</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ый, жуткий сон привиделся утром Гл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лась ему заснеженная трасса в сгущающихся сумерках, речушка, петляющая внизу, под угором, черное загадочное пятно у дороги — все как наяву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 наяву и дальше происходило. Так же он развернул трактор напротив попавшего в беду зверя, так же размотал основной, тяговый трос, нарастил его запасным тросом, сделал на конце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му так же не хватило спаренных тросов, так же он сдавал, рискуя вместе с трактором в болотину ухнуть, так же сказал, накинув петлю на шею лосихи: «Теперь ты на крючке! Теперь я тебя вытащу, го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 добрался до рычагов — трактор почему-то не вперед, а назад двинулся, будто Глухов по ошибке заднюю скорость включил. Проверил: нет, все правильно — вперед должен ехать. А трактор между тем сползал и сползал с насыпи. Оглянулся Глухов — и на месте лосихи большую зияющую дыру увидел. Волосы подняли шапку на голове тракториста: туда, в эту черную, смрадную бездну, и стягивала его лос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ывком сел на кровати, вытер подолом рубахи испарину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на столе показывали половину одиннадцатого. Ого! Ничего себе придавил. А впрочем, не так, видно, и много, лег-то ведь… Глухов не смог припомнить, во сколько он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никого не было. Людмила у соседей, наверно. Мишка, ветрогон, на улицу, конечно, удрал. Ох и доберется же когда-нибудь Иван до этого лоботряса! Нет, чтобы за учебники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 черт-те что! Все как осталось ночью, так и стоит. Людмила назло ему не прибралась, палец о палец не ударила. Самогонный аппарат не спрятан. Бутыль с брагой тоже на виду, не на печи. Стол объедками и окурками завален. Пол грязный, исслеженный. «Ну, Людмила! Ну, Людмила! Дозлишь мен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у Глухова раскалывалась, трещала. Во рту пересохло, жгло. Пил часто воду, не помогало. Обычно он засыпал похмелье: чем дольше проспит, тем свежее встанет. Но сегодня… Привидится же страсть божья. Так ведь недолго и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гонки, леший побери, — ни капли в банке. Заново разбираться с аппаратом — долгая к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ереоделся, сменил рабочие брюки и рубаху на выходные, в яловые сапоги влез (до сих пор солдатские живы, сносу им нет), нашел вчерашние неистраченные деньги, накинул блестящий коричневый кожан, толстую кепку нахлобучил — выше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ротами зябко, ветрено, рвет полы тяжелого кожана, срывает кепку. Небо заволочено низкими тучами. Воздух влажен и по-весеннему пахуч, избы стоят темные, отсыревшие, но все еще под белыми, хоть и осевшими, ша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опять будет снег, — подумал Глухов. — Доконать меня решила погодка. Неужто скотину и впрямь раньше времени рез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челы уж, наверное, до единой вымерзли? Вон как насвистывает, заду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роведал огород, обошел, осмотрел пчелиные домики. Ульи стояли заснеженные, притихшие, без привычного летнего зуда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ри оно все белым огнем! — махнул рукой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его окликнули. Поднял чугунную голову — мастер. Тоже на огороде возится, подготавливает картофельную яму к морозам: соломки вон тащит, гнилые сусечные доски повыбросил. Зима, видно, и мастера застала врасплох, Уж он-то бы мог и пораньше побеспокоиться, хозяйство не ахти какое, коровешка одна. На лесосеку не каждый день выезжает —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 был мастер по-домашнему: толстый вязаный свитер, подшитые валенки, плохонькая шапчонка ушами топорщится — шут гороховый, а не мастер, поставить себя не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солому в яму, мастер вышел через калитку к Гл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вез? — спросил он, пытливо сощурившись, явно имея в виду не одни только 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 санями, спрашиваю,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в порядке… Ни черта твоим саням не с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им, а нашим. Они мне так же, как и теб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съехидничал Глухов, — открывай заседание рабоч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ор опять у дома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У дома, у гаража ли? — переступил с ноги на ногу Глухов. Уйти не терп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кая разница, а есть специальное место для этого. Ишь моду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мастер, казалось, надеялся на что-то, выжидал: еще немного, и Глухов признается, облегчит душу. Но Глухов только болезненно кривился, ему было муторно стоять и рассусоливать попусту. Голова гудела, к горлу подкатывала тош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в магазин, очередь вдоль прилавка притихла, угомонилась, старухи и бабы заперешептывались, запоказывали, закосили глазами в его сторону. Сарафанное радио работало на полную 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илавком, как вихрь, металась Тонька: кидала продукты на весы, бойко и красиво костяшками счетов щелкала. Сноровкой и проворством природа ее не обде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удобный момент, Глухов протянул деньги через головы покупателей, два пальца-крючка показал Тоньке: парочк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очереди! — резко отшила Т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чередь, в очередь, — с готовностью, будто век дожидалась, подхватила какая-то баба. — Тут за буханкой хлеба стоишь, а они без всякого стыда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авильно! — загалдели кругом. — Нечего им потачку 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не спорил, не связывался с бабами. Бесполезно. Бабам разве что до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в это время появился дед, батя бригадира Котова, самый, говорят, старый человек в Холмовке. Лет под восемьдесят, сухонький, легонький, белоголовый. И в чем только душа держится? Никак умереть не может. Звали его Махай Махаичем за постоянную привычку в толк и без толку махать руками. Дома старику делать-то особо нечего, поэтому он охотно и частенько в магазин наведывается, на народ. Поговорит, помашет руками, купит что наказывали — хоть в этом от него польза семье — и уйдет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ий трескучий голосок Махая сразу же перекрыл магазинный го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добрый честной компании! Шум, слышу, подняли, а драк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ахай Махаич, — нестройно отозвалась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райний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будешь, дед, — сказал Глухов. Ему это далось нелегко, он и так-то жестоко страдал — отступился, спасовал перед ба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ты, парень, в головках-то пристроился? — принялся разыгрывать его дед. — Порядок блюдешь? Так вроде не хулиганит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засмеялась. А Махай Махаич, ободренный вниманием, продолжал с подъ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олтают про мужиков… всегда, дескать, без очереди лезут… Выдумки! Пожалуйста, — указал дед на Глухова, — стоит ж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дружно и насмешливо согласились: как же, как же — небывалое дело видя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может, и взять-то… — не унимался Махай, — а его марин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дед, — хрипло выдавил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обижайся, парень, — по-доброму уж сказал старик, — я ведь шутейно… Иди-ка ты лучше на крылечке посиди, пока очередь тащится. Если тебе водочки, я могу купить. Деньги оставь только… А злиться, сынок, не нужно, смири душ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ухов был готов пристукнуть Махая.</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 вышел, только успел с крыльца спуститься, тут же, как из-под земли, вырос перед ним Сашка Прокопьев, щупленький, косоплечий калека, сильно на правую ломаную ногу опадающий — срослась не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ем? — пристроился, заковылял он обочь, скашивая глаза на торчащую из глуховского кожана бутылку. — В компанию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се обнаглел этот Сашка. Сколько уж ему Глухов водки выпоил — все мало. Скоро он, наверно, на дом, заявляться начнет. «Иван — мой пожизненный должник!» — болтает он каждому встречному-попереч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му Глухову как-то по пьяной лавочке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ьно-то не ерепенься, Иван. Вот где ты у меня сидишь. — Сашка сжал остренький кулачишко. — Чуть что, я ведь могу и в суд на тебя подать, не поздно еще. Станешь мне до самого гроба добавку к инвалидным выплачивать. Не ты разве Сашку уродо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д он подаст, добавку захотел к инвалидным. А кто его больничные расходы покрыл? Кто ему сверх того две тыщи чистоганом выложил! Не я?.. Как-нибудь в город, к юристу придется выбраться, взять консультацию. До каких пор Сашка будем измываться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ье случилось позапрошлым летом. Леспромхоз День молодежи праздновал. Всей Холмовкой с детишками и стариками, отправились на машинах в Чиньву. Туда, на массовые гулянья, устроенные в честь праздника, со многих лесопунктов съез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совку в этот раз организовали на небольшом леспромхозовском стадионе, за Чиньвой, где и отдохнуть можно — лес, река рядом — и спортивные мероприятия провести. Недостатка в желающих участвовать в этих мероприятиях не было. Каждый лесопункт выставлял команду, не футбольную, так волейбольную-то уж обязательно. Находились любители и по другим видам состязаний: городкам, шашкам-шахматам, настольному теннису. Особенно много набралось силенку испытать, двухпудовкой поб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л и Глухов участие в споре силачей. И удачно принял. Приз завоевал даже, больше всех толкнул гирю, даром что под хорошим хмельком был — еще дома два стаканчика опрокинул, развеселил н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 огромную куклу с закрывающимися глазами и умеющую говорить «Мам-ма», он оставил Людмиле, та стояла с бабами перед танцевальной площадкой, смотрела художественную самодеятельность леспромхоза, а сам пошел освежиться, пивка глотнуть. День стоял солнечный, жаркий, Глухов крепко вспотел после борьбы с ги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вко продавалось в прохладе, в леске, на маленькой уютной полянке, окруженной со всех сторон черемуховыми кустами. Там на скорую руку сборочный фанерный навес поставили, прилавок из досок соорудили, вкатили за прилавок пивные бочки, между бочек кое-как втиснулась пышная, крупнотелая Зойка, буфетчица чиньвинской столовки, языкастая, оторви да брось баба — и пошла ус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новном перед навесом околачивались только приезжие, отводили душу, пивко в отдаленных лесопунктах не частый гость. Некоторые предусмотрительно запаслись на этот случай сушеной р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римкнул к концу неторопливой очереди. Пиво — не водку в магазине брать. Тут все свой брат стоит, мужики, уважать за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 был уже почти у цели, человек пять впереди оставалось, не больше, Зойка, нацедив с трудом последнюю кружку, громогласно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ужики. Кончилось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разумеется, хай под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ончилось? Как это кончилось?.. Мы сюда зачем за столь километров приехали? Праздник называется. Не успели по кружке ос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о кружке? — отбивалась Зойка. — Целых три бочки выхле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и десяти мало, — наседал на буфетчицу ершистый мужик с соседнего Березовского лесопункта, заядлый пивоглот видно. — Три бочки она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захотел… десять. У меня их всего-то на складе… две бочки осталось. Вам же на опохм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ньвинцам, а не нам. Вези давай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я тебе его повезу? 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и на себе. Выдю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карман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приехала, на, том и вези, — не отступался ершистый. — Где твой тракторист болтается? Живо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вблизи навеса, был загнан в кусты новенький голубой «Беларусь» с прицепной тележкой. Его там солнцем не доста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ку счас днем с огнем не сыщешь, — сказала буфетчица. — Где-нибудь, поди, в лесу, с девками обнимается. Известный лизун… Ромка-а! — неожиданно на весь стадион зыкнула З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евнующиеся на стадионе заоглядывались, запосмеивались. Какой-то озорник отозвался: «Ау-у!». Но Ромка не подал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а я вам! — победно уперла буфетчица руки в бок. — Пейте вино, мужики. У Клавки вон портвейну много, — махнула она рукой на соседний 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ись доброхоты найти Ромку, бойкого, разбитного парня, доставившего сюда все хозяйство З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мы… без Ромки не обойдемся? — дернуло за язык молчавшего до сих пор Глухова. — Нет среди нас трактористов,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растолкал мужиков, грудившихся возле прилавка, решительно полез в кусты, к трактору. Его образумить пы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выпендриваться. Не своя так не сво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у будто вожжа под хвост попала, не слушал никого, в азарт вошел мужик. Он поднялся в кабину, запустил двигатель, лихо выкатил из кустов, давай разворачиваться. Не почувствовал, как сшиб и наехал тележкой на человека — был поглощен трактором. «Беларусь» — не С-80 все-таки, шустро бегает. Сказалась и непривычка к рулевому у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ошалело закричали, заметались кругом, понял Глухов: стряслось что-то. Сдуру, с испугу дернул он трактор вперед и еще раз переехал несчастного Сашку. Черт знает, как он под колесами очутился. Не смог, видно, увернуться в сумат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закончился праздник для Сашки и Глухова. Одного отрезвило мигом, седых волос в голове прибавило, другого — машина «скорой помощи» увезла. У Сашки оказалась нога в бедре сломанной и ключица помята. Он шесть месяцев провалялся в городской клинике, но в поселок вернулся все же кал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луховым они столковались без суда и следствия. Иван мог и срок схлопотать за свои выкрутасы с чужим трактором. Сошлись на двух тысячах наличными и выплатой Глуховым по Сашкиному больничному. Дорого, почти в три тысячи, стало Ивану праздничное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 напомнил о себе Сашка. — Иль я уж для тебя не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дадимся? — спросил нетерпеливо Глухов. Ему сейчас было все равно с кем быть, лишь бы одному не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в кочегарку. (Сашка работал истопником в бане.) У меня там вовсю топится, тепло… Скоро, правда, бабы начнут подходить, бабий сегодня день… Но они нам не помеха. Баню ровно в час открою, по распис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юхать найдется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проблема, — хохотнул Сашка. — Хлеба-то кусок, думаю, всяк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ротестующе замычал, порылся в карманах, вынул оставшуюся с восьми рублей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 что-нибудь. Догон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вот и живет, перебивается Сашка, к любому в поселке подъедет, к любой компании присватается, никто ему в стопке и хлебном куске не откажет. Жалеют его. Особенно бабы. Раньше, в здоровую свою пору, Сашка в старых холостяках жил, ни одна, даже самая завалящая бабенка, на него не позарилась, а как никуда негодным стал, калекой, сразу же и ему подруга нашлась, тихая, неприметная Устинья Бояршинова, уборщица конторская. Навесила себе добровольно хомут на шею. Эх, бабы, бабы. Нет вас никого добрее и глупее на свете.</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догнал Глухова перед самой баней, вспотел, запыхался — бежал. В руках — полбуханки хлеба и банка каких-то рыбных конс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рятал бы хоть, — встретил его недовольно Глухов, — бежит через весь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беспеч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ть… кому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я располагалась внизу, у светлой и быстрой речки. Срубили ее давно и близко от берега, чтобы с водой полегче было. Сашка отвалил скрипучую дощатую дверь кочегарки, впустил внутрь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чегарке темно со свету, виден лишь жаркий зев полыхающей топки да огромный квадратный чан, вымазанный красной краской. Глаза, однако, скоро привыкли к темноте, различим сделался второй чан, с холодной водой, на фоне черных прокопченных стен выявились мокрые, вспотевшие трубы, вентили, краны, из угла торчал длинный рычаг ручного насоса, с вытертой до блеска ручкой. Воздух был банный, сырой. Пахло древесным углем и ржавым желе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где почище, — предложил Сашка. — Ты вроде не заходил еще сюда, не видел моего нов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есчастного случая Сашка столярил и плотничал в Холмовке. Ходил по поселку с двумя молодыми напарниками, больше все чинили, залатывали стареющие дома, но кой-какие и новые постройки сооружали. Из больницы же Сашка вышел с предписанием врачей — легкий ему труд обесп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нем давай, голова раскалывается, — торопил Глухов, — потом твое хозяйство осмотрим. — Он примостился перед огнем на расшатанной, хлипкой скамейке, распечатал бутылку. — Стакан-то хо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как же! — Сашка сунул в колени Глухову хлеб, консервную банку и озабоченно уковылял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запыхавшийся, принес вместительную алюминиевую кружку с медной цепочкой, оторвал, видно, от банного питьевого б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еще ведро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ет, — суетился Сашка. Подкатил сосновый толстый кругляк, поставил его стоймя — стол получился. — Клади сюда все, — и устроился на разваленной поленнице березовых колотых ч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леснул ему в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обхватил посудину руками, посидел так в задумчивой отрешенности, вытянул медленно. Вытащил из кармана заточенный осколок ножовочного полотна, замотанный с одного конца изоляционной лентой, нарезал аккуратно хлеба, консервную банку в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тебе снова не подфартило? — спросил Сашка бодрым, фальшивым голосом, словно сам всегда невесть каким фартовы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етни, — без колебаний опроверг Глухов. — Лосятину заберут, и только. В болотине зверь застрял… гиблое его дело вы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казательств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Пускай, кому надо, на место происшествия выезжают. Там черным по белому написано… и как зверь в трясине увяз, и как я его вы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все не так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так? — невинно спросил Глухов. — Как еще можн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тогда икру-то мечешь, если тебе ничего не коря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кру мечет? Никто не м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ешь. Еще как мечешь. Ребятишек, сказывают, вчера г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заблажили во всю ивановскую: «Ло-ось, ло-ось!» Я их когда-нибудь еще и не так проучу, они у меня перестанут к саням цеп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азуешь с утра сегодня, — разговаривал как бы сам с собой Сашка. — Тоже для тебя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вчера с Анис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нки по лосю справляли?.. То-то движок тарахтел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нахмурился Глухов, поймав вдруг себя на мысли, что вот уже несколько минут будто бы оправдывается перед Сашкой, — какого тебе лешего надо?.. Следователь выи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двинул к себе кружку, плеснул из бутылки. Выпил, запрокину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забывай, — напомнил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и истопнику налил. Покопался Сашкиным ножом в консервной банке, съел кусок хлеба. Дело на поправку шло, голова помаленьку прояснялась, руки-ноги крепли, дух бод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к видишь, тоже живем! Не загнулись еще, — опорожнил посудину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плохо, можно сказать, окопался, — присматривался к кочегарке Глухов. — Тепл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ло-то тепло, — цокнул языком Сашка, — да вот ключица побаливает. Дрова тяжело заготавливать. Два раза махну топором — и левая рука напрочь отнимается. — Сашка поводил левой рукой, точно ключица у него и сейчас заныла: — Спасибо, Устинья выручает: и дров мне наколет, и полы вымоет… Без нее чтоб я и делал, не знаю. — В голосе Сашки уж появлялись грустные, жалостливые нотки, хмелел истопник, много ли калеке надо. А пьяненький он раскисал, настырность его улетучивалась, нудным и слезливым 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и-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ердо ничего не обещают: может, пройдет, а может, и нет… Славно ты меня у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слышались женские голоса, к бане подходили первые посет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да тут на замке, бабоньки, — раздалось чуть спустя. — Сашо-ок? Где ты?.. Открывай заве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не маленькие, — крикнул из кочегарки Сашка, — замок так вст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ы тоже не будешь продавать? — Переговоры вела Ксюша Горохова, самое громкое и самое неустанное ботало в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те на тумбочку копеешки свои. — Сашка был в бане и за истопника, и за кассира, и за уборщицу. Уборкой, правда, всегда за него Устинья за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бабы! Самообслуживанье седни, — предводительствовала все та же Гор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пробой, отомкнулась дверь. Женщины задерживались недолго в предбаннике, билеты отрывали, выкладывая на тумбочку пятнадцатикопеечные монеты, шли в раздевалку. Громко смеялись там, оживленно судачили меж собой, не зная, что тонкие стены старенькой бани каждое слово про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ок-от… не показался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ый, поди… Они давечь с Глуховым сюда на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небось не погладят по головке? За ло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не пог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шлепая босыми ногами и гремя тазиками, переходили одна за одной в моечное отделение. Разговор стал глуше и отдаленнее, но и оттуда их было хорош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ребята! Ай да пацаны!.. Крепко они насолили Гл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человеку эстоль? Полон ведь двор своего добра. Нет, поза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Клавдия? (Оказывается, и Клавдия в бане была.) Как вы с ним в бригаде-то ужи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уживаемся. Он после собрания не разговаривает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баб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еще пришел, заглянул в мое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ш Сашо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Сань. Самообслуживание седня. Деньги на тумбочку — 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другую бабы встретили Саньку восхищенными возгл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нька! Ну,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мужики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понятн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ка лучше париться! Жирок сгонять, баб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его и так не лишко, — снова подала голос неугомонная Ксюшка. — Днем с топором, вечером с ухватом… откуда ему, жиру-то, быть. Ни вильнуть, ни тряхнуть нечем. Я, как попадаю в город, все на тамошних баб любуюсь. Уж больно гладки, сок брызжет… Да еще брючки в обтяжку напялят, эх, раздолье мужицкому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илке открутили вентиль — нарастающе зашумел пар. Женщины пронзительно заповизгивали, заохали, сочно захлестались ве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выдерживаешь тут? — спросил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 не понял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ые бабы рядом!.. Иногда, поди, спинку потереть насыл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меня терщик, — понурился Сашка. — Я чурки не могу расколоть, не то что с бабой управиться. Зачем ты меня вовсе не за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чал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шки Глухов высидел до вечера, дотемна. Нытье истопника терпел, бабские сплетни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 чем только не треплются, не болтают бабы, собравшись вместе. И о недугах-то своих, и заботах, и чаяниях. Болтают и такое, аж уши вянут. За время, проведенное в кочегарке, Глухов узнал про себя и про других столько, сколько бы в жизнь не узнал. Узнал, например, что Людмила кем-то присушена, приговорена к нему, иначе бы она уж давно удрала от него, от «нелюдя» такого. Узнал, что денег у Глуховых, оказывается, куры не клюют, что хранит их Иван на семи сберегательных книжках, а не обходится, как на самом деле, одной. Да и денег в последние годы заметно поубавилось: кругленькую сумму Сашке выплатили, из вещей, из одежки кое-что прикупили — вот почти и вс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был не жаден к деньгам. Мог легко и бездумно потратиться на что угодно. Но зато и приобретать зарабатывать их умел, ничем не гнушаясь при этом. Без денег, когда, как говорится, ни шиша за душой, он себя чувствовал неполноц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 к четырем появилась Устинья. Баня уж была пуста и тиха. Людей ходит мыться немного, у всех почти в поселке свои 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здесь рассиживаете, мужики? — заглянула она в кочегарку. — А-а, — увидела Устинья пустую бутылку, — ты бы, Иван, не поважал его. Ему ведь нисколько-нисколько нельзя… Пойдем, Саш. Поможе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с готовностью вскочил. У двери он остановился, сказал прочувств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мне баба попалась!.. — Подумав, добавил: — Только вот Нинка ее не признает меня. Не родная так не родная. Не любит, когда я выпимший при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мовку Устинья приехала по вербовке. С Нинкой уже. Мало про Устинью знают в поселке. Знают только, что замуж она не выходила — документы чистые. Но как умудрилась такую красивую, нисколько на нее не похожую девку родить, тоже мало понятно. Как Устинья жила до вербовки, почему в леспромхоз подалась? — ничего неизвестно, думай что хочешь. Сама о себе она ни слова, ни пол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росто так, для смех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свою заимей, р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 божьей помощью… получилось вроде, — признался неожиданно Сашка. — Цвести начала 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о? — удивился Глухов. — С божьей, а не с соседовой? — заподтрунивал он над Сашкой. — А говорил, что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у тебя язык отсохнет, — незло пожелал Сашка. — Мне бы еще выпивать 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кнул дверь, уковылял помогать Устинье, что-нибудь вынести-под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шком уха Глухов улавливал их будничный, спокой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ться-то когда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от приберус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нка сейчас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Я вам тут свеженький веник связал. Сам-то я еще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ая из меня парщица — давление. Нинка разве пожо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Нинка пу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ухов неохотно поднялся с насиженного места.</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чь опять разветрило, разогнало тучи. Лес стоял черный, обдутый за день, без теплой вчерашней накидки, пышной и белой. Он зябко и колко щетинился, шумел под ветром. Снег еще больше уплотнился, осел, теперь его и оттепель не скоро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не тянуло. Нечего ему дома делать. Что он, опухшую от слез Людмилу не видел? Что он, по-настоящему отдохнуть не имеет права?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дет-ка он лучше к Пахе Волкову. Может, тот что подскажет, как Глухову дальше быть, как легче от охотинспекции отбрыкаться? Паха мужик толковый, сам, говорят, лосей этих почем зря шлепает. И ни разу не попался, главное. Дошл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не очень-то беспокоило, что он поспешил разделать лосиху. В случае чего, скажет: мясо, мол, могло испортиться. Тут его поймут. Тут правота на его стороне. Но вот как уверить охотинспекторов, что спасти лосиху просто-напросто невозможно было, что у Глухова не было иного выхода, как накинуть петлю на шею лосихе и хоть тушу, да вытащить, не пропадать же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м, что ему все-таки придется разговаривать с охотинспекцией, он уже не сомневался. От вчерашней надежды, что «вдруг да и пронесет еще», не осталось и по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однимался от бани в угорок. Навстречу ему по вытоптанной тропке шла Нинка Устиньина, тонкая, длинноногая, еще не оформившаяся, в маломальской одежке, но уже привлекательная, милая, с огромными синими глазищами, пронзительными и не по-детски пытливыми. И в кого такая глазастая уро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ядя Ваня, — вежливо поздоровалась Нинка. И у Глухова внезапно защемило внутри, колкий комок подкатил к горлу, глаза наполнились влагой. Тяжелая, непреодолимая жалость к себе, к безотцовской девчушке этой нахлынула вдруг, согнула Ивана. Ну, кто еще, кроме ребенка, может сейчас в поселке так доверчиво взглянуть на него, без осуждения и подозрительности: ах, мол, ты такой-сякой, разэтакий?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бы уж не меньше была, — с раскаянием подумал Глухов, — близко вот локоть, да не уку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за появлением на свет Мишки Людмила вдругорядь затяжелела, скорее всего, девчонку носила, как обычно бывает, за сыном дочь следует, но тогда Глуховы решили год-два повременить с ребенком, обжиться нужно было как следует на новом месте. Людмила съездила в город, вылежала три дня в больнице — и пустой вернулась. Она и сейчас из-за этого частенько слезу пускает. Потому что с тех пор, как ни желали Глуховы, второго ребенка у них так и не за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уж переступив порог, крикнул погромче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наты на его зов вышел хозяин, большой, бородатый и суровый Паха, бульдозерист по профессии и браконьер по призванию. Для этого нахального, пучеглазого молодца ни сроков охоты, ни заказников, ни запретной дичи, ни черта лысого не существовало. «В тайге живем, — любил он повторять, — наша, по существу, тайга! И чтобы там подчиняться кому-то, без мяса быть?..» Охотничий билет он, правда, имел, членские взносы платил исправно, надо же как-то боеприпасы до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ав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здорово… если не шутишь. — Паха бесцеремонно и придирчиво разглядывал Глухова: каким таким, дескать, ветром занесло? Приятелями они с Глуховым никогда н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оропливо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мо проходил… дай навещу,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девайся, коли так, — не совсем дружелюбно предложил 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овесил кожан на веш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что про меня бол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оветоваться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здесь при чем? — помрачнел Паха. Подумалось про Глухова: «Отмочил вчера номер… А теперь ходит, совет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ведь в этом деле собаку съ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деле? — напрягся Паха. Браконьер он был злостный, но не трепач, не хвастун, перед каждым не исповедуется, боже уп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охотничьем… каком, — уклонился от прямого ответа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е еще стояли в прихожей и недоверчиво изучали друг друга. Были они совершенно непохожие, разные: Паха голубоглаз, светел, Глухов черноволос; Паха подтянут и ловок, Глухов — камень неотесанный; Паха — красавец, Глухов — нелюдим с виду. И все ж они в чем-то одинаковыми были, на одних дрожжах насто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ходи, — пригласил наконец 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охлопал по оттопыренному карману кож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авим,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отказался Паха. — Я на сытый желудок не потребляю. Мы с Валентиной отуж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т и су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ошел за Вол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такую же, как у Глуховых, комнату (дома-то в поселке стандартные), даже почти сходно обставленную — мебель ведь тоже из одного магазина. Только по стенам у Пахи охотничьи трофеи развешаны: чучела разные, рога лосиные, да под ноги возле дивана медвежья шкура брошена, густая внутри от зимнего подшер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ахи, дородная Валентина, сидела, расплывшись, на диване, не то кофту себе вязала, не то свитер Пахе. Единственная, пожалуй, толстая женщина на всю Холмовку. Еще бы не раздобреть: работа у нее на пекарне — нельзя сказать, что тяжелая, поселок малолюдный, от силы десятка три домиков, выпечки Валентина скудные делает, и не каждый день. Детишек бог тоже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же в жизни: Сашка вон с Устиньей и то не подкачали — мальца ждут, а такая здоровенная баба и такой здоровущий мужик — и без детишек. Усыновили бы кого-нибуд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когда мужики вошли, зашевелилась, поерзала на диване. Диван под ней жалобно всхлипнул, застонал пружинным нутром. Глухов подумал, что Валентина уйти собирается, не станет уши развешивать, вникать в мужицкие разговоры. Но пекариха лишь поудобнее умостилась на диване, вновь принялась за рукод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в комнате был уставлен папковыми и латунными гильзами, банками с дробью и порохом, коробками с пыжами и прокладками. Хозяин патроны заря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оль соображаешь, нет? — усадил он перед собой, взялся распекать Глухова. — Ухряпал лося и везет спокойнех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л, что все так об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голову надо иметь, а не кочан каг п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а зажег свечу, начал закапывать заряженные патроны в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еря-то 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да с намерением, — засмеялся Паха, повеселевший от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стно, — уверял Глухов. — Знаешь, где трасса Гнилую речку пересекает? Там и угораздило зверя… по уши влез. А я мимо проезжал. Накинул на шею трос, ну, и… разве ему выдюжить?.. Что охотинспекция?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инспекция? — помедлил с ответом Паха. — Охотинспекция, во-первых, определит, живой ли был лось, когда ты его вы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зверь после прикончен?.. Все, Ваня, по следам увидят. Зверь без следов ничего не делает. Увидят: пытался ли он встать, не ворочался ли… Во-вторых, придерутся, почему, мол, сразу не сообщил, не позвонил куда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возразил Глухов. — И кому звонить? В воскресень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и… кому. Милиция всегда работает. Ни днем, ни ночью не дрем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крутился, мол. Не до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ый ты человек. А кто зверя сеном маскировал, кто ребят пазгал? — напирал Паха. — В-третьих, она выяснит: много ли ты сделал для спасения увязшего л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выяснит? — впервые по-настоящему запаниковал Г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ит, не сомневайся, — заверил Паха. — На место выедут. Все высчитают, все вымеряют… Не проволок ли ты зверя дальше, чем надо, вовремя ли трос осла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черная бездна, куда его во сне затягивала лосиха. Опять у Ивана свело скулы от страха, опять эта бездна-дыра дохнула на него могильным, ледяным х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рнюшина, охотинспектора нашего районного, знаешь? — спросил Паха. — Он тебе до чего угодно докопается. Это, брат, такой мужик — ходи да оглядывайся. Встретил меня нынешним летом в Чиньве и говорит: «Ну что, Павел Степанович? Не сошлись еще наши лесные дорожки… Сойдутся еще, будь спокоен… Непременно даже сойдутся». Так и сказал, зараза… легавый л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оцепенел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то полуосознанном, взвинченном состоянии, не зная, как унять, утихомирить себя, бродил он и бродил по улицам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и он сделал для спасения лося? Нет, конечно. Но попробуй сообрази впопыхах, попробуй предприми что-нибудь пу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зверя сеном маск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н не маскировал. Сено домой вез, корову корми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ребят паз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азгал. А чего они цепляются, черти! Под сани захотели п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видую… ой не завидую я тебе, Ваня», — напутствовал его Паха в прихожей, когда он уходил от Вол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ухватиться за что-то, не думать, забыться хоть на время. Он погорел, ясное дело. Чего теперь бисер м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ка не помогала, напрасно Глухов не раз уж прикладывался к распочатой бутылке, добрых две трети вылак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алось или домой идти, Людмилу с Мишкой уму-разуму поучить, порядок навести в семье, или же на люди, в клуб нагрянуть, устроить там хороший разгон кой-кому.</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исотка, горевшая на столбе перед клубом, бревенчатым, широкооконным строением, выхватывала из темноты афишу: «Двенадцать разгневанных мужчин». Лешка заботится, каждое воскресенье новую картину привозит, отрывает холмовцев от телевизоров, от домашних д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шатаясь, кренясь то вправо, то влево, изображая из себя крепко поддавшего (кожан на нем распахнут, фуражка козырьком на затылок съехала), Глухов шумно ввалился в фойе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еще не началась. Лешка-киномеханик, он же заведующий клубом, он же устроитель танцев и прочих увеселительных мероприятий, стоял в дверях зрительного зала, продавал билеты, впускал холмовцев на сеанс. Зал за его спиной нетерпеливо гудел, требовал гнать фильм. Но Лешка чего-то медлил, не гнал, поджидал, видно, еще зр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йе было пустое, и лишь в углу, у большого, потертого и побитого бильярда крутились семь-восемь мужиков, те, кому и кино не больно-то нужно, дай только шары по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о посмеиваясь и кривляясь, Глухов принялся мешать мужикам: подталкивал их, переставлял шары. Да все с хамством, все с подковы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игрочишки вшивые! На подставках и я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азила ты, мазила! Так, поди, и с бабой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лепошарый, смотришь? Быстро лупи свояка в сре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пока что сносили все выходки Глухова. Какой с пьяного спрос? К тому же Глухову было с чего напиться. Влип, что называется, капитально Иван. Скоро ему и без того достанется. Как штрафанут, рубликов так на восемьсот, почешет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меж тем совсем обнаглел. Выхватив у Егора Наседкина кий, он ходил вокруг стола, примеривался, какой бы лучше шар с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а кий, — побагровел коренастый Наседкин, смирный вообще-то мужик, всегда в сторонке державш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крик Наседкина, из зрительного зала повыскакивали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говорят, 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ищи под руку, — Глухов нагнулся, встал раскорякой, целился долго — посланный шар вылетел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от, — как бы удивился Наседкин. — Вот д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бросив кий на стол, развернулся Глухов. — 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 говорю, поряд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 задохнулся Глухов. — Да я тебя вместе с потро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ишься… и без потрохов! — Наседкин неожиданно — никто не успел вмешаться — шагнул к Глухову, двинул его коротко и резко кулаком в бугристое перено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у Наседкина хлесткой оказалась. Удар на мгновение ослепил Ивана, выбил из колеи. Он мотал головой, стряхивая оцепе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мужиков бросились запоздало, оттерли Наседкина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ынь, Егорка! — успокаивали они. — Трезвый ведь, пьяного зад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еще надо! — кричал Наседкин. — Вечерось парнишка наш прибег и ревмя ревет: «Глухов ногой пнул!..» Спустил штаны, а там синя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в переносье утихла, Глухов по-медвежьи пошел на Егора. Его окружили, но он расшвырял всех дико, двое мужиков возле Наседкина — и вовсе для него не пре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завизжали по-д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ет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что вы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известно, чем бы это все кончилось, если бы в зрительном зале Лобова не было. Расталкивая баб, он пробился к бильярду, кинулся сзади на Глухова, обхватив его вместе с руками поперек туловища, легко оторвал от пола, понес из клуба. Глухов напрягся так, что, казалось, кровь брызнет, но разорвать тисков Лобова не смог. Он сник, бросил сопротивляться, стал жалок, как все сломленные, бессильные перед чем-то неодолимым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бов стащил Глухова с крыльца, разжал ла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ка проспись,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тущая тишина встретила Глухова под родной крышей. Людмила с Мишкой уж спать легли, завтра им обоим вставать рано: Людмиле подорожники печь, Мишке в интернат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все оставалось по-прежнему, не прибрано. Непонятно, чего от него Людмила добивается? То ли чтобы Глухов сам порядок навел, то ли, чтобы лучше на свои безобразия насмотрелся. Утром, когда Людмила стряпаться начнет, беспорядок в кухне, завал этот на столе ей, конечно, мешать будет. Людмила не раз до работы слезами умоется, но все же не приберет избу. Знает Иван — не при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ковушке он, снова не раздевшись, свалился на кровать. Уснуть, однако, не смог. Ворочался с боку на бок, катался по широкой двуспальной кровати, скрипел зубами. Никогда он еще такого унижения, такого посрамления не испытывал. Как щенка его Лобов вы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ай-ка проспись, Иван», — торчало и торчало в голове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 виду у всех, выбежавших вслед за Лобовым, Глухов, плохо соображая, полез зачем-то в карман, вытащил почти пустую бутылку, заткнутую свернутым носовым платком. И каким чудом она уцелела, не выскользнула, когда он мужиков в клубе расшвы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и мужики, толпившиеся на крыльце, притихли. Лобов напряженно, и готовый на вс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Разбить, что ли, бутылку о башку Лобова? А может, лучше кол из забора выдернуть? Но против Лобова и с колом не просто. Кол, как известно, два конца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 облегчения всколыхнул баб, увидевших, что Глухов отступился, уг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нув бутылку обратно, он пошел прочь, с глаз людских.</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разбитым и невыспавш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мила собирала Мишку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от пирожки завернуты, — говорила она, — съешь их поскорее. А то они испортятся у тебя. Ребят у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у захотелось крикнуть сыну, пусть, мол, ребятня и сам Мишка не очень-то распускают языки в школе, не очень-то треплются, но передумал. Стоит ли ломать перед сопляком шапку, показывать свой испуг. Да и бесполезно это. На каждый роток не накинешь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и Людмила ушли. Глухов лежал на кровати, думал. В лес он, конечно, не поедет сегодня (с подбитым-то переносьем, с ломотой в теле), имеет на отгул полное право. Выспаться надо, получше собраться с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постановили,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вадцать вернулась Людмила, проводив до автобуса Мишку. Сама принялась на работу собираться: укладывала в сумку спецовку, просохшую на печи, шуршала газетой, заворачивала на обед что-то. Возьмет, интересно, на него или нет? Еда была Людмилина забота. В обед они всегда сходились на лесос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сначала входная дверь, затем сенная, звякнула звонким затвором калитка — убежала Люд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поднялся, переоделся в рабочее, оплеснул осторожно лицо под рукомойником. Переносица болела — трону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тель, слава богу, завелся сразу, погода смягчилась как будто. Снег издавал сочное хрумканье, поселок и тайга плавали в туманной изморо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поскорее стаяло, — желал одного Глухов. — Размыло бы следы у Гнилой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подъезжать к самому гаражу, где уж собирались лесозаготовители, а остановился на некотором отдалении. Усмирил двигатель, вылез из кабины, начал для видимости копаться в мо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дходили и подходили, один по одному. Их встречали разноголосыми, разнобойными приветствиями и незлобливыми насм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доров, боров, спать, тютелька в тютельку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и, Татьянка, вовсе не прилегла? Парней все отва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бы дал сейчас Глухов, чтобы вот так же прийти, свободно и смело, посмеяться, поговорить, покурить с мужиками перед отп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ке, тоже отдельно от людей, стояла Людмила, понурая, виноватая. Бабы то и дело окликали ее, к себе зазывали, но Людмила упорно сторонилась всех, будто недостойная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Глухова — сперва легонько, потом все сильнее и сильнее — заскребли кошки, заныла, закровоточила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далеко-далеко в потаенных глубинах его дремучей натуры совесть зашевелилась. «За что же она-то мучается? — думал он, глядя на одинокую, отчужденную фигуру жены. — Натворил, выходит, Иван, а расхлебыв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хоть как-то поддержать, ободрить Людмилу, поднять ее настроение, Глухов как бы ненароком подошел и вст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тились мы с тобой, Иван. Людям смотреть в глаза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здесь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покаместь тоже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покаместь», в голосе Людмилы, Глухов уловил такую усталость, такое нечеловеческое напряжение, что сердце его тревожно забилось. То был предел, граница в их отношениях, переступив которую, Глухов всего мог лишиться: и Людмилы, и Мишки… и всег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ясной отчетливостью понял он вдруг, осознал, что дальнейшая их жизнь с Людмилой будет зависеть от того, как он поступит в настоящий момент, как поведет себя, как проявит в ближайшее время, в ближайш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заясь, что ничем пока не может помочь, успокоить Людмилу, не решившись на людях приласкать ее, покаяться, заверить в чем-то, Глухов вернулся к трактору. Он решил не требовать на сегодня положенный ему за субботу от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Семенович, — позвал он мастера, — мне бы подремонтироваться, пускач что-то барахлит… разобр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случайно, не барахлишь? — быстро, будто ждал, откликнулся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среди лесозаготовителей, давал какие-то распоряжения. Вокруг сдержанно засмеялись. Положение достаточно серьезным было, весь день будет трактора недоставать на лесосеке, весь день будет все бригады лихорадить, какой уж тут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то пускач в порядке, спрашиваю? — постучав по лбу пальцем, подошел мастер. За ним потянулись и остальные. Люди хорошо знали Глухова, подумали по привычке, что Иван опять им назло вредничает. На решительный разговор настр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Иван? — спросил Нефедов. — Хватит дурака-то ва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отворачивался, прятал лицо, отекшее и заросшее черной ще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ебе вчера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пускач барахлит, — сказал против обыкновения смирно Глухов. — И вообще техосмотр сделать… скоро ли теперь в гараж вы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молчали, переглядывались в нерешительности: и верили и не верили Глухову. Молчание это давило, глубоко угнетало всех, тягостно уж становилось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как всегда, откликнулись, отреагировали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те, мужики. Что вы как банные листы лип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м… Они ведь только тогда сознают, когда сами с пох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ли это самые бабы, которые не пускали его вчера без очереди? Те ли это бабы, которые его всяко поносили в бане, все ему косточки перемыли? Вот бабы, крикливые бабы! Кто под ними не ходит? Сегодня они одним к тебе боком, завтра другим. Сегодня они негодуют, позорят кого-то, а завтра приголубят, осчастливят того же, все отдадут. Словом, какую хотят погоду, такую и навертят. Всесильные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мастер. — Обеспечим Нефедова тягловой силой… миром-то? Семь у нас бригад, кроме его бригады… семь тракторов. Каждый по часу с небольшим должен на Нефедова выкроить… Как трактористы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смотреть? — сказал за всех звонкоголосый Панкин. — Не впервой ведь… Сегодня он ремонтируется, завтра что-нибудь у меня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орешим… пусть останется. Здесь к нему, может, гости нагрянут… Самому ему тоже ох какой капитальный ремонт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имеет в виду? — силился понять Глухов. — Уж не позвонил ли куда следует? Ну, не он, так другой, какая разница, — без прежнего яростного пыла подумал Иван. — Тут даже за сына родного нельзя поручиться. А о мастере, председателе рабочкома, должностном лице, и гово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хали, — скомандовал мастер и полез в кабину Тришкиного ЗИЛа. — А с тобой мы, Иван, еще разбираться будем, — пообещал он многозначительно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заготовители привычно разместились в кузовах, машины посигналили, тронулись. Глухов проследил за ними до поворота, вытер ветошью руки и пошел домой. Пускачом и техосмотром он после обеда займется, дай только очухается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закрыл калитку на вертушку, допил что болталось в бутылке, разделся на этот раз, накрылся с головой одеялом, согрелся от нервной дрожи, забылся в глубоком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около полудня. Кто-то настойчиво стучал в калитку. Глухов вскочил, глянул в окно. И хоть он ждал, был готов ко всему, но, увидев на улице пожилого милиционера, старшего лейтенанта Ивлева, и какого-то незнакомого, плотного и подобранного мужика в одежде защитного цвета (охотинспектор Корнюшин, наверно), увидев любопытных старух на улице, заметался, закружил по избе, хватая одежку и обувку, и как бы с облегчением повтор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иду, иду… Счас я…</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ТИНА</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72205" cy="585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72205" cy="585851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68700" cy="206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68700" cy="206819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последний перед открытием охоты день Ефим решил пораньше выбраться из лесу. Изболелась душа за Сартыкуль, как бы кто-нибудь уже сегодня пострелять не вздумал. Весь тогда его летний труд — насмарку. Кому поглянется озеро с разбитыми выводками. Какой ты, скажут, к шуту егерь, если у тебя птица пуга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хозяева» могут неожиданно нагрянуть. Они хоть и пообещались в телеграмме под вечер быть, но вдруг не выдержат, прикатят раньше времени, а Ефима на месте не о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 сейчас трактам и дорогам их равнинного озерного края началось великое движение — едут охотники. Едут кто на чем: кто на машине, кто на мотоцикле, а кто и на своих двоих добирается, если живет поблизости. Каждый спешит, старается загодя попасть к болотнике иль озерцу, указанному в пут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ают, облюбовывают место повыше и посуше, натягивают палатки, запаливают костры. А разбив табор, передохнув малость с дороги, идут на озеро, бродят пока что поодаль от воды, осваиваются, приглядываются, прислушиваются к утиной возне и кряканью в камышах — определить пытаются, много ли нынче птицы, вся ли она поднялась на крыло, удачной ли будет охота завтра? С нетерпением ждут заветного часа — утренней зор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ась спокойная озер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чуть свет, чуть ослабнут звезды, раскатится неожиданно первый выстрел, гулкий и резкий в утренней тиши, взметнется вверх первый утиный выводок, вспугнет своим шумом другой, третий, грянут еще выстрелы — и вскорости по всей округе откроется такой грохот, такая ни на секунду не умолкающая канонада, будто войне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наполнится всполошенным кряканьем, хлопаньем, всплесками, мглистое сумеречное небо исчертится кривыми мечущимися тенями, навстречу и в угон которым длинно засверкают малиновые огненные столбы. Над водой поплывут белые дымки, сольются в туманные низкие лоскуты, запахи болотной стоялой воды и камышовой прели перебьет прогорклый запах пороховой г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овсем развиднеется, утки начнут взвиваться выше, плотно собьются в быстрые острые косячки, метаться начнут от озера к озеру. Полет их будет сопровождаться беглой, беспорядочной пальбой, как на огневом рубеже спортивного стрельбища. И станут помаленьку редеть утиные стайки, то в той, то в другой из них, словно бы наткнувшись на что-то невидимое, обмякнув вдруг, сломается птица, а то и сразу две, нырнут, кувыркаясь, вниз — счастливейший миг для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льба эта не стихнет до самого почти полудня, пока перепуганная птица не уйдет, не забьется в кочкарниковые крепи, пока она до единой не развеется по заказникам и запретным з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охотники отоспятся вволю, отведают утиной похлебки с водочкой, сто раз перескажут друг другу о каждом своем удачном выстреле, сто раз пересмотрят добытых уток, а вечером вновь засобираются, вновь разбредутся кто куда, расплывутся на лодках, засядут в камышах, замрут настороженно, поднимут вверх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гремят выстрелы, снова взметнутся и заносятся над болотцами и озерками утки, не зная, где приткнуться, где обмануть гибель, опять защекочет ноздри пороховая г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мутся охотники лишь в часу двенадцатом, когда уже совсем стемнеет, когда засияет Венера ярко, когда вконец истончится рубиновая полоска на западе, зашлепают, забулькают по воде в болотниках, сойдутся один по одному у палаток, шумные, взбудораженные, довольные, с переломленными, остывающими ружьями, с тяжелыми связками уток в руках и на поясных ремнях. Утки их будут хорошо различимы в темноте, броско выделяться белыми брюшками и под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разожгут костры, разогреют похлебку, опять примутся за рассказы, за выпивку, за еду, но на этот раз быстро устанут, сморятся, ночь пройдет поспокойнее, чем вчера, без острого нетерпения и томления — сбили горя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и новую зорьку встретят, без прежнего азарта и пыла, без прежней лихости, да и уток на озерах заметно поуб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воскресного дня охотники начнут сворачиваться, почистят и спрячут ружья в чехлы, свалят палатки, осмотрят хорошо табор, не осталось бы чего, укладут все в багажники машин и люльки мотоциклов, с облегчением, сытой усталостью тронутся в обратную дорогу, хоть можно еще одну зорьку отстоять, еще насладиться громом и перекликом выстрелов, запахом пороховой гари и прелого камыша, еще раз ощутить мягкость, тепло и увесистость только что сбитых уток. Но все уже настрелялись, намаялись, не чают поскорее до дому добраться, ведь завтра понедельник, рабочий день, а многие приехали за сотни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чий сезон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около двух Ефим бросил врубаться в частокол осинника, ткнул за пояс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ин бродил где-то неподалеку, в легком лиственном говорке леса изредка, но отчетливо пробрякивало — Ефим, отпуская лошадь, спутывал ее и вешал на шею тяжелое коровье б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ирая плечом глухие заросли, цепкую вязь ветвей, Ефим вскоре выбрался на поляну, будто плетнем огороженную, так густо смыкался вокруг осинник. Серый ходил по брюхо в траве, сникшей уже, спутанной, лениво тянулся, вбирая мягкими губами верхушки пожухлого метляка. Заслышав человека, лошадь испуганно всхрапнула, вздернула голову, но тут же успокоилась, узнав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 пасется… и нагнуться лень, — заговорил Ефим с лошадью. — Избаловался нынче конь… не пашут на вас, не бор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хлопал Серого по упитанному мышиного цвета крупу, снял путы и, ухватив рукой ботало, заглушив гулкое бухание, потянул мерина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рубке он впряг лошадь в телегу, принялся укладывать воз из свеженаготовленных жердей и бревен. Перетянул их крест-накрест веревкой, забрался наверх, поближе к Серому, чтоб длинные концы жердин не перевешивали, не поднимали передка телеги, понукну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у начало мотать, трясти, заваливать с боку на бок, она жестко прыгала на пеньках, корневищах, валежинах. Ефим то и дело ухватывался за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 выехал на дорогу, мягкую, неизъезженную, воз перестал мотаться и скрипеть под ним, перестали ходить, перекатываться под веревкой жерди, Серый перешел на легкую трус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теплый, погожий. Осинник, нигде еще не тронутый близкой осенью, был донизу пронизан сочным солнечным светом, был полон веселого птичьего гомона и трезвона. Игривый ветерок чуть пошевеливал ветки осин, листва трепетала, поблескивала лаком, рябило в глазах от этого солнечного мельт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ряская езда успокоила, укачала Ефима, он прилег боком на жерди, вытащил курево, задымил, смотрел на веселый лес, радовался в душе, что все так удачно складывается у него нынче, что вот и с колхозной работой ему, можно сказать, крепко повезло. Всю почти осень будет он тюкать топориком возле фермы, то есть и другую свою работу исправно нести, держать на виду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ботой ему бригадир Васяка подмахнул, заботистый, управный мужик, бригада на него не в о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пироги, брат, — сказал он Ефиму на днях, когда они остались вдвоем в разнарядке. — На Сартыкульской ферме надо поработать… распоряжение председателя, направить кого-то. Вся там городьба рушится… Ну, я и подумал, твое это дело, Евсеич. И живешь рядом, и топор, слава богу, из рук не вываливается. Не гонять же нам людей с центральной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ия на ферме подворачивалась для Ефима как нельзя кстати. И Васяка, хорошо понимая это, посматривал на мужика довольно и заговорщически, рад был удружить, сделать приятное человеку. Такой уж этот Васяка, больше чужим, чем своим радостям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ерво загон телятника обнеси, после сена́… — наказывал бригадир. — Вот тебе записка от председателя. Пойди на конюшню с ней, лошадь возьмешь. Эту же бумагу предъяви завхозу, он тебе овес и все остальное отпустит… гвозди там, инструмент. Лошадь на время работы в полном твоем распоряжении… Да, еще что… счас же, с утра, заскочи в лесничество. Пусть тебе деляну под рубку укажут. С директором лесхоза уж есть догово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ка козлиной, прыгающей походкой (одно плечо у него выше с войны) прошелся перед Ефимом, сидевшим на лавке и смолившим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ка зо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присел, дотянул Ефимову самокр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согласен, нет? Чего молчишь?.. Заодно ведь и свое егерское хозяйство управишь, — ткнул Васяка локтем Ефима. Они ведь с Ефимом одногодки, приятели давние, оба на фронтах уцелели, а что может связывать крепче, оба и другие лихие годины, другие житейские передряги бок о бок снесли. — Все спросить собираюсь, как ты у них… оформлен ил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ормлен. Горторг оплачи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добро, — успокоился Васяка, — я ведь ничего, не подумай… Работник ты в колхозе на хорошем счету. Одно, видно, другому не помех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нник незаметно кончился, сменился сначала матерым березняком, потом начались светлые частые поляны, свободно вливающиеся одна в другую, повеяло ветром степных пространств, телега выехала из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открылась глубокая, до самого горизонта, равнина, сплошь испятнанная синью озер, желтизной полей, взбугренная кое-где березовыми колками, высокими дорожными насыпями, избами дере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с высоты своего воза лениво окидывал глазом знакомую местность. Слева от него убегал, терялся вдали бойкий большак, укатанная широкая грунтовка, остро поблескивающая на солнце. Прямо, километрах в восьми, белела центральная усадьба колхоза. Справа, чуть ближе, высверкивал Сартыкуль, круглое, густо затянутое тиной и камышом озеро, с голубым полумесяцем пос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зером, на едва возвышенном берегу, ютилась Сысоевка, маленькая, всего лишь семь дворов, деревушка; постройки давнишние, крепко покосившиеся, вольные огороды на задво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большаком и Сысоевкой, метров сто от воды, ферма — длинные скотные дворы, черная выбитая земля, сенные и навозные кучи. Вокруг фермы распахнулись луга, зеленые, дружно отавой занявшиеся, — недавно полоскали проливные 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спокойно на озере, ни единой души кругом. Ничто не бросалось в глаза, не настораживало Ефима. Волнами, как мех огневки, ходили под ветром мягкие, шелковистые камыши. Вода крупно рябила, играла серебром, казалась чешуйч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же спокойной, по-хозяйски уверенной и основательной представлялась Ефиму и дальнейшая жизнь на Сартыкуле, жизнь под его ра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настреляются охотники в дни открытия, утихомирят в душе зуд, потом их лишь через неделю, а то и через две жди. Присматривай по выходным за Сартыкулем, не допускай до него случайных охотников. Сартыкуль — приписное озеро, не каждый имеет право ох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три-четыре недельки утки начнут к отлету готовиться, в стаи собьются. Будут вечерами сниматься с озер и огромными косяками улетать в поля, на корм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хотники оставят на время в покое Сартыкуль, примутся караулить уток и гусей на неубранных еще кое-где пшеничных и ячменных полосах, будут, скорчужившись, лежать, мерзнуть в хлебных валках и межах, поджидая стаи, а по утрам встречать их на подлетах к озерам. Но это уже не Ефима забота, межи и поля, отлеты и подлеты. Его место — озеро, вот здесь он должен быть всегда начеку, всегда поспешить должен на каждый незаконный, воровской выстрел, поймать и отнять ружье у браконьера. И еще его дело — лодки, которые нужно содержать в целости и сохранности, чтоб в постоянной готовности были, не рассохлись чтоб, не протекали — не дай бог, искупается кто, заплыв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перед Октябрьскими праздниками, когда уж Сартыкуль глубокими заберегами, льдом покроется, повалит северная утка — чернеть, свиязь, крохаль. Уставшая эта, запоздалая утка падает с неба большущими стаями, садится где попало, пренебрегая опас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побьют же ее в это время: у каждой оставшейся полыньи, у каждого разводья будут торчать, прятаться в камышах лодки охотников. А еще больше подранков наделают — пролетная утка жирная, крепкая на 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нки тяжело утянут, падут в свободные ото льда камыши. Они уже не полетят дальше, не увидят теплых краев. Через несколько дней из камыша их выживет, сгонит к середине озера по-зимнему крепнущий, нарастающий лед — там они и станут чьей-то легкой добычей, собак ли, мальчишек ли с па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еще по земле таких поздних 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ходом холодов кончатся, по существу, и егерские обязанности Ефима. Ему лишь останется малость: вытащить лодки из воды, высушить их, перетащить в сарай — меньше хлопот весной. Под крышей лодки не порвет морозом, не занесет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е стал выбираться на большак, а пустил мерина напрямки, бездорожьем. Серый, почувствовав близость жилья, близость деревни, затрусил еще усерднее и охотнее, и вскоре подвода уж катила вдоль скотных дворов, вдоль подгнившей, поваленной местами изгор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лятника Ефим остановил мерина, спрыгнул на землю, дернул за конец веревки — узел разошелся, жерди шумно раскатились, посыпались с телеги. А те, что остались, Ефим неспешно сбросал, встав раскорякой на оглобли меж возом и лош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твел немного лошадь, собрал сваленные жерди в одну кучу, опять потянулся за куревом, глядел, сладко затягиваясь, на Сарты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теперь близко, рукой подать. Берег напротив фермы вытоптан скотом до дорожной твердости, чист от кочкарника, слышится внятное бульканье и плеск волны. В затишье, под стенами камыша, резвятся утки: ныряют, гоняются друг за дружкой, сильно и шлепко бьют крыльями. Ветер с озера порывист и упруг, наносит постоянно гнилые, болотистые запах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фим долго наблюдал за утками, за их проворством и легкостью на воде, опять предавался мыслям о Сартыкуле, о близкой, надвигающейся яркой осени, о дивной поре утиных летов.</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ида, Сте-еш, — позвал Ефим, распрягая во дворе лошадь, — дома 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тка на задворках открылась, пришла из огорода Степанида, жена Ефима, проворная, быстрая на ногу — руки в земле, на рябом круглом лице бисер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ей собираешься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еще гостей?.. Надоел хуже горькой редьки со своими гостями. Чего от меня-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го?.. Ну, в избе приберись. Ну, новые занавески повесь, что ли? Ну, не зн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в сердцах сплюнула, повернулась и пошл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ерись ему, занавески повесь! — шумела она. — Словно я век не прибиралась. Словно у меня занавески ни на что не пох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ать что-то начала в последнее время Степанида, кричит, ругается много. Дочери это ее издергали. Не может она спокойно переваривать, как у них жизнь кос-накос идет. И не предвидится пока никакого вы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ньки, паршивца, все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гусь этот лапчатый, этот видный, льноволосый парень, сын зоотехника Збруева, крепко запохаживал в Сысоевку, к дочерям Прокшиных, Шурке и Алевтине. Запохаживать-то запохаживал, а вот к какой из сестер сердце лежало, не понятно было. Обеих вроде вниманием ми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уж даже привычным стало видеть около сестер парня. Куда ни пойдут, где ни работают девки: в поле, на току ли, — значит, где-то и Венька поблизости. Кружил, точно петух, возле них, вытянув шею и распустив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сла от Веньки старшая, Алевтина, более спелая и готовая стать матерью. Ну Венька, понятное дело, как узнал, как увидел налившуюся соком девку, так и за голову схватился. Ведь молокосос еще, и двадцати тогда не нажил, ведь в армии еще не побывал, не погулял как следует. Алевтина же старше его на четыре года, перестоялая, перезрелая для парня трав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еже и реже начал наведываться Венька, а вскоре и вовсе куда-то удрапал из колхоза. Отслужил, говорят, после куда-то на Север завербовался, на шахту. Большую деньгу зашибает. Удрапал — и плевать. Неунывающая, хохотливая Алевтина, дуреха эта набитая, не больно-то убивалась. Доносила, родила и перебралась от них, от родителей, от жалостливых материнских вздохов и причитаний, в Кушево, центральную усадьбу колхоза, прижила там еще одного ребенка, теперь уже неизвестно от кого, и живет себе — ни девка, ни вдова, ни мужня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хла, тоской исходила по Веньке Шурка, меньшая Прокшиных, робенькая, стеснительная, вовсе на сестру не похожая. Она только-только в тот год десять классов закончила. На нее, видно, Венька и имел виды. Но как-то так получилось, перекинулся парень, другую опылил — ловко, видать, Алевтина силки рас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несла, конечно, Шурка, не смогла жить рядом с сестрой-разлучницей, в город уехала, вышла там замуж, да неудачно вышла, мужик выпивохой, скандалистом оказался. Теперь одна мыкается, работает штукатурам на стройке. Исхудала вся, почернела, усталость затаилась в лице. Ладно хоть от ребятишек бог уберег. Зачем при такой жизни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удалась, чего там говорить, у дочерей жизнь, не удалась. Захромала, дала трещину жизнь и у Степаниды с Ефимом. Словно меж ними черная кошка пробежала. Меньше стало согласия и тепла в доме. Меньше внимания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а внучат одна надежда. Вот подрастут да начнут бегать к бабушке, может, и отойдет, оттает Степа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на телегу упряжь, задав Серому овса в стиральное корыто, Ефим тоже толкнул огородную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подкапывала, разживалась молодой картошкой. Она ловко выворачивала вилами тяжелые, разросшиеся кусты, подхватывала, встряхивала их за ломкую сочную ботву, собирала и бросала в ведро крупные уже, розовые клуб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лышь меня, Сте-еш? Может, мне ягушку р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не придумаешь? — резко разогнулась Степа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ведь все-таки наедет, — почтительно напомни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зачем наедут-то?.. За утками иль зачем? Кому твоя ягушк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к они только завтра настреляют… А сегодня их чем потчевать? Солониной?.. Нет, пойду за ягушкой, — решился окончательно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адно ли у меня с ним? — хлопнула Степанида по бедру. — В лепешку расшибиться готов! Вовсе уж из ума выжил под ста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шая окриков жены, Ефим пересек межой огород, перелез прясло, сунул обе руки в голенища кирзачей, из правого сапога вытащил нож (в лесу он попутно банные веники заготавливал), из левого — брусок и, остря на ходу лезвие, направился к двум старым овцам, щипавшим траву неподалеку. Вокруг старых овец этих паслось с полдесятка совсем еще маленьких курчавых ягушек. Овцы нынешней весной поздно обгулялись, и ягушки пока худосочные, малорослые бегали, не очень-то накопили мяса за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яшеньки мои, бя-яшки, — протягивая овцам брусок вместо хлеба, подходи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бе старые овцы, а за ними и ягушки, поддавшись на обман, приблизились, пугливо вздрагивая и вытягивая шеи, Ефим неожиданно прыгнул, упал, ухватив одну из ягушек за задню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цы дико шарахнулись, рассыпались по поскотине, ягушка пронзительно закричала, забилась, завыворачивалась в руках Ефима. Но тот, не обращая внимания, снес животину за угол прясла, с глаз овечьих, бросил там, придавив коленом к земле, оттянул за рожки голову, пластанул ножом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возле стайки, он и разделал ягушку. Мясо решил не спускать в погреб. До вечера, мол, ему ничего не сделается, не протухнет, а там от него одни только косточки останутся. Кто из горожан не захочет испробовать свежей баранинки. Он сложил разрубленную тушку в эмалированный таз, поставил на полке в се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ы уж нигде — ни дома, ни в огороде — не было. Ушла, видно, на ферму, на вечернюю дойку. Коров в сентябре рано пригоняют, не пасут вечерами. Корма уж, правда, не те, не летние корма, но пасти все равно лучше, чем в жаркие июльские дни, когда овод не дает житья скот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строив осколок зеркала над рукомойником у крыльца, Ефим тщательно брился, скоблил безопаской жесткую седую щетину, прошел затем в избу, нашел в сундуке чистую рубаху, переоделся и сел у окна, беспокойно вглядываясь в сторону большака, томясь неизвестностью и ожиданием, что к нему за люди пожалуют, сколько их приедет, как он поведет себя с ними, справится ли с непривычной еще для себя обязанностью егер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ерем он стал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нварским днем, появился в Сысоевке незнакомец. Не молодой, но и не старый еще. Тертый, однако, был, по походке видно. Одет мохнато и толсто: рыжие летчицкие унты, ондатровая шапка, полушубок не то собачий, не то еще какой, шерстью наружу. Мода нынче пошла: чем мохнатее, чем страшнее —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этот прошелся из конца в конец по заснеженной Сысоевке и, повстречав на обратном пути горбатую, восьмидесятилетнюю старуху Перцеву, ковылявшую с бидончиком молока от Прокшиных (Перцева жила одиноко, лет уже десять, как не держала ни козы, ни коровы, чужим молоком перебивалась), спросил у не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цева, наткнувшись на незнакомца, приставила ладонь к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чи, милый, громче… глуха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х разговор не в одной избе разобрали. С Перцевой тихо-мирно не на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и, спрашиваю,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обрадовалась, поняла старуха. — Ружьями-то кои балуются?.. Так поди вон к Еремке, тот все на озере пропадает. Стучись вон с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Молодой ваш Ер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емке-то?.. Да уж, знать-то, семой десятой разменял. Ну да, с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замахал руками незнакомец. — Нам бы побойчее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к Яншиным заскочи. Таську-механизатора повидай. Вон их до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бабуль?.. Больше, говорю, нет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ы их больше, на семь-от дворов? И энтих л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Яншиных незнакомец побывал, но недолго, вышел — тут его дорожка и пересеклась с Ефимовой. Ефим как раз направлялся к колодцу с пустыми ведрами, воды набрать. Колодец был рядом, напротив избы Прокш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то мне, кажется, и надо… Савельев, товаровед райторга, — представился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едоумевая, пожал протянут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ейчас все по порядку выложу, — быстро заговорил незнакомец. — Нам, Ефим… Как вас по батю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Ефим Евсеевич, егерь нужен. Егерь вот этого вашего… — гость повел рукой, охватывая взмахом снежную гладь Сартыкуля. — Хотим эту должность вам пре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засмеялся Ефим. — Да я и ружья-то в руках сроду не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горяч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жно. Главное, озеро под рукой. На виду всегда. Я сейчас с вашим соседом разговаривал, это он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ж он сам-то не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занятой он у вас, — хмыкнул незнакомец. — В жатву не до озер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и я не бездельни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итесь, ничего, — уверял гость, — по совместительству, так сказать… Мы вам зарплату определим, все честь по чести, не сомневайтесь. Егерское удостоверение вам охотобщество выдаст. Мы сообщим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только глазами моргал, обескураженный хваткой незнакомца, его бесцеремонным на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значит, договорились? — пользуясь растерянностью Ефима, напира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 — замялся Ефим. Егерскую работу он представлял, вообще-то, не находил ее сложной и трудной, родился ведь и живет в озерном крае. Видит ведь постоянно и охотников, и егерей. И чем они занимаются, тоже видит, не слепой. Некоторые егеря, по правде сказать, так зазря и зарплату получают. Пьянствуют только да браконьерам попутствуют. Больше того, сами безобразничают, сами — креста на них нет! — охотятся в запретных местах и в неположе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анесем ваши данные — и по рукам, — незнакомец вытащил блокнот с ручкой. Узнал год рождения Ефима, повыспросил все о семейном положении. — Эта справка для бухгалтерии нужна. Мы вас на должность экспедитора оформим. Зарплату будете получать в начале каждого месяца, почтой. Ставка экспедитора — восемьдесят рублей.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десят рублей! Ефим ошеломленно уставился на незнакомца. За что? За один только догляд за озером? Не надсмехаются ли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м здоровы, Евсеевич… я спешу. Меня на большаке машина поджидает. Как-нибудь выберись в город, в охотобщество. Там все подробнее растол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обняв уж запанибрата Ефима, незнакомец побежал в сторону большака, соскальзывая и проваливаясь в снег с утоптанной узкой тр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алаболка. Трепач, проходимец побывал какой-то. Разве так дела делаются? Набежал, насказал, наобещал семь верст до небес — да только его и видели. А тут понимай, как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ти разве к Таське, что он посове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ька — механизатор, один-разъединственный парень на всю Сысоевку. Жил он в Сысоевке из-за матери (отца парень только по фотографиям знал), та не желала расставаться с домом, поднятым еще стариками, родителями мужа. Да и работа у Артемьевны была близко, на ферме, ходила туда вместе с Прокшиной Степан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ська, и Артемьевна по случаю выходного были дома. Таська разобрал на лавке какую-то деталь от своего мотоцикла. Носится на нем, что черт, но и чинит часто. Знает в этом толк, привычный ко всяким машинам. Школу механизаторов он еще до службы окончил, трактора может водить, комбайны, в армии управлял тягачом с боегол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всеич! Славную я тебе шабашку подкинул? — весело встретил парень Ефима. — Видел в окно, как вы по рукам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по рукам, — отмахнулся Ефим. — Он зачем приходил-то, не скажешь? Ни черта я толком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и понимать нечего. Сартыкуль с этого года — приписное озеро. За охотниками горторга. Им так и сказали в охотобществе: хотите, мол, иметь приписное озеро, содержите егеря. — Таська раздумался, вздохнул: — Да, отошла, видно, лавочка. Отстрелялся я вольно. Раньше как было: выдалась свободная минутка, хватай быстрее ружье, патронташ — и охотничай. Теперь же подчинили озеро. Мне, правда, предлагали егерем стать, но какой я егерь, если в уборочную, самую охотничью пору, мне и поспать-поесть некогда, хоть из комбайна не вылазь. Здесь посвободнее человек нужен. Я так и сказал напрямую. В жатву, мол, не до озера мне. Да я, мол, и охотник-то… в открытие только, да так когда. У нас, говорю, Еремка самый заядлый! Тот, дескать, подсадную даж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у конечно же валял перед приезжим Таська. И охотник он был не меньше заядлый, чем Еремка, и подсадная была не Еремкина, а его. Еремка только присматривал за Катькой, поскольку Таське все недосуг, все техникой занят. Катьку Еремка держит во дворе, холит, кормит ее — страсть как прожорлива эта карлица, помесь домашней утки и дикого селезня, водит на бечевке на воду. Любит старик глядеть на подсадную, слушать, как она дуроматом трещит, завлекая хахалей. Охотиться, однако, с ней не выезжает. Еремка худо видит и боится подстрелить Ка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емка для них староват оказался, — продолжал Таська, — им помоложе надо, из местных желательно. Сысоевский егерь, думаю, куда ни шло. Все лучше, чем чужой, со стороны нанятый. Со своим и договориться можно. Правда, Евсеич? — азартно подмигнул Таська. — Ну, я и навелил тебя. Ты, дескать, хоть и вовсе не охотник, но мужик исполнительный, усердный… в порядке станешь озеро со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га… так и сказал, — поддержала Таську мать, маленькая, сильно седеющая и сутулящаяся Артемьевна. — Ефим, мол, в бригаде работает. У него, мол, посвободнее со временем. Он-де сосед наш, в одном порядк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егерь ты сейчас, — тряхнул опять буйным чубом парень. — Действуй, Евсеич! Рука моя легк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действуй, какой егерь… Разговоры это только одне.</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и впрямь не принял всерьез разговора с Таськой и Савельевым. Вскоре, однако, в начале уж февраля, Прокшиным пришел перевод из города, как и обещано было. Не наврал, выходит, Савельев-то, не шутки шутил. А все вроде бы походя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зднее, по почте же, Ефим получил конверт с зарплатной ведомостью, где он значился экспедитором районного горторга. Бухгалтерия просила Ефима расписаться в ней и высла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был поставлен перед свершившимся фактом. Его оформили, выдавали деньги. Пришлось приниматься за работу, осваиваться в новой для себя должности. Правда, легкость, с которой он устроился егерем, и то обстоятельство, что зарплату ему выдают, как какому-то экспедитору, вызывали у него поначалу некоторое беспокойство. Что-то не совсем ладно здесь, не по закону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лание присматривать за озером, оберегать Сартыкуль — вон сколько нынче дичи понапрасну губят — взяли над мужиком верх. В конце концов, его ли это печаль — откуда и как выкраивают деньги. Он будет брать свое, честно заработанное. Ведь семья у него все-таки. Дочерям помощь всегда кстати: Алевтине двух пацанов поднимать, Шурка порой на наряды издержится. Наряды-то бабам не дешево обходятся. На одни вон сапожки может цельная месячная получка уплыть. Девки, одним словом, от лишней десятки не откажутся, не подумают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разу же после первой своей егерской зарплаты (зимой в колхозе посвободнее с работой — отпросился), выбрался Ефим в город, нашел районное охотобщество. Там о нем знали и ждали его. Председатель общества, строгий, требовательный мужик, вручил Прокшину егерское удостоверение, потолковал немного с Ефимом, подучил кое-чему, насовал в руки разных охотничьих книжек и брошюр, читать наказал и почаще за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е зимние вечера Ефим теперь высиживал за привезенными книжками, с егерскими правами и обязанностями, со сроками и правилами охоты знакомился. Незаметно пристрастился к чтению такого рода, увидел в нем интерес и пользу для себя. Он даже в колхозной библиотеке выискивал теперь и выписывал книги об 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того как в апреле месяце прислана была вместе с мартовской получкой и премия за выполнение торгом квартального плана, усердие Ефима еще больше возросло, хоть премию эту ему как-то неудобно принимать было (кто-то там старается, план выполняет, может быть, жилы рвет, а он здесь, выходит, пенки снимает). Но и отказываться вроде бы не имело смысла. Дают, значит, знают за что. Значит, спросят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Ефим еще раза три выбирался в город, на совещание егерей, послушал более опытных товарищей, собаку в своем деле съевших. Имел опять разговор с председателем охотобщества. Председатель на сей раз остался доволен Ефимом, его искренней заинтересованностью, его теперешним пониманием егерского рем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Ефим рьяно присматривал за Сартыкулем, выпроваживал с него кушевских мужиков, пробовавших ставить сетки на карасей, гонял по весне ребятню, охочую до утиных яиц, крепко ругался с колхозными пастухами, чтоб те не подпускали скот близко к озеру, разве что в месте водопоя. Коровы, как известно, вытаптывают гнездовья утки. Было, короче, озеро под надежной защ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то в середине августа вкатили в Сысоевку два груженых голубых ЗИЛа, остановились перед избой Прокшиных. Водители, здоровые молодые парни, сгрузили с машин семь новеньких свежепахнущих лодок, сносили Ефиму во двор паклю, смолу, банки с краской (хозяин на работе был) — и у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две недели конопатил, смолил вечерами лодки, сделал им обкатку на озере, выкрасил в желтый цвет, под осенний камыш.</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три дня до открытия охоты он опять побывал на егерском совещании, получил последние указания, последние инструкции, как нужно работать, как лучше не допустить нарушений и браконьерства в осенний сезон. Получил бланки разовых путевок, которые он, как егерь, имел право выписывать, и, вернувшись домой, начал готовиться к встрече горторговцев.</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е дня, в косых негреющих лучах закатного солнца, закурилась, ожила дорога с большака на Сысоевку. Синяя «Волга» бойко катила впереди длинного пыльного шлей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выскочил встречать гостей на крыльцо. Но «Волга» неожиданно свернула перед деревней, погнала целиной, твердым солончаковым пустырем, и, обогнув Сартыкуль, затормозила на той стороне озера, вблизи одного возвышающегося березового к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значит, не схотели заночевать», — с досадой подумал Ефим. Зазря он, выходит, ягушку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вел со двора Серого, поехал к охотникам ве́рши. Из «Волги» вылезли четверо, один представительный, солидный («Директор, наверно», — решил Ефим), и трое других, мало чем отличных друг от друга издали. Вылезли, походили вокруг машины, поприседали, поразминали ноги. Потом дружной кучкой направились к Сартыкулю, приноравливались, видно, изучали озеро, настраивались на утреннюю зорьку. Они громко разговаривали, смеялись, разводили руками. Голоса их далеко разносились в вечернем остывающе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е доезжая компании, спешился, как-то неудобно торчать перед начальством на лошади, пустил мерина пастись, бросив ему повод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Евсеич! — шагнул навстречу егерю порывистый Савельев. Не в зимней мохнатой одежде он виделся тощим и высоким, на себя не пох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иятельски приобнял Ефима, сказал со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Евсеич. Я тебе наших пред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оказался совсем не начальством, как предполагал Ефим, а всего лишь навсего шофером, медлительным, краснощеким здоровяком, с заметным брюшком и заплывшими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незаменимый Дима! — дурашливо сказал Савельев. — Большущий спец по шашлыкам и заку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ая, защитного цвета штормовка, блескучие, впервые натянутые болотники, спортивная кепка с длинным козырьком. Тот еще охотничек, сразу видать. Как новобранец вы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амым главным начальством оказался и другой, лет под шестьдесят мужик, строгий и непреклонный на вид, знающий себе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 Поликарпыч… наш передовик, наш лучший завбазой! — продолжал в том же духе Савельев. —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открыл опять фонтан! — жестко и в то же время как-то вхолостую, вызвав улыбку у всех, бросил Полит Поликарпыч. Чувствовалось, что компания к его выпадам привыкла и не придает им больш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последнего охотника, осанистого и кряжистого, Савельев представил без всяких насмешек и кривля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 Семенович. Директор 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ректоре, как и на Савельеве с Политом Поликарпычем, была поношенная, выгоревшая, но справная еще, подогнанная одежда, дорожная, полевая. Не первый, сразу ясно, год на охоту выезжают, бывалые 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терялся, робел под пытливыми взглядами охотников, неумело здоровался с каждым за руку, не делал того, что нужно был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ужно было начинать с проверки путевок и охотничьих билетов. Больше того, их следовало забрать у охотников. Председатель охотобщества строго-настрого наказывал на собрании: «Пока охотник на озере, путевка и охотничий его должны быть непременно у егеря. Уезжает охотник, получает билет обратно. При этом егерь обязательно должен проверить, сколько и какой отстреляно дичи, не настрелял ли охотник лишнего. Есть приписные озера, где егеря с охотниками запанибрата живут. Никакого чтоб панибратства. Я провер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менно с проверки документов и следовало начать знакомство, но Ефим как-то упустил подходящий для этого момент. Да и что бы он сделал, если б, к примеру, у того же директора не оказалось билета. Хозяин ведь, средства выискивает на охрану Сартык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тянулись в дело, — похвалил директор Ефима. — Может, к нам претензи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акие претензии? — поспешно заверил е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плату исправно полу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авне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акт с охотобществом устан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однако, шесть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 подбил, как говорится, бабки директор. — Пока мы вами вполне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ж у меня-то не остановились? — конфузился польщенный Ефим. — Хозяйка бы нас свежей баранинкой уго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непонятно переглянулись, молча и снисходительно поулыбались, будто Ефим им предложил нечто наивное, де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нам здесь больно понравилось, — сказал, как бы оправдываясь за всех, Полит Поликарпыч. — Сухо здесь, чисто… березки шу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 согласился Ефим. — Лодки вот тольк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и виднелись, желтели за Сартыкулем, вблизи деревни. Они были вытянуты глубоко на берег и перевернуты вверх днищами. Там бы охотникам и разбить стан, там Ефим пробил в камышах широкий, надежный ход, оттуда удобно и близко заплывать на больш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х завтра машиной подтащим. — Голос у Димы оказался масленый, женский, не совместимый с фиг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нельзя никакого шума, — предупредил Ефим. — Лодки я сам д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после этого как-то разом ожили, возбудились, начали, вернувшись к машине, спешно разгружаться, подняли крышку багажника, доставали кульки, свертки — провизией запаслись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се-таки у меня заночуете? — еще раз предложил Ефим. — Не лето, чай,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ахарные, не растаем, — сказал бодро директор. — У нас ведь машина и палатка есть. Свежим хоть воздухом подышим… Дровишек бы вот где-то раздобыть. Какая ночевка без кост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ишек? — засуетился Ефим. — Это мы живо, это м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чего вроде мужички наехали. Можно, пожалуй, срабо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третил своих? — спросила вернувшаяся с дойки Степа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опять запрягал, спячивал в оглобли мерина. Ходил вокруг лошади, податливо управлялся с привыч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очевать-то не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дут. Воздухом подышать ж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а я тебе! — накинулась Степанида. — Росла бы да росла яг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уркивая что-то под нос, Ефим подтянул подпругу и чересседельник. Он тоже жалел ягушку, жалел своих напрасных хлопот и стар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это сыз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 им под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съяз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атки им еще свези. Мало ли дров-то надо?.. У них чо, рук нету? Колок ведь рядом. Хворост путь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хворост, гнилье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илье тоже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в из ворот, Ефим подвернул к поленнице, выложенной вдоль прясла. Весной еще выложил. Сухие теперь дровишки, обвет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уж мужик-от… — Степанида поднялась на крыльцо, хлопнула дверью. Она ревновала Ефима к егерской работе. До своего нового назначения мужик как мужик был, хозяйственный, копошливый. Придет, бывало, с работы, все тяжелое, все мужицкое по дому, по огороду сделает, ничего без внимания не оставит. Теперь же только озеро да озеро на уме. Сейчас уж не все и по хозяйству успевает, завистников и недовольных нажил в колхозе. А тут еще дочери вон что вытворили, а ему вроде и горя мало, спать готов на Сартыкуле. Деньги, которые ей каждый месяц вручает Ефим, не лишние, конечно, деньги. Но жили ведь, обходились как-то и без них, прожили бы и теперь. В тину какую-то попал мужик, увяз, запутался в ней. И подступиться к нему не знаеш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между тем накидал полную телегу звонких березовых поленьев, взялся за в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о-то в воду спустить иль как? — распахнула створки окна Степани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усти, пожалуй, — сказал Ефим. — Да вынеси-ка мне пиджак. Захолодит, поди.</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хотничьем стане шумно. Все четверо расположились на разостланной палатке, заваленной посередке всякой всячиной. Оно и понятно, не простые ведь охотники приехали, все могут достать: и закуску хорошую, и выпивку луч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чет, правда, выпивки Ефиму были тоже даны твердые и конкретные указания. Не допускать, по возможности, никакой выпивки. Пьяный охотник страшнее браконьера. И утонуть, и товарища подстрели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тут не допустишь? Нельзя же запретить есть-пи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всеич, сюда, — позвали егеря, — погрейся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ало не допускать, сам с ними сядешь. Духу не хватит отказаться, обидятся еще. Зазнался, скажут, егерь-то, нос вор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е спешил присоединяться к охотникам. Он был не очень охоч до водочки, разве что по праздникам, да и то твердую норму знал. Голова у него в похмелье сильно побаливает, фронтовая контузия с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асывая дрова, егерь краешком уха вслушивался в разговор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значит, я, — рассказывал из своих дорожных шоферских приключений Дима, — стоит, смотрю… голосует. Ничего из себя, фигурная. Грудки дыбком, ножки крепенькие… все вроде в норме. Посадил я ее, дальше еду. Начинаю помаленьку удочки закидывать, намекаю на это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оказывается, какой, — скорее пожурил, чем одернул Диму директор. — Не знали, не знали, с кем ез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амекаю, значит, — продолжал как бы даже ободренный Дима. — А она дурочкой прикидывается. Бледнеет, краснеет, в шутку мои слова обращает — доехать ведь хочется. Тогда я — р-раз, в лес сворачиваю, по дороге какой-то. Углубился подальше, останавливаюсь. «Ну, — говорю, — все сейчас будет от тебя зависеть, голуба… поедем мы дальше или нет». Я так не раз делал. Срабатывало. А тут ни в какую, глухо дело. Отбивается, верещит, как резаная. Вырвалась, выскочила из кабины, дернула обратно… Я разворачиваюсь, догоняю ее. «Садись, — кричу, — не трону больше». Машет рукой, ревет дура… Во какие бабы есть. На них иногда сам черт не уг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я-то история? — разочарованно хмыкнул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его надо? Чтоб она мне рожу исцара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ло б! — засмеялись Савельев и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что история эта в суде не кончилась, — ввернул под их смех Полит Поликар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ьезность его слов никто не взял в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офер-то у них с порчей, никуда парень, — подумал Ефим. — И горторговцы, кроме Полита Поликарпыча, потакают Диме, посмеиваются, слушают его. Нашли разв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Вокруг сделалось поспокойнее. Ветер угомонился, березовый колок смолк. Небо отстоялось от вечерней дымки, вылоснилось, далеко-далеко, в его недосягаемом дне, выявились крупицы звезд, слабые и мерцающие. Озеро уж не плескалось, не дышало камышовым шорохом, вода была гладкая, темная и едва заметно к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разгрузил телегу, надрал на растопку бересты с поленьев, запалил костер. Охотники обрадованно повскакивали, подтащили палатку за углы, поближе к теплу. На их разгоряченных хмельных лицах запрыгали, заиграли красные 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увиливать, Евсеич… садись, — снова позвали Еф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ристроиться, нашел меж директором и Политом Поликарпычем место. Савельев вручил Ефиму граненый стакан, плеснул из пузатой бутылки. В стакане заискрилось, запереливалось янтар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утчиков нет?.. Одному несподручно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е, Евсеич, — ободрили его. — Мы только что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м здоровы. Удач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ий, запашистый напиток обжег гортань, мягко разошелся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спросил Савельев. — Такого небось никогда не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закуски сладок! — крякну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ывай, закусывай, — навеливал Савельев. — Мажь вот икорку красную… А ты давай, Дима, за шашлычки прини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уголья назреют, — пошуровал тот в костерке пол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еумело намазывал на хлеб красную крупнозернистую икру, отведал осторожно редкого сейчас кушанья. А когда-то, помнится, баночки икры этой свободно на прилавках лежали. Не только, видно, в реках и озерах, а и в морях-океанах изводится рыба… Вот и уток разве столько было? Раньше стрелять по летящей птице — боже упаси, заряды берегли. Только на воде, только по сидячим стаям палили. Тот же Еремка поплывет, бывало, бабахнет из своей берданы, штук пяток везет. А теперь на каждую утку — десять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поднял пузатую бутылку, разглядывал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этот бы коньячок специальные рюм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га… — не упустил удобного случая Полит Поликарпыч. Поддел Савельева: — И бабоньку в кресле… ножка на ножке, сигаретка в пальчиках. Пижон ты, Савельев. За каким хреном, спрашивается, на охоту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наш, как всегда, в форме! — весело отозвался товаровед. С него все стекало, как с гус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 Поликарпыч нашел и демонстративно, в пику Савельеву, распечатал другую бутылку, бутылку «Эк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юнь-ка, Евсеич, на эту вонючую бурду… Лучше мы с тобой по-русски, водочки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огласился Ефим. К Политу Поликарпычу он испытывал нечто вроде симпатии, тихого расположения, хоть никто из охотников не принимал без ухмылки ворчаний заведующего б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 Поликарпыч налил.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Евсеич,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двоем со старухой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Неужто детей не на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нажили… две дочери есть. Старшая уж своих двоих нагуляла. Меньшой тоже не повезло, разведенк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вздохнул Полит Поликарпыч. — Попался небось такой же прохвост, как те вон… — мотнул он головой на Диму и Савельева, — и жизнь ко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и шофер только посмеивались: валяй, мол, валяй, стари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баб-то особо хвалить нельзя, — запальчиво вдруг начал Ефим — водочка и коньяк возымели действие, обычно Ефим был тугой на слово. — Шибко им волю нынче дали. Может, оно и хорошо — воля. Но ведь они со своим коротким умишком все не так поняли. Эко начали вытворять. И хозяйство, и ребятишек — все готовы на мужиков свалить. И попробуй шумни на них… живо где надо окаж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верно подмечено, — вступил в разговор и директор. Он расслаблено полулежал на земле, расслабленно улыбался. Хмель смягчил его широкое крепкое лицо, директорской сдержанности и солидности тоже будто бы поубавилось. В нем вдруг отдаленно, едва заметно увиделся простенький, тяжко уставший мужик, долго и трудно выбивавшийся в люди. — Избаловалась нынче женщина, чего там. Мои вон… одной, слава богу, пятьдесят, другой — восемнадцать, а разницы никакой. Что дочери-соплюшке, то и жене подавай. Весь почти семейный бюджет на них уходит. Каждый год им на море надо. Каждый день им наряды новые… Ну, да и мы не лыком шиты. Верно, ребята! — взыграл директор компанейским басом. — Сами, как говорится, с усами! Тоже отдыхать умеем. Как с шашлычкам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н момент! Силь ву пле, мадам! — подхватил энергично Дима. Кинулся к машине, принес целлофановый мешок и связку проволочных рогулек. Сдвинул ногой горящие головешки, натыкал рогульки по ту и другую сторону углей, вытащил из мешка несколько шпажек, унизанных кусочками мяса вперемешку с пластинками лука. Пристроил эти шпажки на рогульках, завертел попеременно над жаром. Вкусно и густо запахло жареным, до слюны зап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й организации сколько любителей? — воспользовавшись общим благодушием, спроси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не тревожься, Евсеич, — успокоили его. — Мы в осно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ому, — начал осторожно егерь, — собираюсь тут завтра одного на открытие пустить. Тоже заядлый, тоже не дож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Кто не дождется? — директор обеспокоенно поднялся на ло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из Сысоевки… сосед мой, — почувствовав в душе тревогу, сбивчиво заговорил Ефим. — Охотобщество, вообще-то, разрешает… не против местных. Документы у него в полном порядке: билет, все есть… членские взносы уплочены. Ну, раз просит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 видно, — вспомнил Савельев, — который тебя в егеря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от самый! — подтвердил Ефим с надеждой, что это хоть как-то поможет Тас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иректор лишь неопределенно хмыкнул,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олдовавший над шашлыками Дима отпрянул от костра, держа в руках шпажки, как растопырен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ь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ьба Ефима сразу была забыта, охотники запотирали в предвкушении удовольствия руками. И Ефим решил напомнить о Таське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оделил всех коньяком, каждый получил по шашлыку, исходящему сытным ар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с желанием, как по первой, обнажали, обжигаясь, шпажки, стягивали зубами душистые, сочные куски. Громко и наперебой нахваливали Диму. Ай да спец! Ай да пуз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ягушку сгубил, — опять пожалел Ефим. — У них тут и без моей баранины хоть з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такую вкуснятину и еще не грех… — мыкнул набитым ртом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не заставил себя ждать, снова плеснул в стака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огожу, — решительно отказался Ефим. — Мне еще дело делать.</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тихо и незаметно покинул охотников, взбодрил понуро стоявшего Се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здим последний раз… и все. Выпрягу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сеич, куда? — окликнул и побрел вслед за егерем Полит Поликарпыч, точно был нанят караулить Еф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дки при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дин-то, никого в помощники не берешь? Эй! — крикнул Полит Поликарпыч Диме и Савельеву, которые что-то пылко доказыва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отдыхайте, — отмахивался Ефим, — сам 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ам? — настаивал Полит Поликарпыч. — Я с тобой, раз у молодых совести нет. — Охотник неловко завалился боком в телегу: — Проветрюсь х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ускай едет, — не стал отговаривать Ефим. — Вдвоем-то оно все веселей. И лодки погрузит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ронул лошадь, сел на ходу впереди Полита Поликарпыча, телега запрыгала, застучала по твердым, потрескавшимся кочкам солон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раздавались голоса спор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лопаны, — презрительно фыркнул Полит Поликарпыч, — за версту слыхать. — Он поудобнее устраивался на телеге, тыкался, валился пьяно на Ефима, жадно и доверительно наговаривал: — Недолго уж мне, недолго осталось… Два года отбухаю — и баста. На пенсию ухожу, Евсеич. Всю эту шайку-лейку подальше пошлю… В садике буду возиться, на охоту ездить… Ночь-то какая! А, Евсеич? — Полит Поликарпыч было умолк, повертел туда-сюда головой, но через минуту-другую опять воинствующе разошелся: — Хватит, к чертям собачьим… наплюну я на них. Весь торг под себя подмяли, деятели! Всех неугодных помаленьку выжили. Только и терпят таких, как я… Вреда-то им от меня все равно никакого, видимость одна. Ночь-то какая! Ночь-то! — все больше и больше возбуждался Полит Поликарпыч. — Век доживаю, а все не надивлюсь… Вот и прохвоста этого, Диму, недавно приняли. Нашли шофера. Ты не гляди, что он толстый. Он куда угодно без мыла влезет. Эх, ты но-о-оченька-а! — пропел вдруг врастяжку Полит Поликарпыч. — Не слушай меня, Евсеич, не слушай. Пьяненький я, лишнее бол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вязная эта, не очень-то понятная вспышка, признание Полита Поликарпыча в своей беспомощности, вызвала в Ефиме какой-то неприятный осадок, досадливое недоумение, похожее на жалость. «Тоже ведь не последний человек в торге, — думал он о заведующем базой, — неужто никаких полномочий не имеет? А куда в таком случае весь торг смотрит? На любого ведь есть у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тоже чо-то не так делаю? — спросил он встревоженно. — Деньги ведь я за какого-то экспедитора по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 сказал Полит Поликарпыч, — это они на себя взяли. Ты здесь ни при чем, Евсеич. Ты свою службу честно несешь. Впрочем, за таких, как они, всегда кто-нибудь да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наплывала звонкая, чистая. В плотной, непроницаемой черноте светились лишь частые огни комбайнов в полях, огни центральной усадьбы да быстрые огни машин, снующих по тракту. Машины возили зерно на эле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дышало, жило своей деятельной ночной жизнью озеро. Что-то там всплескивало, взбулькивало, шуршало, не нарушая основной, плотной земной тиши. Трескучий утиный гомон плыл над камышами, был он непрерывен и неослабен, как стрекот кузнечиков в жар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лодкам. Давай грузиться. И чтобы не ездить вдругорядь, уместили на телеге сразу четыре лодки, на всех охотников, сложили их одна в другую, как стопку тар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шли пешком, придерживали с обеих сторон неустойчивую, готовую рассыпаться стопку. Полит Поликарпыч больше не заговаривал — вы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полыхал по-прежнему, ярко и щелкуче. Выхватывал из темноты фигуры охотников, сверкающий бок машины, уродливые длинные тени плясали, бесновалис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м дров ненадолго хватит», — подумал, подъезжая,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авельев и директор сидели осоловелые, тяжкие с еды и выпивки. На лицах у всех были блаженство и отреш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молодежь… сгружай живо, — приказал Полит Поликарпыч. — Мы за вас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Савельев и Дима, дуром вскочили, высказывая нешуточный испуг перед Политом Поликарпычем, легко и играючи разгрузили телегу и снова прилегли возле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нуть бы всем нужно, — посоветовал Ефим, — вставать рано… И ружья загодя настройте, чтоб завтра не искать, не теря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опять вскочил, бросился от костра, нагнулся над открытым багажником «Волги», вернулся, увешанный патронташами и ружьями в чех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райтесь. Весь арсенал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разобрали ружья, повытаскивали их из чехлов, собирали, переламывали, заглядывали в стволы, точно покупку делали. Ружья у всех добротные, штучные, грех не попадать из таких р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еще что, — как бы между прочим сказал Ефим, — путевки и охотничьи билеты положено на время охоты мне сдать. Распоряжение есть, проверить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ась некоторая заминка. Охотники смотрели почему-то не на егеря, а на директора. Ждали, должно быть, какой подаст он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проверить, тогда конечно, — не то поощрительно, не то глумливо усмехнулся директор. Его, кажется, заело, он, видно, не привык больно-то подчиняться, что с него спрашивали. — Билеты всегда пожалуйста, — полез он в нагрудный карман спецовки. — А вот насчет путевок мы на тебя, Евсеич, над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евки не беда… выпишу, — пообеща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иректором охотничьи билеты отдали Полит Поликарпыч и Савельев. Один только Дима не копошился, не искал билета, щурился сытно на огонь, ковырял спичкой в з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не касается, голубчик? — напустился на шофера Савельев, ломал комедию. — Оштрафовать… нет у него никаких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то шутками, — встревожился Ефим, — а меня ведь и впрямь… возьмут и про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став смеяться, снова взглянули на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е беспокойся, Евсеич, — похлопал тот егеря по плечу. — С нами не пропадешь. Отвертимся как-нибудь, не впервой… Да из Димы и охотник-то. Погода испортится, если он хоть одну утку убьет. У него и ружье-то не свое, взаймы, напрокат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орее сам себя зацепит, — серьезно сказал Полит Поликарпыч. — Берем тут салаг вся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что Политыч в форме! — крикнул, схватив бутылку, Савельев. — Втык всем дает!.. Выпьем, друзья, за Полит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рош на сегодня, — сказал, точно отрезал, директор — вконец, видно, испортилось настроение. — Кто как, а я плацкартное место занимаю. — Взяв ружье, патронташ, он полез в тесное нутро «Волги». Начал кряхтя устраиваться на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 Поликарпыч последовал примеру директора, с треском захлопнул за собой переднюю дверцу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 чо? — спросил Ефим Диму и Савельева. — Давайте помогу палатку на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умаешь, спать будем? — развеселился Савельев. — Мы с ним еще к дояркам пойдем! Правда, пуз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взыграл бабьим голосом Дима. — Где у вас, Евсеич… в смысле, доярки бока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есь-ка, ложитесь лучше… — Ефима задевала пьяная болтовня охотников. Степанида ведь тоже доярка. Не думают, что бол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много подождал, не займутся ли охотники палаткой? Нет, не занялись. И черт с ними, пусть мерзнут. Ефим было пошел от костра, но, спохватившись, вернулся, вспомнив про Таську. Постучал пальцами по крыше «В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 Семенович? А Геннадий Семенович?.. Чо мне с Протасием-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Протас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ится 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едовольно завозился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не может в свободной зоне поох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жалуй… Дак ведь не близко, свободные-то озера, — бессвязно убеждал Ефим. — А он комбайнер… хлебушек жнет. Сами понимаете, каждая минута дорога. Позволить бы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его сильно и настойчиво потянул за рукав Савельев, заговорил полушепотом, чтобы в машине не слыш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со своим Протасием, Евсеич. Не видишь, не по душе ше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а как ушатом холодной воды облили. Поговорил называется, отстоял Таську. Что он сейчас ему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шиных Таська вчера навестил, заскочил поздно вечером после работы, запыленный, глаза ввалились, притух в них шальной, игривый блеск — умаялся парень, страдные дни в колхозе. Но расплылся счастливо в широк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шины только что отужинали. Степанида убирала посуду со стола, Ефим разложился с починкой — резиновые сапоги клеил, осенние ненастья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Протасий, — пригласила хозяйка. — Может, холодненького молочка вы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побежала в чулан, принесла запотевшую кринку. В холодной, колодезной воде сто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матушка! Пей!.. Много нынче н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 меня! Все н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ька жадно приложился к кринке. Глядя, как он без передыху пьет, как ходит его выпирающий острый кадык, как весь он будто оседает, грузнеет от выпитого, Степанида с укором и горечью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ротасий, Протасий… прошляпил ты наших девок. Чем бы не зятек был. Любую бы за тебя отдали. Жили бы сейчас рядком… Вы ведь росли вместе, ты им с каких пор ухажер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если б, тетя Стеш, не армия, — вернул Таська кринку хозяйке, облизал обветренные, саднящие, видно, губы. — Все тут без меня вышло. А будь я дома, я бы этому Веньке рога-то пообломал. Я б его отучил в чужой огород л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неожиданно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теперь-то… Теперь уж 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т тебе. Нашла о чем разговаривать, — прикрикнул слегка на жену Ефим. — Ты по делу иль зачем? — спросил он Та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 тебя, Евсеич. Вот мой охотничий, — выложил тот билет на стол, — путевка мне на открытие нужна. Раз теперь Сартыкуль платным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отложил заделье, тоже подсел к столу и не спеша, придав своим действиям солидность и значительность (исполнение служебных обязанностей все-таки), проверил досконально билет парня. Таська хоть и свой человек, но потачки ему шибко-то давать не надо, в узде, как говорится, насчет охоты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милиция… из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а эта подковырка не задела, он продолжал заниматься своими обяза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 тебя в порядке, — сказал он. — Дам я тебе путевку. Сначала, однако, начальство предуп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з предупреждения уж и нельзя? — начало коробить, заносить парня. — Сам ведь права имеешь. Местных ведь разрешено пускать на приписные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 согласия хозяев, за кем угодье при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вку можно было, конечно, и без предупреждения выписать. Горторговцы, поди, не станут упираться, охотники охотника понять должны. Тоже ведь душа просит, привык парень к Сартыкулю. Не отсылать же его на другие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читая, что дело у Таськи выгорит, Ефим все же решил сообщить охотникам, чтобы появление парня на Сартыкуле не было для них неожиданностью, чтобы сам Ефим при этом выглядел образцовым, понятливым егерем, а не таким, который прет отсебя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ремена пошли, — взял билет Таська, — частная вам здесь лавочка, что ли?.. Ладно, посмотрим, что дальше будет. — Парень он был взрывной, что запал, но и отходчивый. — Мне когда яв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это же время.</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ка спала, не издавала ни звука. В одной только избе горел свет, избе Яншиных. Он-то и выдавал в темноте дер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ька, видать, со сменки вернулся, его, егеря, под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едва Ефим поравнялся с соседским домом, тотчас от калитки отделилась знакомая фигура, в белой рубашке, пиджак на одном плече, — Таська уж переодеться успел, точно на посиделки, к девкам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остановил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думаю, не дождусь… — подошел Таська. — Костер, смотрю, палят… шумят. Попала, видать, вожжа под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ют. Вырвались н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 их, значит? — намекнул насчет себя парень. — На одной всего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что Ефим мнется, тянет резину, Таська напропалую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л х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лишь повинно и тяжко завздыхал. Он всю дорогу мучился, клял себя распоследними словами, что не выписал вчера путевку парню, что затеял напрасный разговор с охотниками. С ними, как он понял, по-другому надо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допытыва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ышло, Протасий. Не разрешают пока… не заплывай на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что? — тихо изумился Таська. — Есть ведь распоряжение охот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о они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хозяева? Какие хозяева? — занялся, как лесной пожар, Таська. — Нет у нас хозяев! Все хозяева! Ишь нашлись… озером они завладели! Хотят на птичьи права пос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Протасий… тихо. Не горячись, — попробовал успокоить парня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ут-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горячись? Что тихо?.. Завтра охотничаю, и все тут… И никакой мне путевк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 был вызов. И вызов не столько горторговским охотникам, сколько ему, Ефиму. Вызов его новой должности, обязанностям, д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 как можно строже предупредил Ефим. — Не балуй у меня, парень. Ружье от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сказал слепой. — И Таська пошел, деланно беспечно насвист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ался Ефим, не зажигая света, — боялся разбудить Степаниду, ворчанья и лишних расспросов не оберешься. Ходил по избе, словно вор, на цыпочках, выставив перед собой руки и на все натык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лся осторожно под одеяло, коснулся нечаянно жены, горячего ее 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скрикнула Степанида. — Холодный, что камень. И винищем несет… пошла у мужик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нищем. Много ты понимаешь… все бы такие винища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л хоть? — беспокоилась Степанида. — Чую, и лампу не зажиг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ыт я, лежи, — скрючился для согрева Ефим.</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два раза поднимался, смотрел на часы — не проспать бы. На третий поднялся окончательно. Времени — около четырех. Пора выплывать. Пока через озеро гребешь, пока поднимаешь охотников, пока расставляешь их по местам — и свет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е включая света, собрался, надел поверх рубахи овчинную безрукавку (очень-то наздевывать на себя тоже не следует, потом изойдешь — толкаться ведь нужно), вышел, стараясь не стукнуть, не брякнуть, нашарил в углу двора кучу весел, поставленных стоймя, отсчитал восемь штук, для четырех 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лохо бы на каждую лодку шестик заиметь, прикидывал Ефим, взваливая на плечо весла. Озеро мелкое, тинистое, будто каша, — не больно-то веслами наорудуешь. С шестами же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устился на берег, сложил осторожно весла в свою лодку, чтоб не громыхнуть ненароком, не разбудить кого (Таську, положим, того же), поутру деревня чутка ко всякому зв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ькина лодка лежала на месте. Спит, упехтался парень. До охоты ли ему сейчас? Это ведь не простая штука — комбайн водить. Так натрясет, так надергает за двенадцать-то часиков, не рад станешь. Вчера, поди, опять не одно поле выпластали. Механизаторы, если погода позволяет, крепко на хлеба нава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еще в зрелой поре — нигде никаких признаков утра. Только звезды, большие и яркие с вечера, смеркли уже, закраснели, будто уголья в слабнущей печи, они как бы отдалились сейчас, притушили свой дивный голубой свет, отчего и небо померкло, потеряло блеск, темь его сделалась рыхлой и вя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светили на большаке машины, по-прежнему ползали по полям комбайны. Жнут, торопятся. Тумана сегодня нет, росы тоже, разве что чуть отмякла и заволгла трава. Редкая, удобная для уборки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с юга, слегка потягивало, обдавало сухим теплом степей Казахстана, оно-то и не давало ночи отстояться росой и туманом. Часам к девяти-десяти теплая и сухая тяга эта превратится в ветер, он ровно и неослабно задует над землей, зароется в воду, в камыши, затреплет, заиграет его седыми кос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в из камышей припрятанный шестик, Ефим спихнул лодку на воду, прыгнул в нее, оттолкнувшись ногой, — лодка осела под ним, задралась носом, колыхнулись в поднятой зыб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о и размеренно толкаясь, гнал он через озеро лодку. Направление держал на березовый колок, который лишь смутно угадывался на той стороне, закрывая часть большака; свет от машин внезапно пропадал там и только через несколько секунд вновь вспыхивал, кати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легко подавалась вперед, ломала зеркальные хрупкие поверхности, огибала мыски, мели, наплывала с лету и без всякой задержки разнимала с мягким шорохом камышовые островки. Журчала вода под днищем, скребся о борта тростник, из-под самого лодочного носа шарахались, расплывались, резко и испуганно вскрикивая, потревоженные 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дурашки, — ласково наговаривал егерь, — не съем 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у было жаль расставаться с утками, с этим пока что нетронутым, оберегаемым им все лето, пернатым царством. Скоро и озеро, и утки будут не те. Через каких-нибудь пару часов птица потеряет всякое доверие к человеку, начнет уплывать, прятаться, заслышав иль завидев его, будет неимоверно осторожна и чутка, будет высматривать человека с высоты, далеко облетать, взмывать над ним, становясь недоступной для выстрела. Самой большой опасностью будет для утки человек с ру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так, жалея птицу, выплыл Ефим на последнюю чистую воду. Сильно и часто толкаясь, разогнал лодку, ткнулся в пружинистые плотные камыши. Теперь только этот камыш, густой и высокий, и отделял его от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довольно долго, минут двадцать, а то и больше, воевал в непролазных спутанных зарослях, крушил перед собой шестиком, наезжал днищем лодки на камыши — бил в крепях узкий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ли бы, черти! Навстречу бы пробивались, что ли! — ругал он на чем свет охотников. — Спят, как сурки, и ухом не 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сь взмок, измотался, пока достиг берега. Но как ни шумел, воюя с камышами, в таборе так никто и не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роснулся и когда он подошел к дотлевающему костру. Дима и Савельев валялись прямо на земле, мерзли, скрючившись и натянув на головы капюшоны штормовок. Палатку они ночью не поставили и даже ничего не убрали с нее. Всю ночь, поди, коньяк глушили и глотки драли. Какие из них сегодня 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жья их и патронташи тоже валялись на земле. Приходи, приделывай им ноги и у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попытался растолкать охотников, но оба что-то невнятно мычали, брыкались, взмахивали руками, запахивались в шторм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им под зад хорошенько, нечего церемониться, — сказал, вылезая из машины, Полит Поликарпыч. Он зябко передернул плечами, начал опоясывать себя патронташем: — Ты давно здесь, Евс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только при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агодя оно всегда лучше… Эй, гвардейцы! Подъем! — зычно крикнул Полит Поликар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ейцы» не шелох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загудел в машине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раз, — осматривался Полит Поликарпыч. — Пока этих субчиков поднимем, пока… — Он ткнул носком сапога Диму, потом Савельева: — Радикулит схва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крики, ни пинки, однако, не пом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что? Так всю ночь и валялись? — Директор, пытаясь согреться, делал физзарядку. — Тут в машине, и то продрогли. — Снова полез в машину, достал охотничье снаряжение. — Поднимайте, поднимай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 Поликарпыч возобновил домог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жоны несчастные! Поросята! — пинал он попеременно обоих охотников. — Налакались, меры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лакался? Мы налакались? — Савельев с трудом приподнял голову. — Ложь несусветная, поклеп! Пусть у тебя, Политыч, ноги отсохнут. Футболист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ни скорее отсохнут, валяетесь так, — ворчал наставительно Полит Поликарпыч. — Борова этого остав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мигом запыхтел, поднимаясь, Дима. — Ишь захотели… Да я вас быстрее соберусь. — Но прыть его только на словах осталась, он тут же вытянул руки над едва краснеющими угольками: — Дровец бы под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еще дровец? — возмутился Полит Поликарпыч. — Скоро свет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нашарил рукой бутылку, глотнул прямо из горлышка, сунул бутылку Д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там, заново начали? — сурово спрос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шеф! — вскинул себя на длинные ноги Савельев. — Мы, как стеклышки, мы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ый голос шефа расшевелил и Диму, он тоже стряхнул сонливость, неловко и суетливо пристраивал патронташ на большом жи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с беспокойством поглядывал на восток, там уже вроде бы обозначилось посветление, край неба точно размылся и отстоялся от темноты. Успеть бы вовремя развести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поехали… опаздываем, — заторопил егерь. — Да прикройте хоть, — показал он, отходя, на палатку. — Воронье рас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и Савельев загнули концы палатки, придавили тяжелым камнем сверху, чтобы брезент ветром не разду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выбрасывал весла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райте, стаскивайте лодки и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вшись проходом на чистую воду, Ефим подождал охотников. Тем приходилось туго. Лодки у них были широкие, садились бортами на камыши. Весла, которыми они толкались, как шестиками, глубоко, по самую почти ручку, уходили в вязкое, илистое дно. В камышах слышалась ругань, яростное, натяжное кряхт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явился Савельев, затем — директор с Политом Поликарпычем. Отдышались, вставили весла в уключины. Только Дима не появлялся, хоть ему было легче всех плыть — впереди, как-никак, прошли четыре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м шарашишься? — шипел нетерпеливо Полит Поликар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зачерпнул, — выехала низко осевшая лодка Димы. — Выбросать бы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передал ему черпалку, сделанную из консервной банки. Дима принялся вычерпыват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согрешил ночью-то? К дояркам втихаря сбегал? — издевался над ним Савельев. — Все у тебя не эд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решил, согрешил, — похохатывал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годня выедем, нет? — тихо спросил директор. Так спросил, что все примолк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ма сильнее заработал черпалкой.</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же тро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есшумно скользила лодка Ефима. Сзади, нестройной флотилией, не очень-то умело обращаясь с веслами, брызгая, шлепая, скрипя уключинами («смазать не догадался», — досадовал на себя Ефим), двигались остальные. Особенно неровно плыл Дима, он то налетал на чью-нибудь лодку, то далеко отставал, приходилось останавливаться, поджидать — еще потеряется в темноте. Охотники, когда он догнал всех, кляли, материли его почем зря, а Полит Поликарпыч так даже грозился веслом огреть. Однако ничто не помогало, лодка под Димой вела себя дико и своенравно, как необъезженный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всю птицу еще до охоты распугаем, — всерьез уж опасался егерь. — Отделаться-ка надо поскорее от увальн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и впрямь делалось неспокойно. Слышался встревоженный утиный крик, росла суматоха. Некоторые утки с шумом снимались, взмывали вверх и кружили, невидимые, над озером. Тугой посвист их крыльев горячил охотников. Они поднимали весла, замирали и сидели недвижно, пока утки не плюхались успокоенно где-нибудь в стор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у Ефим оставил у вольного водного клина, в левом крыле Сартыкуля, утка здесь часто снижается, но утягивает по-над водой дальше, к середине озера. Место — так себе, как повезет. Но для Димы и этого много. Его вообще нельзя было пускать на Сартыкуль. Путевки нет. Охотничьего билета нет. Не со своим ружьем приехал. Гнать таких следует с озера, а не места им поды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ерь помог Диме втиснуть в камыши и замаскировать лодку, наказал не садиться на борта, не стрелять стоя, чтоб в воду не с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не помешает… протрезвится хоть, — сказал Полит Поликар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облегченно посмеивались. Никто и не думал скрывать, что с радостью оставляют Диму, что всем он надоел до чер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ываемся, да? — строил из себя обиженного Дима. — Ладно, сделаю я вам шашлычок вечером… В ножках у меня повал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не соскучишься, Дима, — хмыкну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досыпать, — пожелал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йтесь, смейтесь… Посмотрим еще, кто больше настре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у и Политу Поликарпычу достались места получше: Савельеву — крепкий камышовый островок с хорошим круговым обзором, разворачивайся только, пали знай туда и сюда; Политу Поликарпычу — широкая заводь, глубокая и спокойная, где утка обычно кормиться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лучшее место Ефим оставлял директору. Надежное, годами испытанное, добычливое место — мыс, выступающий по центру озера, отчего водная часть Сартыкуля и имеет вид полумесяца; глянешь направо — одно крыло, глянешь влево — другое. Утка и садится, и поднимается, не минуя мыс. Очень удобное для стрельбы место. Кто-кто, а директор уж без добычи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то мыску и направлял свою лодку Ефим. Он спешил, времени оставалось мало, считанные минуты. Вокруг уж начинало сереть, чернота вверху разбавлялась, рассасывалась, звезды над головой тончали, тонули в светлеющей бездне. Восток на глазах алел, наливался соком, и на фоне разрастающейся зари уж смутно мелькали иногда тени потревоженных 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лись они низко и неровно, как летучие мыши. Шипящий, нагнетающийся звук вдруг возникал в воздухе и тотчас пропадал, отдаляясь, охотники порой не успевали даже головами крут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скоро заговорят, запоют над округой ружья всех марок и калибров, забьется, заколотит в груди охотничь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нувшись в темноте на стенку глухих камышовых зарослей, Ефим и директор свернули, некоторое время плыли, огибая выступ. Егерь намеревался высадить Геннадия Семеновича на острие м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жалуй, и остановимся, — придержал он вскоре лодку. — Самый подходящи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валяйте, занято, — раздалось из недр камыша, — расшлепались на вс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так неожиданно, что егерь с директором испуганно замерли, будто карманники на мест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тихо спрос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арашенный Ефим слова поначалу не мог сказать. Вчера он не придал особого значения намерению Таськи. Поерепенится-поерепенится, мол, парень и остынет. Не насмелится заплыть на озеро, побоится Ефима — егерь все-таки, власть, хочешь не хочешь, а считайся. Ан нет, посмел. И еще как посмел — лучшее место за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зголовый, на своем настаивает, — обрел наконец дар речи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повтор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тасий. Ну вчера…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вспомнил директор. — Самовольничает, значит? Геро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погеройствует. Он у меня… — разворачивал лодку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Евсеич. Не шебутись… Может, это самое, спустим ему на первый раз, — дипломатично предложил директор. — Пусть убирается подобру-поздорову. Только чтоб на озеро ни ногой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шь, Протасий? — подхватил Ефим. — Уезжай, покамест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умаю, не надейтесь, — отозвался парень. — Я всегда охотничаю на Сартыкуле. С чего 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слышалось чуть подальше. — Мы спокон веку у воды… Жись возле озера доживаем. А нас выдворять с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Еремка здесь? — опешил Ефим. — Они что? Сговорились, черти! Под монастырь меня хотят подвести? С должности вы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то такой? Что здесь за балаган, Евсеич? — властно потребовал отчета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ор-то какой, стыдобушка! Ефим был готов сквозь землю провалиться. Егерь называется. Браконьеры ему в глаза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Еремей, — крикнул Ефим. — А ты-то, старый, на чо надеешься? У Таськи хоть охотничи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атую подшибить надеюсь! — хорохорился дед. — И ты не указ мне. Ты еще мамкину сиську сосал, а я уж охотничал, берданку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вою берданку об угол трахну, иначе заговоришь… И оштрафую вдобавок. Никакой твоей пенсии расплатиться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дился бы, на старика-то нападать, — снова подал голос Таська. — Много он дичи возьмет? Он и патронов-то нашел… три всего. Ты лучше настоящих браконьеров л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не в Еремке ведь дело. Еремку, в крайнем случае, можно и на буксир взять, утянуть просто-напросто с озера. А вот как с Таськой быть? Того ведь на прицеп не посадишь. Он сам тебя упрет куда хочешь. Здоровый, леш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шему, значит, не желаешь, Прот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ж… меры пр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живо в воде очу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 выругался директор. — Партизанщина, анархизм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дали, за большаком где-то, прогремел выстрел. Через несколько секунд — второй. Еще через секунду — третий. И началось. Выстрелы следовали один за другим, и вскоре они слились в глухой непрерывный грохот, похожий на отдаленную 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реляли пока лишь на Сартыкуле. Дима, наверно, дремал, сны ночные досматривал, а Савельеву с Политом Поликарпычем еще не посчастливилось, хоть над озером уже вовсю кружились, налетали с потревоженных дальних болотин 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Евсеич, — забеспокоился директор. — Потом разберешься с ними… Если потребуется, зови ребят. А сейчас давай приткнемся где-нибудь. Самое ценное время упус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им на озере мало, бучу учинили, — бросил им вслед Тас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не надейся даже, — пообещал Ефим, — что это тебе сойдет так просто.</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они отплыть, как сзади, точно по ним, хлестко ударил раскатистый дуплет Таськиной двустволки. Слева, в редкий камыш, шлепнулся кто-то, забился там, заколыхал воду — парень удачно начал, верную утку взял, найдет, когда развидн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разрядил двустволку не то Савельев, не то Полит Поликарпыч, спаренный, сплошной почти выстрел звучно разошелся над оз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поднялось! Камыш вдруг как будто вскипел, забурлил, заплескался, выбрасывая вверх напуганную птицу. Казалось, что уток взлетело непостижимо много, такой получился перепо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сильнее затолкался шестиком, хотел поскорее дотянуть до следующего мыска. Мысок тот, конечно, не сравнишь с тем, где Таська, но все лучше, че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суматошно и, должно быть, выбиваясь из сил греб директор. Старался не отстать, не потерять Ефима из виду. Ефим иногда притормаживал, поджидая шефа. Покрикивал негромко: «Гоп, гоп… Я здесь, Геннадий Семенович». И директор подворачивал на 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ов стало гуще. Стреляли теперь все: и Таська, и Полит Поликарпыч, и Савельев. И даже, пожалуй, Дима. Утки поодиночке и небольшими кучками носились над озером. Вверху теперь было больше шуму, чем понизу. Разбитые уже выводки сшибались в разномастные, разнопородные стайки, лысухи летали с чернетью, чирки и свиязь прибивались к кряковым. Паника, страх, смерть царила теперь там, в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стрелять, и директору, и на них с Ефимом налетали, выныривали неожиданно из-за камыша утки, хоть лодки и плыли открыто, полой водой, но руки директора были заняты веслами, упускалась верная возможность, угнетала тревога вернуться без доб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мы еще? — крикнул недовольно директор. — Пропадет вед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емного осталось, — толкался и толкался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ватит с меня, — не выдержал, однако, директор. — Глянь, ч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уто свернул, лишь бы только пристроиться, все равно где, лишь бы только начать охоту. Сильными взмахами весел вогнал в камыши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удак, — удивился Ефим. — Сунулся, куда попало, Кого он здесь подстр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разворачиваться и плы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льше бы, Геннадий Семенович, отъехать… лучше есть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дальше. Так мы всю охоту проездим. — Директор наскоро замаскировал лодку, нагрудил на нее камыша с боков, схватил и переломил двустволку. Совал дрожащими руками патроны в патронник, взял наизготовку ружье, завертел головой, выискивая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еред собой стреляйте, — посоветовал Ефим. — За спиной дебри непролазные. Подранка там иль наповал которая… не сыщете, гиблое дело. Не губите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так опростоволоситься, мучился, отплывая, Ефим. И главное, перед кем? Перед самим директором. Нет, этого так оставля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хотел сразу же повернуть назад и хоть силой, хоть как, да выдворить Таську и Еремку с озера, не дать им потачки, но в последний момент передумал: кто знает, как еще получится все? Таська ведь не уйдет добровольно, не для этого войну затеял. Большая шумиха поднимется. А директор недалеко отплыл, наверняка у него никакой охоты не будет. Утка начнет взмывать над Таськой, стороной обходить и засидку директора. Придется подождать парня на берегу. Придется поговорит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ох как плохо начался сезон. Дима без билета охотится, Таська вообще никого признавать не хочет. Не посмел Ефим отказать, спустил одному, нет твердости и против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льба на озере разгоралась. Раз как будто и берданка Еремки бабахнула. Больше других палил конечно же Таська. Бой его курковой тулки был отличен от боя остальных ружей, тяжкий и оглушительный, — Таська стрелял дымным пор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же стороны, где прятался директор, редко-редко прилетал грохот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виноват, — ругал директора егерь. — Кому было говорено, отплыть подальше. Таська теперь всех почти уток у него перехватывает. Во, опять саданул. Ишь как взвилась парочка. Ничем уж и не достанешь ее. А тянет вроде бы над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светало. Как-то вдруг сразу раскрылись просторы, до самых горизонтов раскрылись. Заря уж была не алой и не розовой, а раскаленно-белой — вот-вот покажется солнце. Звезды уж давно угасли, испепелились, а высь пронзительно засинела, сделалась опять плотной и зв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юду, над каждой болотинкой, над каждым озерцом, метались, искали покой и пристанище утки, но везде их встречали выстрелы, не давали нигде даже снизиться, много выстрелов, близких и далеких, гулких и едва слышимых. И только в восточной стороне, там, где озера-заказники и зоны отдыха, только в той стороне тихо, ни одного ружейного хлопка. Туда-то поспешно и утягивал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ся, нарастал ветер. Налетал пока еще несильными порывами, путался в камышах, то сваливал их местами, стлал, как дорогие ковры, то вновь вскидывал. На воде постоянно возникали и гасли длинные языки ряби. Дымки выстрелов начало подхватывать и относить далек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о не по-сентябрьскому легкое и сияющее солнце. И озеро совсем ожило под ним и ветром, народились и заплясали трепетные голубые тени. Камыш золотисто заструился, вода в глуби коричнево загустела, завысверкивала поверху. А утки, отсвечивая в вышине, стали походить на быстрых серебристых бабоч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 расходилось, набирало силу.</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утро, что бы Ефим ни делал: задавал ли корм Серому, выбрасывал ли навоз у коровы, выгонял ли овечек на волю, — он все время прислушивался к выстрелам. И чаще всего с болью отмечал: «Опять не директор… Опять этот чертов сын паль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адно, что ли, чо? — спросила за завтраком Степанида, успевшая уж и на ферме побывать и печь в избе истопить, — смур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е ответил, еще больше посмурнел, низко склонился над тар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по-человечески разговаривают, т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вязалась… Ну, Таська с Еремкой на озере. Ну, тебе-то 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озере, — не поняла Степанида. — А в чем дело-то? Они кажну осен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жну… — сверкнул глазами Ефим. — А сейчас все! — Он стукнул ложкой по столу. — Я им покажу охоту! Я их отучу вред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стревожилась не на шутку Степанида. — Чо ж это такое? Откуда напасть? Откуда ненастье?.. Сколько живем соседями, не ругивались, можно сказать… и на тебе — раздор. И какой раздор! Вишь, позеленел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р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твоя новая работа виновата, егерство твое!.. Ну, как ты теперь угодишь и тем и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тракав, Ефим пошел снова на берег, сел там на корму своей лодки и стал ждать. Таська и Еремка в камышах долго не задержатся, у парня пересменка в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е и впрямь появились. Таська плыл впереди, привычно и широко взмахивая шестиком, лодка его неслышно рассекала воду, с боков расходились длинные волны-усы. Чуть поотстав, тянулся за парнем и Еремка, даром, что старикан, что восьмой уж десяток разме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на берегу егеря, Таська бросил толкаться, Еремка сразу догнал его, они посовещались о чем-то и двинули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их отвадить от Сартыкуля? — ломал Ефим голову. — Откажутся ведь от него горторговские охотники. Кому такой егерь нужен, коего браконьеры не страшатся, не обходят далекой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дь не кто-нибудь, а свои, деревенские, пакостят, палки ему в колеса вставляют. Как тут выпутаться, что предпринять? Не отбирать же и в самом деле ружья у них, не обкладывать дураков штра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если б не Таська, разве был бы он сейчас ег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р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лость ведь это, шугать старика с озера. Он и стрелять-то плохо видит. Какой от него урон пт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ка ведь жить не может без озера. Так, бывает, истоскуется, истомится за долгую зиму, смотреть больно. Ждет не дождется тепла. Часто выходит за деревню, принюхивается к весенним ветрам: «Торопится, родненькая!.. На крыльях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на прилетает, весна-то, старик целыми днями пропадает на Сартыкуле. Берданку, однако, не берет с собой. Плавает на плоскодонке по разводьям и заводям, потешается над шальными селезнями: «Вот ненасытные! Вот фулиганье!.. Ни одну мимо юбку не пропустят… топчут и топ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ывает Еремка на озеро и в холода, осенями. Караулит птицу на зорьках. Стреляет, правда, редко, убивает еще реже, но сидит в лодке до пос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динственная отрада Еремки — озеро. И ту отобрать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причалились. Ефим молча наблюдал, как они вытаскивают из воды лодки, как прячут шестики в камышах. Еремка был в старенькой телогрейке, рваной шапчонке, Таська — в промасленном рабочем комбинезоне, чтобы, видно, времени не терять даром, садиться на мотоцикл после охоты и дуть сразу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ька добыл четырех косатых, Еремка понес домой косатую и трех чирков. Ясно, что парень поделился уткой. Не мог Еремка настрелять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зья, — загородил им дорогу Ефим, — как мне прикаже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ак, — выступил наперед Таська. — Ничего мы такого не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ичего, — сдерживался пока что Ефим. — Покажь мне тогда путевку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ее выдай сначала, — насмешливо посоветова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ыдам! Я тебе выдам!.. — тут же разошелся Ефим, его ненадолго хватило. — За каждую мне утку ответишь. И за своих, и за тех вон, сверх нормы взятых, — показал он на уток Ер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зял, на твоих глядя. Там один, знаешь, нашмалял сколько!.. Там вон сидит! — Таська махнул рукой в сторону Савел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 себя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начала они отв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тебя раз предупреждаю, парень… С ружьем распрощ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ников прихвати… У одного у тебя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арень прав, пожалуй. Без помощников иль свидетелей здесь и впрямь не обойтись. На Еремку в таком деле нельзя полагаться. Он заодно с парнем. Если надо, Еремка всегда дурачком прикинется, ничего от него толком не добьются. В силе еще дед, крепкий, ядреный, что груздок, никогда не подумаешь, что двух жен схоронил. И поговаривает — в шутку уж правда — третью за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помощники,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усмехнулся Таська. — А теперь пусти, я на работу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еохотно постор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ка, опасливо косясь на егеря, держа от него уток и берданку подальше, прошмыгнул вслед за Тась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ж ты меня прости, Ефимушко, — насмелился он все же, остановился, — но я на стороне парня.</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ртыкуле все еще изредка постреливали. Но, кажется, уж впустую, не особо надеясь на удачу. Напуганная, ошалевшая утка ходила высоко и стремительно, попробуй попади в нее, достань дро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как-то странно замечать сначала сизые дымки выстрелов над камышами, и лишь потом, через несколько секунд, доносился звук, словно дымки эти не имели к стрельбе никако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ин раз Ефим увидел, как летевшая в одиночестве утка вдруг сложила крылья и, будто по доброй воле, нырнула вниз. Утка уж исчезла в камышах, уж снесло в сторону и развеяло дымное облачко, и только тогда раскатился гром выстрела. Не смотри в это время Ефим на озеро, он бы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ку ту срезал Савельев, над его полем обстрела она 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вался, балабон чертов, — подумал Ефим. — Никакой выти не знает. Садит и садит, всю живность готов из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егеря начинало крепнуть недовольство против горторговцев. Ну что было разрешить поохотиться парню? Уток им не хватает, что ли? Чем парень хуже их? И билет у него в полном порядке, и членские взносы уплочены. Нет, заупрямились. Вот парень и взбеленился, противится, попробуй теперь сладь с ним. Лезет на рожон, и только. Да еще старика за собой таскает. Неужто на крайние меры вын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ам ни было, но укорачивать Таську все же придется. Совсем распоясался парень. Ишь какой прыткий, ничто ему нипочем, ни егерь, ни законы. Молод еще характер-от выказывать. Поимел бы хоть уважение к старшему. Больше всего это оскорбляло Ефима, неуважение к его возрасту, к его фронтовым заслугам, фронтовым р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Ефим никогда не перечил, всегда добросовестно исполнял требования начальства. На то оно и начальство, чтобы требовать. Начальству виднее, начальство за все в ответе. Он не понимал бессмысленного упрямства Таськи. Все равно ведь не по его будет, хоть парень и прав в чем-то. Хватит. С егеря спрашивается, и он спросит. Никаких уговоров больше, никаких побла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вернулся домой, нашел во дворе лучковую пилу, лопату, взял ящик с плотницким инструментом — настроился возле фермы поработать, нельзя ему сегодня отлучаться далеко от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 ферму он, однако, не вытерпел, свернул к дому Еремки, предупредить напоследок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упа старика ютилась в конце заулка. Худой был хозяин Еремка, беспечный безалаберный мужик, не поднял за всю жизнь избы получше. Ему лишь бы берданку да лодку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енка до того мала и ветха, что, кажется, дохни в ней поглубже — и она не устоит, развалится. Как тут Еремка перебился, перемаял свой век с немалой семьей, трудно представить. Не верилось, что из этого крохотного жилья разлетелись некогда по белому свету три дочери и два сына Еремки. Разлетелись и обратно уж не вернутся: сынов война прибрала, у дочерей своя жизнь, свои семьи не отпускают. Так, наведаются порой, отгостят недельку-другую и снова по родным гн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померла Александра, беспокойная, хлопотливая половина Еремки, когда некому стало стряпать, варить, жарить, угощать дочерей и внучонков горячими картофельными шаньгами, сдобными ватрушками, рыбными пирогами, реже стали и гости в доме. А с тех пор как Еремка перебрался на жительство к старухе Косьяновой, чтобы хоть было кому-то обед сгоношить, бельишко состирнуть, наезды дочерей совсем почти прекратились. Матери никакая Косьяниха, будь она хоть сто раз расхорошая, не за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а старуха Косьянова в добротном, просторном, ухоженном пятистенке (тоже всех близких и родных растеряла), была она лет на десять моложе Еремки, вид имела внушительный и надежный, однако и она свела раньше времени счеты с жизнью, успокоилась вечным сном на маленьком сысоевском кладбище за огор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ился, потомился Еремка в пустующем, гулком доме, да и вновь распечатал свою халупу. Колхоз же разобрал пятистенок и свез на свои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а Косьянихи, Перцева, предлагала Ер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ереходил бы ко мне та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хватит, — отмахивался Ер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воих, говорю, до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огорчилась старуха. — А то бы и я приняла. С кем хоть побеседовать было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набеседуешь. Живо на тот свет отпр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аськаешь,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вшись к низкому, скособоченному оконцу Еремкиной избы, Ефим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ка,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 у ног ящик с инструментом, присел на завалинку, изрытую ку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илась внутрь двора калитка, появился Еремка, вытирая о штанины руки, испачканные кровью и облепленные пухом, — птицу черя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 Ефимушко?.. Доругиваться иль за утям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мне ваши утки… Садись-ка, слушай, ч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ка послушно устроился рядом, робко и виновато улыбаясь. Провел по лицу шапкой, будто пот смахнул, расстегнул и распахнул телогрейку — доверился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тебе совет, дед, — напористо начал Ефим, — держись-ка ты теперь подальше от озера. И Таську, как можно, отгова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ступится он, — покачал головой Еремка. — Парень свое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 ему решать… свое не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ему? А кому же?.. «Я, — говорит, — зачем в охотобщество вступал? По всей, — говорит, — территории Советского Союза имею право охотиться». В билете, дескать,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поохотится, он у меня… — снова сорвался на угрозы Ефим. — Я ведь смотрю,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гневись, Ефим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я вас предупредил. Обоих. Не обижайтесь, в случа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й вышел опять несуразный разговор. А ведь Ефим даже хотел пойти на уступку Таське с Еремкой. Черт, мол, с вами, будет, мол, он их пускать на озеро без горторговцев. Пусть только когда не надо не суются, не подводят его. Но в последний момент ясно стало, что Таська и на это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нут пятнадцать спустя Ефим уж растаскивал поваленную изгородь телятника. Отбирал годные еще жерди, складывал их в одну кучу, а ломкие и трухлявые — в другую, на дрова. Отбирал, складывал, а сам все посматривал за озером, ждал, когда же охотники обратно поплывут, пора бы уж прекращать пальбу, дать успокоиться пт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однако, палили и палили, не зная меры, не жалея патронов. И попадания хоть и редкие, но случались. Нет-нет да какая-нибудь утка отстанет вдруг от парящей стайки, отобьется в сторону, явный подранок, снизится круто, нырнет в камышовую кипень. Что станет с этой уткой? Едва ли уж она поднимется на крыло. Скорее всего медленно и мучительно угаснет, забившись глубоко в кочкарник. Иль будет хиреть, чахнуть день ото дня с загнивающей раной, терять силы, покуда не попадется в ястребиные когти иль зубы лисицы. Кому в этом п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нце уж было высоко, припекало. Тени укоротились, ослабли и как-то не замечались в сиянии дня. Ветер задул без спадов и взлетов и тоже стал неощутим, неприметен в своем постоянстве, наполнив мир сплошным однообразным шумом. Движение на большаке усилилось, трещал где-то трактор, нежную зелень отавы за деревней испятнало разбредшееся по лугу колхозное стадо.</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всех отстрелялся и поплыл с озера Дима. Ефим видел, как его лодка выдвинулась из камышей и неуклюже, под неловкими ударами весел, забирая то сюда, то туда, направилась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озле машины заклубился дымок, застучал топор. Значит, Дима вновь за шашлычки принялся — колол помельче дрова, чтоб быстрее уголья дали. Утиную похлебку не схотел почему-то варить. А может, и не из че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чек аховый, — усмехнулся Ефим. — Тут тебе не бабенок ла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оставил свой пост в камышах и Савельев. Этот гнал лодку легко, сноровисто, не вилял, не рвал веслами. Этому, пожалуй, можно и шест доверить, не свалится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крикнул нетерпеливо Дима, поджидая у воды Савел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эй! — весело откликнулся тот, въехал с хорошего разгона в проход, поднялся в лодке, толкаясь веслом, голова его то исчезала, то вновь всплывала над кам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ы! — раздался шальной, восторженный вскрик Димы. — Раз, два, три… — считал он громко. — Двенадцать целых штук! — поднял он из лодки Савельева увесистую связку уток. — Да большущие все, одна к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поспешил на ликующие голоса охотников. Есть у Савельева совесть или нет? Двенадцать уток ухлопал. Вот и нападай после этого на Таську. Один сверх нормы четырех взял, другой — и того больше. Как тут не известись д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сидели у костра. Савельев что-то рассказывал, размахивая руками. Изображал в позах, как он стреляет навскидку, как падает, кувыркнувшись, утка, как уходит по воде подранок, как Савельев добивает его вторым вы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релялись? — подоше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еще не остыл, глаза его шально, ликующе поблес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так не охотился, Евсеич! Век не забуду!.. Раньше, не на своем-то озере, и приткнуться не знаешь где. Через каждые пятьдесят метров — охотник… И с лодками надувными маета. Сидишь, бывало, в ней и как на воздушном шаре себя чувствуешь, того и гляди, в воду бултыхнешься. Сегодня же… Ай, спасибо тебе, Евсеич! Ай, спасибо! Вишь, нашма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ыча была разобрана и разложена на траве. Двенадцать упитанных крупных птиц лежали рядочком: серые, немножко даже срыжа утки, с фиолетовыми перьями-метками по крыльям, и темноватые большеголовые селезни, шеи в сиреневых переливчатых обо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 ли за одну-то зорю? — хмуро спросил Ефим. — На одного-т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к это взято, Евсеич… впрок, — как бы не заметив недовольства Ефима, сказал Савельев. — Кто знает, какая еще будет охота вечером и завтра утром… Мы ведь компанией приехали, делиться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ерно, то верно, непременно придется. Директор вон, поди, ни одной не сшиб. И в том, впрочем, не кто-нибудь, а он, Ефим, виноват. Да и на вечернюю, и завтрашнюю охоту нельзя пола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но и не эстоль насваливать, — скорее уж для проформы, чем что-то стребовать, буркну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нагловато отговаривался Савельев. — Дима, положим, пустой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ава богу, и поделом ему», — утешился немного, порадовался в душе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так? — спросил он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идел на корточках, вертел над угольками шп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мне занятие. Бухаешь, бухаешь — и все без толку. Больше я не ходок на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ддакнул Савельев, — вечером хоть похлебку св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тогда четвертое ружье подальше, — сказал Ефим. — Вдруг да охотинспекция нагрянет. Путевку я ему не буду выписывать. Все равно нет охотнич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ы провернем. Это мы айн момэнтом… — с готовностью отозвался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аскрипели уключины, захлопали весла по воде, подплывал Полит Поликарпыч. Дима и Савельев вскочили, бросились навстречу. Расправили болотники, забрели в озеро, подхватили лодку Полита Поликарпыча с бортов, вытолкнули махом на с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тебя! Как падишаха какого!.. — болтал Савельев. — Кажи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 Поликарпыч выкинул из лодки уток. Не спеша, по одной выкинул. Утки шлепались тяжело, хлюпко, зажелтели в траве широкими клю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ять штук — норма! — сказал не без гордости Полит Поликарпыч. — Я охотничьи законы 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Политыч… слабо-о, — протянул Дима. — Савельев тебя обскакал на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известный ведь рвач. Его бы штрафанут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и Дима настороженно захмыкали, покосились на егеря. Все же опасались, видать, мало ли что может мужик вы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мог с них стребовать Ефим? Нужно было с самого начала требовать. Нужно было наперво Диме отказать в охоте, нужно было сразу пресечь Таську с Еремкой, тогда бы и сейчас был друг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своих уток, Полит Поликарпыч пошел к костру, устало прилег на землю, чай, не молоденький, не двадцать лет. Уток положил чуть ли не под бок, то и дело поглядывал на них, гладил по спи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загоношился, сложил на разостланной газете дымящиеся шаш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чнем?.. Жрать люто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а подождать надо, — сказал Полит Поликар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угодливо настроился Дима. — Начальство прежде всего… Вот нашмалял, наверно? В той стороне всех больше тра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дожидайтесь, — подумал Ефим. — Нашмалял ваш директор, не у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ковырял щепкой в затухающем кост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однако… Почему дымный порох у шефа? Что он, не мог бездымного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явился не скоро, охотники уж начали беспокоиться, не случилось ли чего. Да и шашлыки остывали. Греб директор вяло и неохотно, точно подневольный раб на галере. Лодка его ползла ул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с похорон? — сложив ладони рупором, крикнул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идевший спиной к берегу, не повернул головы. Въехал наконец в проход, здесь ему, как и всем, пришлось толкаться веслом. Стоял в лодке, насупленный, мра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и Дима опять расправили болотники, опять побрели, встретили в камышах и эту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прашиваю, кисло так? — ухватился за корму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радоваться? — полез из лодки директор. — Чирка вон да лысуху и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рок да лысуха — смех один, не охота. Лысуху так добрые люди и за утку не считают. Черная, толстоклювая, ворона и ворона. И мясо в рот не возьмешь, рыбой в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он мне охоту смазал, — сказал, чертыхаясь, директор. — Он хлобысь — они поднимаются. Надо мной уж высоко тянут, хоть не стреляй. И камыш там — жуть. Трех уток похерил… — И, махнув рукой, подняв со дна лодки ружье, он круто зашагал от воды, шаркая резиной бол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хватил чирка и лысуху, догнал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хорошо, Геннадий Семенович! Я так и без этого при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иректор вряд ли утешился сообщением Д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Евсеич? — спросил озадаченно Савельев. — Почему шеф рас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 там вышло, — сказал с неохотой Ефим. — Место хорошее за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нял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тот же… Прот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йнер,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еханизатор! Вот молодчина!.. Значит, это он дымным порохом шарил? Нас надо было с Димой позвать. Вчетвером-то бы как-нибудь с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бы охоту попор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ерно, — согласился Савельев. — Но он же и впредь пов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адится. Не позволю, — заверил Ефим. — Пускай Геннадий Семенович спокойно заплывает… и вечером, и утречком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я Савельеву такое обещание, Ефим был уверен в своих словах. Вечером Таська не охотник, не сможет с работы уйти, жать будет часов до двенадцати. А без него и Еремка подожмет хвост. Утром же Ефим просто-напросто опередит парня. Поднимется пораньше и займет мысок, дождется директора. Таська приплывет и выкусит кукиш.</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ж ты постарайся, Евсеич, — наказывал Савельев. — Нельзя оставлять шефа без дичи.</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тстоял сверкающий, ласковый. Солнце было сильное, жарко и сухо грело, но ветер чуть сбивал его тепло, обдавал тонкой прохладой. Небо за весь день ни на минутку не замутнилось, не потеряло глянца. Ни единого облачка не пропл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Ефим провозился возле телятника, лишь однажды ненадолго отлучился, на обед. Он уж вкапывал столбы под новую изгородь. Он пилил, колотил, рубил… Его было далеко слышно. Стук топора, скырканье о камни лопаты, вжиканье пилы легко подхватывал и разносил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подвигалась, но мысли Ефима, не очень-то приятные мысли, толклись и толклись на одном месте, мучили своей неразреш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ли уж важное и необходимое дело он делает, присматривая за Сартыкулем? Для кого присматривает? Для директора? Для Димы и Савельева, кривляк, болтунов этих? От кого присматривает? От Еремки с Таськой? Так у них, у обоих, нисколько не меньше прав на охоту. Один здесь век доживает, неужто не заслужил уважения под старость; у другого отец за эти места, за озеро это, голову с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я и сомнения одолевали теперь Ефима. Кто он, выходит, такой, для чего поставлен? Чтобы, выходит, запрещать одним и разрешать то же самое другим, которые платят, которые наняли тебя. Пропади тогда пропадом все: и должность, и зарплата ихняя. Хорошая, конечно, зарплата, и должность хорошая, но пусть других дураков поищут. Надеялся пользу принести, надеялся Сартыкуль в хозяйские руки взять, уберечь от лишнего выстрела, а оно вон как оборачивается. Он тоже, оказывается, на птичьих пр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целый день спали: директор и Полит Поликарпыч опять в машине, Дима и Савельев — прямо на солнцепеке, лишь прикрыв чем-то головы. Так и не натянули палатку, лод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то-нибудь из охотников просыпался, вставал, жадно и долго пил из большой полиэтиленовой канистры — всех, видно, мучило жестокое похм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зере вновь собиралась, скапливалась утка. Мелкими табунками налетала она с дальних озер, заказников и зон отдыха и, сделав над родными водами круг-другой, не заметив внизу ничего подозрительного, шла на посадку. Выплыли на открытую воду и неулетавшие утки, лысухи в основном, забившиеся утром в глухие камышовые крепи. Зыбкая и высверкивающая под солнцем и ветром поверхность Сартыкуля опять была густо искраплена тут и там черными подвижными 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все складывалось как нельзя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 к пяти-шести охотники поднялись, наскоро перекусили, спихнули, не дожидаясь Ефима, лодки (правильно, не нянька он им) и поплыли каждый на свое место. Дима остался в таборе, сдержал слово, не захотел понапрасну убивать время. Сразу же по отплытии охотников он разложил жаркий костер, взялся, должно быть, ощипывать и опаливать птицу — супок варг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аясь ладонью от бившего в глаза солнца, Ефим неотрывно наблюдал за лодкой директора. Вот она мягко, неслышно ткнулась в мысок, тот самый мысок, где утром сидел Таська, увязла, уткнулась, как хвост ондатры, в мохнатые заросли. У Ефима отлегло от сердца, шеф на сей раз благополучно 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е прошло и десяти минут, как ударил гром выстрела. Ефим в неожиданности вздрогнул, оглянулся — легкое, едва заметное облачко сносило от мыска. Директор пальнул — порядок! В табор он больше не вернется пустым. Вечернюю зорьку, правда, не сравнишь с утренней, но и вечером иногда случается настояща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затукали копыта, запозвякивали удила, запоскрипывало под седоком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го здоровья,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на лошади Васяка, в неизменной своей выгоревшей кепке, в тяжелом вылинявшем пиджаке, в тяжелых кирзачах, с полевой сумкой через плечо. Распаренный, разморенный подъехал, серый от пыли. Ноги выпустил из стремян, болтались, как п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значит, работа? Знал я, кому порученье д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ка, не слезая с коня, прикинул на глаз, что сделано Ефимом, остался доволен. По его запыленному, обнесенному по щекам ржавой, как бы слегка подпаленной, щетиной лицу блуждала невольная улыбка, открывая исщербленные, изжелтенные махрой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решил завернуть… Я со второй бригады еду, из Полежаева. Прямо через поля решил… глянул, как наши жнут. Молодцы, черти! Крепко взялись!.. Видел соседа твоего, Таську. Почернел весь, круги под глазами, а только дай шурует!.. Так пойдет, живо в эту осень у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л новый выстрел. И опять над мыском. Васяка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во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 на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о. Один кашеварит, трое охо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ое озеро… трое. Тут по меньшей мере с десяток уместится. На других вон болотниках — через каждую кочку 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своб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 кого-нибудь еще пустил, разгрузил бы соседние озера. Имеешь ведь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 — уклончиво буркну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понаблюдали за озером, за утиными табунками, выныривающими из поднебесья. На дальних болотниках уж разгоралась пальба, и птица опять заносилась, заметалась межозерьем, не находя нигде пристан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шь, тебе оплачивает? Горторговцы вроде?.. Ишь ты, и средства на забаву нашли… — Васяка усмехнулся, поразмышлял малость: — Как бы ты, Ефим, в скверную историю не влип. Неладно здес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вы все ко мне вяжетесь… — прорвало опять Ефима, — неладно, не так. Сам разберусь, поди, не малень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поерзал недоуменно в седле Васяка, поправил на боку сумку. Неловко, видно, стало, не то за себя, не то за Ефима. — Ну, ну, — намотал он, готовясь отъехать, повод на руку, — тебе, как говорится, виднее.</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в этот вечер не унималась допоздна, до ночной непроглядной т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сидел за столом, выписывал путевки охотникам. Слушал, как тонко подрагивают, отзываются оконные стекла на голоса р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теперь разряжался и директор. Ефим уже узнавал его ружье, его тягучие, глубокие вздохи. Двенадцатый калибр — не шутка, хорошеньким начинен за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путевками, Ефим распахнул окно, смотрел, как над озером, в густой сумеречной синеве, возникали то здесь, то там длинные красные языки дуплетных выстрелов, как такие же двойные огненные плевки тонко высверкивают на дальних оз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ынче охотник пошел. Никакой удержи на него нету. Спать готов на воде, подчистую всех уток выхле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 раньше не лучше было. Кое-кто и по цельной лодке настреливал. Плывет, присесть негде. А еще жалуются, что птицы становится меньше, что пустеют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артыкулем, на той стороне, все время курился костерок, маячила массивная фигура Димы. Шофер, видать, крепко расстарывался — скатерть-самобранку 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это по нему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уж в полной темноте, в созревшей окончательно ночи, с низкими, крупными звездами вверху, с разными подвижными и неподвижными звездами-огоньками на земле, выстрелы прекратились. В наступившей глубокой тишине обозначился скрежет уключин, звон разбиваемой веслами воды — охотники съезжались на 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стерок за Сартыкулем подкинули дров, огонь занялся ярче, игривей, выявляя людей, ходивших вокруг, высвечивая край березового колка, его частые белые ств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однако, не пошел к охотникам, как ни разбирало мужика желание знать, сколько отстреляно вечером дичи. Подумают еще, что на выпивку напрашивается. Сколько отстреляно, столь и отстреляно. Что толку идти? Что с них стребуешь, если сам крепко проштраф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вечером-то директор вволю натешился, отвел душеньку. Грех, поди, жаловаться. Нахлопал, наверно, за неудачное утро птицы. А не нахлопал, то так тому и быть. Значит, стрелок такой, липовый. Не позорься тогда, не бери ружья в руки. Ефим же все сделал, от него зависящее, обеспечил спокойную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бы и завтра обезвредить Таську, не дать ему развороту. Только после этого можно что-то будет и с горторговцев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еще раз поговорить с парнем? Образумится, может, поймет, что к чему? Не полный ведь он дурак,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уда-то засобирался? — Степанида рывком приподнялась в кровати, поправила сползшую с плеча лямку ночной рубашки. Она только что легла и задремать не успела. — Ишь моду взял… Сызнова выпивший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я. К соседу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успокоилась Степанида. — Ступай, конечно… давно пора. Четушечку вон в буфете захвати и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должен и четушечку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здесь такого? Ты, если разобраться, так больше виноват. Экую войну учинили. Срам… Артемьевна на меня весь день глаза не поднимала. И так-то всегда тихая, а тут совсем… Фермерша, заведующая наша, и та заметила: «Чтой-то вы, бабоньки, друг на дружку не 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махнул рукой, пошел из избы. Степаниду слушать, не пересл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н, знать, не приехал еще, Таська-то… мотоциклет не трещал, — крикнула вслед Степанида. — Он может и в поле за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чего, — сказал себе Ефим. — Хоть с Артемьевной пере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на не спала, сидела за прялкой. Голову повязала платком, на нос посадила круглые очки — старуха старухой. А ведь всего на три года постарше Степаниды. Никуда, однако, не денешься, постареешь, ежели тебе такая судьба угото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дцать с небольшим кончилась, можно сказать, и личная жизнь Артемьевны. Парень ее, Иван, был призван в первые же дни войны, с Ефимом и Васякой вместе. Все трое возвратились. Хоть контуженые, пулями да осколками попорченные, а возвратились. Но Иван, самый молодой из них, недолго протянул, ранения, видать, потяжельше оказались, скрутили в скорую пору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ась Артемьевна с грудным ребенком на руках да четырьмя стариками, своими родителями и родителями Ивана. Не бросишь ведь, не уйдешь от свекрови со свекром, родня ведь, не чужие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 отец с матерью жили хоть и отдельно, самостоятельным домом, но и о них заботиться, доглядывать приходилось, двух братьев Артемьевны тоже война съела, кому, кроме дочери, до стариков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больше никого из родных и у свекра со старухой. Они еще в гражданскую дань дочерьми и сыновьями отдали. Кто голодных годин отведал и сник, кто шашками белых поруб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за стариками, больными и немощными, и прошла молодость, жизнь Артемьевны. Билась, разрывалась на две семьи, на два дома, свету белого порой не взвидывала. А тут еще сын подрастал, последние силы и здоровье выматывал, без строгости-то отц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хла, состарилась, одним словом, не по годам Артем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зет, свивается в пальцах куделя, жужжит у пола верет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джидала сына, работничка. Ужин на столе был накрыт расшитым полотенцем, пробивал его духовит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соседушка… садись, — отстранила работу Артемьевна. — А я на Протасия подумала, как калитка состукала. Вовсе забыла, что мой-то на мотоцикл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на суетливо бегала по избе, старалась получше приветить гостя: и к столу его зазывала, чайку испить, и табурет под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его позднится у тебя? — устроился прямо на пороге Ефим. Прислонился спиной к дверному широкому кос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ы чего в ноги-те сел? — напустилась на него Артем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Чо, спрашиваю, Протасий позд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ехал небось куда… Молодой, везде успеть надо. Исхудает опять за осень, скулы одне выпрут. Вон как на комбайне мотает… Утки еще эти вдобавок, охота эта. Чтоб ей сгореть вовсе. Ночесь-от ни на глазок не спал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подхватил Ефим. — Я тоже насчет охоты пришел… Уговори ты своего, бестолкового, пусть пока не заплывает на озеро. Я, может, разрешенья добь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я рада бы, — стоя посередь избы, запомаргивала, запоблескивала из-под очков Артемьевна, — дак они разве нынче матерей-от слушают. А у вас с ним на принцип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инцип, — тотчас потемнел Ефим. — Крепко он меня задевает, я ж при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мне вас с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ему… Ну, позволю я им охотничать. Только пусть при горторговцах не лезут, не подводят меня. Хужее себе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ху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послушает он меня. Ой, не послушает, — все помаргивала, все блестела слезой Артемье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 знает, кто знает? — думал, уходя, Ефим. — Материнская слеза — она силу имеет, получше иной раз всякой угрозы действует».</w:t>
      </w:r>
    </w:p>
    <w:p>
      <w:pPr>
        <w:pStyle w:val="SubTitle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очень верно сделал, что не стал ждать Таську. Вернулся тот около полуночи. Сквозь сон Ефим слышал, как протарахтел мотоцикл под окнами, как немного погодя парень плескался у мостков на озере. Крякал и ухал от удовольствия. Вот что молодость значит. Днем робит, и как робит, а ночью по девкам бегает, гулянки кр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Артемьевна не переговорит с ним? В экую ведь позднятину при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есколько раз приподнимал с подушки голову, смотрел в окно. Свет в доме соседей долго не зага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дно, и слава богу!» — успокоился Ефим. Артемьевна, видать, крепко взялась, прорабатывает со слезой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он окончательно сморил егеря. Еще бы, ни свет ведь ни заря прошлой ночью поднялся. И топориком весь день натюкивал,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и его голоса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сь, дед. 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ся, — скрипуче хохотнул Еремка, — раз лодка Ефим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ед… давай. Вон уж как брезжит. Скоро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и впрямь заметно брезжило. Проемы их четко выступали в избяном мраке. Ночь растворялась, впитывала в себя зарево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ебли днища лодок, зашаркали шестики о борта — Таська с Еремкой отплыли. Ефим, как очумелый, вскочил, дерганно, суматошно одевался. Никак не мог попасть ногой в штанину. Проспал, черт лопоухий. Никогда вроде с ним такого не случалось, никогда лишко-то подушку не м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там снова пурхается? В темноте-то? — проснулась и Степа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 шикнул на нее Ефим, — и без тебя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ежал из избы, спихнул лодку с берега. Полез в камыши, за шестиком. Шестика на месте не оказалось. Перепрятали, параз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ся обратно к дому, нашел во дворе другой — длинный, тяжелый, неудобный шест. Таким только руки оття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как много потерян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налегая на шест, высоко взмахивая им, заплескивая воду в лодку, пустился Ефим в бешеную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нарождалось точь-в-точь по-вчерашнему. Погода, видать, надолго установилась. Опять потягивало теплом с юга, опять тончали и как бы проваливались в глубину звезды, опять занимался восток, растекался багровым ручейком по кромке не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было в природе по-вчерашнему. Одно только озеро казалось другим. Меньше стало жизни вокруг: всплесков, кряканья, шорохов. Она, эта озерная жизнь, будто бы отодвигалась, расходилась перед лодкой далеко в стороны, затаивалась там, пережидала. Не слышно было даже ондатр, очень обычно деятельных в ночное и утреннее время. Иль все это только чудилось, мнилось со сна Ефиму, быстро и неосторожно плывшему, шумевшему много?</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однако, ни спешил, как ни ломился напрямик через камыши, Таську с Еремкой ему так и не удалось наст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фим выплыл к мыску, лодка парня была уж упрятана в камышах, и где-то поблизости пурхался, устраивался на засидку и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торговцы, черт бы их побрал, дрыхнут! Все-то им подсобников подавай. Разбуди их, проводи их. Пораньше бы встали, упредили бы Таську. Тот ведь сегодня тоже не больно-то ра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е послушал меня? — разогнался, наплыл на Таськину посудину егерь. Нос в нос столкнулись, как два турнирных бойца. В неравных, правда, положениях были; один, словно в крепости защищенный; другой — на виду, открытый, с марша, как говорится, наскочи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легче, — решительно предостерег Таська, — на Катьку чуть не на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только Ефим заметил Катьку, рябенькую, подвижную уточку, Таськину подсадную. Катька была на привязи, на тонкой и длинной бечевке, примотанной к камышам. Плавала она справа, метрах в пяти от Ефима, ныряла, окатывалась водой, встряхивалась, чистила клювом перышки — охорашивалась перед деликатн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глец! Вот паршивец! Мало ему просто охоты, так он еще и Катьку с собой прихватил. Подсадная у парня старательная, настырная. Ни одной стайки без голоса не про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води до греха, Протасий! Счас же сматывай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не шуми! Не больно-то испугались, — вырос поверх камышей парень, снова одетый по-рабочему, в комбинезоне. Двустволка на сгибе правой руки, приклад под мышкой. Бывалый стрелок, сразу чувств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ка невдалеке затих, бросил сооружать укрытие, выпятил лодку назад, подплыл к спорщикам. Скумекал старый, что паленым запахло. Не до скрадка тут, не до заси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ам, мужики. Чего сцепились? — попробовал он урезон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дед! Не суйся! — рыкнул вконец уж выведенный из себя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атька беспокойно закружила на привязи, вытягивала шею, завертела головой, громко и призывно керкнула — учуяла в вышине стремительных 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лго мне повто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 дожидайся, — упорствовал Таська. — Разевай рот по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ька зашлась вовсю, пронзительно, страстно — утки, должно быть, ходили кругами — и Ефим не расслышал последних слов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допытывался он. — Что ты сказал, сопляк?.. Да замолчи, скаж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ька будто дразнила егеря —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залось Ефиму, застлал черный туман голову, дело тут вовсе не в Таське, не в горторговцах, а все дело в этой вот глупой, орущей птице, которая насмехается над ним, которая не дает разговаривать. Он выдернул шест из ила, яростно захлестал им по воде, по тине, стараясь попасть в подса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лохнешь 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 завопил Таська. — Не трожь 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м, огнем и дымом дохнула двустволка парня. Всех троих обдало пороховой гарью, шест возле рук Ефима брызнул ще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в меня? — удивился Ефим. — Ты стрелять? — приподнял он шест над головой. — Да я всю войну прошел! Фашист меня не мог взять!.. А какой-то щ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ерь замахнулся, разогнал свой тяжелый шест в сторону парня. Таська хотел увернуться, но оступился в лодке, неловко вскинул руками, — шест попал ему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получился тупой, мягкий, вовсе безобидный с виду удар. Парень тряпично осел, не показывался больше из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ужики… дошло, — сокрушался Еремка, — драчку зате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щи, дед, — хрипло выдавил егерь. — Помоги-ка своему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мутного, нарастающего предчувствия на лбу Ефима высыпала холодная, липкая испарина, озноб пробежал по спине, игольчато, как в крепкий мороз, защипало кончики пальцев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ка спохватился, суетливо запихался шестиком, втолкнул свою лодку в камыши, поставил ее борт о борт с Тась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сь, — позвал он встревоженно. — Тась… слышь меня, парень? — пал он на борта лодок. — Тась! Тасенька!.. — голос Еремки задрожал, сорвался. — Да куда он тебя, Тась?.. В висок? — тормошил дед, ощупывал парня. — Ой, да что же это?.. Да неужто?.. — Старик разогнулся, заплакал: — Зашиб ведь он его. Совсем, кажись, зашиб… ока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отказали Ефиму, его тоже трясло, он выпустил шест, пополз в нос лодки, тоже тормошил, ощупывал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оигрались мы вроде с тобой. Доигрались, Протас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громкий, зазывной крик подсадной снижались то и дело табунки уток, но, увидев внизу лодки, людей, испуганно вскрякивали, круто взмывали и уносились, точно внезапные порывы ветра.</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КРАЙНЯЯ ИЗБА</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47440" cy="616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647440" cy="616331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96640" cy="2131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96640" cy="213106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ешили, мы двигались по тайге наугад, лишь бы только, пока еще что-то видно, наткнуться, выйти на какой-нибудь ориентир: полянку, дорогу ли… Тогда мы точно определили бы по аэрофотоснимкам место своего на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 мы заплутали, однако и не было полной уверенности, что нам удастся до темноты выйти из леса. А тяжелый сырой мрак уже отстаивался, густел у земли, поднимался к вершинам деревьев. Только там, вверху, и было еще проглядно, остро устремлялись ввысь макушки елей и пихт, хоть небо и давило непроницаемой хм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становилось все труднее и труднее. В каждую бочажину оступаешься, на каждую пень-колоду налетаешь. А сплетенные сучья и ветки выставляли на нашем пути такие упругие, крепкие сети, что приходилось врезаться в них боком, защищая лицо руками, и не всегда удавалось пр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ас примерно назад, бросив работу, мы выбрались на квартальную просеку и направились в Волоково, затерянную, маленькую деревушку вдоль старой дороги, тоже заброшенной и зарастающей. Выйдя на грань колхозного землепользования, мы не пошли по ней, а двинули напрямик, лесом — не захотелось делать лишних два-три километра. Оттуда, где мы свернули, было до волоковских полей всего метров семьсот-восемьсот, но то ли нас леший попутал, и мы на одном месте кружили, то ли отклонились глубоко вправо и забурились в обширный таежный массив, не тронутый еще межколхозным лесх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глухому, перестойному лесу, вздымавшемуся вокруг, так, скорее всего, и случилось. Мы суматошно метались, рыскали где-то вблизи Волоково, пытались найти что-нибудь приметное среди леса, что-нибудь такое, что можно разглядеть и на снимках, а уж от него взять нужное направление — оставаться на ночь в лесу нам не светило. Понадеявшись на деревню, мы не взяли с собой ни палатки, ни спальников. Ночевать же у костерка — удовольствие малоприятное. Мы ведь не туристы какие-нибудь, не любители подышать свежим, ночным воздухом. Завтра нам с раннего утра работать надо. И крепко работать. А какая уж тут работа, если всю ночь проворочался, провозился возле огня, под ненастным осенним небу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упрямо ломились через лес, хотя время наше и было упущено, хоть проситься на постой в ночи не очень-то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м все-таки повезло, мы заметили впереди какое-то посветление, какое-то разрежение деревьев, словно там туманец опал, словно там воздух молоком разбавлен. Мы кинулись туда, как мотыльки на огонь, и вскоре стояли посередь небольшой вырубки, с длинной поленницей уж напиленных и наколотых дров — вывезут на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бка была выборочная, не сплошная, так леспромхозы не рубят. Значит, колхозный лес здесь, значит, деревня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щил из полевой сумки снимок, Вадим посветил мне спичкой, и я сразу же нашел на снимке круглое пятно нашей вырубки. Все стало ясно, мы действительно ушли вправо и находились сейчас в стороне от Воло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бку соединяла с деревней, вернее, с дорогой в деревню, наезженная, в ширину телеги тропа. Она тоже хорошо просматривалась на снимке. Все, дело наше верное! Теперь нам пара пустяков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риска выхлестнуть ветками глаза мы вышли по тропе на дорогу и совсем успокоились, дорогой можно вообще идти с закрытыми глазами. Впрочем, зачем закрывать глаза, и так не было ничего видно. Дорога и та угадывалась больше ногами. По ту и другую руку, чувствовалось, высился густой, плотный ельник, навстречу, в проем дороги, сильно потягивало напористым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етер стал еще ощутимее, задул не навстречу, а с разных боков, вольно, значит, лес кончился, начались поля. Отсюда уж должна быть видна деревня. Но как мы ни вглядывались, как ни напрягали зрение, впереди ничего нельзя было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что, повымерли там? — сказал зло Вадим. — Свечку даже никто не зажгет. Черно, как в печке… — Вадим у нас был самый неразборчивый, самый соленый на слов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 не хотелось. Не было, казалось, сил даже языком ворочать. Слишком все повымотались, едва переставляли ноги — отмахали сегодня километров тридцать, да еще с тяжел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оно будет, это самое Волоково? — не унимался Вадим. — Мы хоть туда ид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 сказал я Вадиму, не желая больше доставать и разворачивать снимок. По моим предположениям вот-вот должны были начаться редкие избы Волоково, растянувшиеся вдоль дороги на целую вер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ю мы скорее почувствовали, чем увидели. Слева, рядом совсем, в казалось бы вовсе уж непробиваемой темноте, всплыл вдруг, обозначился силуэт дома, зашумела листва какого-то дерева, по всей вероятности, в палисад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я рабочих. — Что будем делать?.. С краю начнем стучаться? Иль на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раю, конечно… подряд, — сказал нетерпеливо Вадим, — пока кого-нибудь не прой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надо подряд-то? В каждую-то избу? — подал свой ломкий, как у подростка, голос и другой рабочий, Гера. — Может, на брошенный дом наткнемся? — Гера готов на все, на любые лишения, готов где угодно ночевать, что угодно вытерпеть, лишь бы не тревожить людей. — В брошенном-то мы сами себ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брошенном… — перебил Вадим. — Куда-нибудь потеплее бы… — сладко причмо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поняли, что Вадим имел в виду: к молодушке бы какой затесаться, вдовушке бы какой… Иль у которой мужик в бегах! Он всегда был за ночлег с такой хозяйкой. Иногда ему, правда, и фартило, удавалось заночевать пригретым, на широкой двуспальной кровати, под ласковым хозяйкиным боком, не то что нам, валявшимся где-нибудь на полу, в спальниках. Но чаще Вадима выставляли с великим шумом за порог, охладить, так сказать, пыл, остудить кровушку, бросали ему что-нибудь для ночевки в сенцах и захлопывали дверь на крючок. А утром донельзя рассерженная хозяйка всем нам сурово выговаривала, почему-де такого наглеца с собой водим. Все люди, мол, как люди, а этот кобель бессовестный… Нам было стыдно, неловко за Вадима, после каждого такого конфуза мы всегда подтрунивали, издевались над ним, но горбатого, говорят, могила ис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чнем стучаться. — Я шагнул к безмолвной, нежилой на вид избе, дотянулся через палисадник до ближнего бокового окна, ткнул легонько по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сразу же кто-то проснулся, заворочался (вторые рамы еще не были вставлены, и я все хорошо слышал), не успел, видно, шибко разоспаться, но вскоре снова затих, не поверил, должно быть, своим ушам. Тогда я постучал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в доме окончательно проснулись, кто-то не очень шустро, по-стариковски, сползал не то с печи, не то с пол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опять бог послал? — И снова я не разобрал, кому принадлежит голос: старухе ли, старик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замигала керосинка, заметалась по стенам, по потолку уродливая тень сгорбленной старухи. Она что-то накинула на себя и пошла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ждал ее у дворовых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росив, кто там и зачем стучится, старуха отдернула засов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христовые. А я чую, кто-то на улке разговари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ют вроде, — позвал я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зашаркала впереди, вытянув руку с лампой, — светила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в сенцах топоры, мы один за одним ввалились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дравствуйте, — кланялась, встречала нас у порога старуха. Старуха как старуха, как сотни других старух, — старость многих уравнивает — сухая, сутулая, морщинистая, в белом, низко надвинутом на лоб платке, в юбке до полу, застиранной, заношенной и цвета не разобрать, с ввалившимся от недостатка зубов ртом. — Все там? Иль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абка… все, — вошел последним Вадим. — Ты чего не спрашиваешь, кого пус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 спраши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может, лихие люди нагр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й человек — тоже человек. Как не 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вязался Вадим к бабке. — Мало ли что может взбрести кому-нибудь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тобой, — перекрестилась бабка. — Че с меня взять-то?.. Я ведь только и могу, что в избу пустить. Ко мне всяк стучится: и лихие, и тихие, и любые… изба-то с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не скажи, — продолжал Вадим, сев на порог и начав разуваться. — Глядишь, где-нибудь в матрасе деньга на черный день зашита. Знаем вас, старух… все плачете, прибедн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сказал я Вад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рядом защиту и опору, бабка затеребила меня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 ж это? Он че у вас?.. Осподи, страшной-то. Ишь, глазищами-то так и стригет, так и стригет… Встреть на дороге — и все, отдашь богу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это знали: вид Вадима мог напугать кого угодно. Особенно ночью, в глухом проулке. Был он в потертой, выгоревшей за лето робе, широкие спецовочные штаны в дырах, порваны, прожжены у костров во многих местах, энцефалитка вся засмолившаяся спереди и на плечах от таскания ошкуренных и неошкуренных бревен. Голова большая, патлатая (Вадим целое лето не подстригался), прет из нее буйно, как травы из чернозема, темный кудрявый волос. Лица почти не видно: лоб закрывают кудри, щеки и подбородок — густющая черная борода с проседью. Один только нос торчит, острый и крючковатый, да колко посверкивают узкие, щуристые глаза, холодные, пыткие. Разбойник и разбойник. А если бы он еще не оставил топора в с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не обращайте на него внимания, — попробовал успокоить я ба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е обращать, — поставила бабка лампу на стол. — Ладно, авось и на этот раз пронесет, не впервой… — покорно вздохнула она. — Проходите, христовые… раздевайтесь. В лесу, что ли, робили? С мешками, смотрю, с топ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бабушка… в лесу. Лесоустроите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кои визири-те рубят. Бывали здесь такие, бывали, — вспомнила бабка. — Лет, знать-то, десять назад были… тоже у меня останавливались. Вижу я вашу работу, вижу, когда по грибы да по ягоды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не приютите нас, бабушка, денька н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ютю, как не приютить. Хошь скоко живите. Места на всех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а у бабки хватало, не занимать. Изба большая, старинная, из потемневших, потрескавшихся, глазасто сучковатых бревен. Раньше, видно, здесь жила большая семья, изба была хорошо обихожена, были небось перегородки, закутки разные, но сейчас ничего такого в избе не осталось, порушили, может, на дрова в тяжелую годину иль на другие какие нужды, была лишь одна просторная, хоть футбол гоняй, комната, с широкой, как корабль, русской печью. Печь стояла чуть сбоку, отгораживая угол. За ней у бабки, видно, кухонка, в которую можно попасть с той и другой стороны печи. Изба, несмотря на могучесть лесин, осела в углах, печь тоже провалилась, пол, устланный половиками, ходил увалами, окна скособочились и тоже как бы плясали. Посреди комнаты — стол, накрытый вытертой клеенкой, у стены — кровать под лоскутным одеялом, с высокими облезлыми спинками, с множеством бронзовых шишечек, громоздкая, тяжелая и надежная. В переднем, красном углу — божница, но без единой иконки почему-то, в потемневших от времени простенках меж окнами — рамки с фотограф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пали мы в терем, — сказал Вадим, — того и гляди, потолок на голову ру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нимали Вадима, он был не столько избой недоволен, нам приходилось ночевать в домах и не с такими дырами, сколько тем, что в избе не оказалось кого-нибудь по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й, а пугливый, — задето отозвалась бабка. — Изба еще нас с тобой перестоит. Дедами рублена, не нонешними стро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матриваясь, привыкая к новому жилью, мы помаленьку раздевались: сняли свои жесткие, гремучие энцефалитки, пропахшие потом и смолой, стянули резиновые сапоги, осенью, в сырую погоду, в кирзачах много не на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 умыться, бабушка? — справился Гера. — Колодца близк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колодец? Вон рукомойник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попросторнее место… нальем м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оть комнатную воду-то возьмите, — бабка принесла с кухни полное ведро. — Можете во дворе прямо плескаться, не так ду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достал из рюкзака карманный фонарик, все прихватили мыльницы, полотенца и, найдя во дворе земляное, свободное от настила, место, сняв с себя все до пояса, попеременно умылись: один поливал, другой светил, третий водой фукал. Хорошо освежиться после работы. Даже у Вадима поднялось настроение.</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ернулись, бабка разбиралась с ужином. На столе уж была насыпана картошка в мундире, в глиняных чашках — соленые огурцы, пом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те, работнички, чем бог послал, — пригласила бабка. — Картошечку-то я овчушкам напарила, да вот сгодилась… Токо, не обессудьте, хлебца нету. Не купила, поленилась в магазин сбегать, старая. И своего не замесила… Был давечь кусочек, дак я его сжамкала. Знать бы, что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у нас есть, — взялся Вадим за рюкзак. Выложил большую пышную буханку — выпечка поселковской пекарни, выложил пару банок говяжьей тушенки. — Держи, бабка. Завтра нам к вечеру суп сварганишь. Да смотри, не жалей мяса-то, все вбу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ынок… что ты! Сроду чужого не бирывала… Сварю вам супку-то, сварю. А утром блинов напеку, сегодня-то нечем особо пот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адим масло и сахар, колбасу и плавленые сырки достал — мы крепко проголодались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садись с нами, — предложил 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ешьте на здоровье. Я поклевала уже. Много ли стар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ходила от нас, смотрела как-то радостно и просветленно, как мы подметаем все со стола, уписываем за обе щеки, наскучалась, видать, крепко по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бабка, электричества нет? — поднял вверх лицо Вадим. — Лампа висит, а огня пш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ктричества? — подхватилась бабка. — Как нет… Устин кажин день машину 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ни на свадьбе он, в соседней деревне. Девку нашу туда сосватали. Все, почитай, Волоково там. Не нужон никому свет… Да и домов-то в деревне осталось, на пальцах пере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бабка, ты не пошла? — нахрустывал соленым огурцом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ы мне, старой. Я, когда здесь гуляли, сходила… посмотрела, полюбовалась на молодых. Хорошо, богато нынче гуляют!.. Сама-то не была замужем, так хошь на других смотрю, не пропу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ла?.. — насторожился Вадим в удивлении. — Кто ж тебе поверит, бабка?.. Первостатейное же дело — замужество. Может, ты, бабка, в девках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ткнул я Вадима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вках не девках, а под венцом, ей-богу, не довелось, — уверяла бабка. — Не буду приви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ходила на кухню, принесла закопченный, стоявший, видно, на печи, алюминиевый чайник, кружки. Налила всем горячего зеленого чая, заваренного, видно, сразу в чайнике какой-то душистой т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работнички… 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ый густой чай хорошо освежал, утолял жажду. Мы выдули весь почти чайник. Разгорелись, вспотели. Гера и Вадим сели, отпыхиваясь, на порог, чуть приоткрыли дверь, закурили, пуская дым в темноту 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ивала, говоришь, под венцом? — начал опять Вадим. — И дет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значит, грех,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грех… дети, — бегала бабка на кухню и обратно, уносила посуду. — Нет тут никакого греха. Дочь у меня… в Октябрьском, в леспромхоз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раз! — хлопнул Вадим по колену. — Мы ведь оттуда притопали. Там у нас основная база… Как твою дочь звать? Я в поселке всех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ктябрьского? — вздела руками бабка. — Сорок же верст с 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апрямую…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ей-ей! — дивилась бабка. — Дак Наталья Найденова дочь-от моя. Слышали? В конторе она сидит, бумажками ведает. Ну, такая еще… пройдет, кажин мужик огл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ю Найденову, секретаршу директора леспромхоза, вовсе еще моложавую, крепкотелую, мы, конечно, отлично знали. Это к ней, как мы приехали, начал было подбивать клинья Вадим. Но от ворот поворот получил. Не в те воды снасть забросил. Да и с мужем Натальи, Костей Найденовым, шутки плохи, кулачищи у мужика по пуду. Приложится — на всю жизнь наградит печ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она здесь? — спросил я ба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талья-то?.. Да нет, не часто. Разве что летом внучонка привезут. Когда сами-то на кулорт иль еще куда в отпуск уез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чиво и горестно повздыхав, бабка откинула тяжелое лоскутное одеяло на кровати, взбила большие пышные по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 могут сюда ложиться, а третёму и лавк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то, бабушка, куда приткнешься? — забеспокоился Гера. — Мы ведь и на полу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есь, ложитесь… сама-то я давно на кровати не сплю. И летом, и зимой на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ретёго» бабка приволокла из сенцев большой овчинный тулуп в охапке и еще какую-то бросовую одежку. Одежкой она устлала лавку и даже изголовья смастерила, тулуп накинула вместо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те, родимые… чай, уморились в лесу-то. Глаза, смотрю, у всех слип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е ошиблась, усталость морила нас. По телу от сытного ужина разливалась истома, руки и ноги грузли, тяжело было подняться с насиженного места, разогнуть натруженную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дала пример, первой полезла по приступке на печь, свернулась, ужалась там клубочком, ее почти незаметно стало за кучей старых валенок, которые там копились, должно быть,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дунул в закопченное стекло лампы, мы в темноте разделись, я лег на лавку, под тулуп, Гера и Вадим —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об этом мечтал, — подсмеивался над собой Вадим, — костлявого мне мужика подсунули. Смотри, не запори меня ночью кол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а печи глухо, будто в рукав,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мужики так. Бегите куда-то, ищите че-то… задираете жись. Орлами кажитесь. А теплый-то бочок, видно, тоже над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изумился Вадим. — Тоже ведь что-то понимает, даром что бобылкой живет… Тебя, бабка, хоть как звать-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линой меня зовут. Бабкой Алиной.</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ись мы от бабкиного шустрого топотка, беганья по избе, от потрескивания разгоравшихся дров в печи. Бабка опередила нас, раньше встала. А чего вроде бы, лежала бы да лежала, какое ее старушечь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потягивались, запозевывали, не имея никакой охоты покидать нагретые, уютные постели. Но работа есть работа, мы ее собирались закруглить в три, от силы — в четыр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потевших окнах брезжил уж скучный рассвет. Вяло кричали редкие и далекие петухи на деревне. Кто-то прогнал под окнами корову, гулко бухающую боталом. Из кухни выпыхивались в комнату волны печного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мы насмелились, выбрались из-под тяжелых накидок. Выбрался сначала беспокойный Гера, тогда уж и нам ничего не оставалось. Выспались, отдохнули отлично, ни рук, ни ног не ломило, мы привыкли к большим нагрузкам, к большим переходам, как-никак все лето мо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прибежала всполошенная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ую рань поднялись. Вспугнула я вас. Ниче уж тихо-то не умею, за все цеп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адно, и добро… — сказал Гера. — Нам надо в лес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раньше-то?.. А я-то хотела болтушку развести, блинками уг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лазн был велик, отведать горяченьких свежих блинов. Но пока протопится печь, пока бабка нажарит на нас, на троих мужиков, добрых два часа пройдет, а то и больше, и в лес уж будет идти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скоро умылись из шаткого, расхлябанного бабкиного рукомойника, снова достали сыр, колбасу, масло — завтракали мы всегда плотно: в ходьбе, в работе, все моментально выветривается. Бабка опять принесла нам полный чайник, мы выпили по кружке, остальное разлили по термосам, ничего нет лучше в лесу горяче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 короткий перекур, отдых перед уходом. Гера, собрав все в один рюкзак, и термоса, и обед на всех, сидел опять на пороге и дымил в приоткрытую дверь. Вадим, тоже дымя папиросой, ходил от простенка к простенку, разглядывал бабкины фотографии — за окнами уж совсем рассветало, и в избе было хорош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ки в простенках невелики, но фотографий в них насажено множество, одна за одну насажено, маленьких и больших, недавних и пожелтевших о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абка, случаем, не ты? — спросил Вадим, указывая на фотографию миловидной, пухлощекой девушки с толстой, тугой косой, перекинутой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высунулась из-за печи бабка. — Я… как не я. Мне тогда осемнадцать годков спол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была! — прищелкнул языком Вадим. — Я б на такой женился,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е-ей, леший тя возьми! — выскочила бабка защищать свою девичью честь. — С утра опять начал… Да я бы тебя, страшно́го, живо отвадила… Женился бы он, пожалуй… Да за мной тогда не такие ухлес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роморгала… не выбрала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махнула рукой и обиженно ушла обратно, чего, мол, объяснять дураку, поймет разв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оединился к Вадиму, тоже стал разглядывать фотографии, людей на них, младенцев и стариков, баб и мужиков, парней и девчат, на всех родичей бабкиных иль просто деревенских, жизнь которых так или иначе соприкасалась с ее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 не выбрала, — не утерпела, однако, вновь появилась бабка, — я в те годы-годочки круглой сиротой осталась. Да еще два братца на мне, один одного меньше… одному — пять, другому — три годика. Так-то вот. Чуть все трое по миру не пошли. Не знаю, как и выжили… — Бабка скорбно, как на погосте, повздыхала. — Какой я токо работы в колхозе не переделала, лишь бы токо ребят поднять: и конюшила одно время, и коровенок не по одно лето пасла… и в поле, и на сенокос — это уж завсегда. — Она стояла позади нас, сложив крест-накрест руки и какими-то невидящими глазами, застланными дымкой воспоминаний, блуждала по фотографиям. — А до того, как родители живы были, я справная гуляла, парни за мной гуртом шатались. Ну, а потом, кому я нужна, с двумя-то привесками… Да и время такое накатило: банды, война гражданска… не до жениховства, не до свадеб тут. Вот впустую и прошел-пролетел мой цвет. Мужики, правда, часто и дальше на меня глаза клали, но больше уж токо женатые, да-такие, как этот ваш, — покосилась бабка на Вадима. — А когда подросли братья, ревновать ко всем, особливо к пожилым ухажерам, начали, я ведь им отец-матерь была. Здоровущие вымахали, дрались смертным боем за меня, всех женихов, и плохоньких, и хороших отвадили… В девках я, в опчем, до самой другой войны вы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нько, долгонько, — вставил опять с намеком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рамник! Ой, срамник! — заколотила бабка кулаками в широкую, невозмутимую спину парня. — Кто о чем ведь, а он о своем… — Она долго не могла собраться, заговорить снова. — Братьев, когда другая-то война нашла, сразу, конечно, на фронт послали, одного от меня прямо, из колхоза, а младший и домой не заглянул — он еще ране призван был, на действительную… Взяла война братцев. И насовсем взяла, не вернулись оба. Не ведаю дажеть, где и захоронены. Один аж в самой Германии лежит, другой поближе где-то, на нашенской земле… в могилке бра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небось? — нашел Вадим картонную довоенную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нимке, близко головами друг к другу, сидели двое наголо стриженных парней, окаменевшие, напряженные оба, ждущие, наверно, вылета птички из аппарата, обещанного фотографом. Оба в белых косоворотках, оба широконосые, широколицые, сразу видать, одной крови, не баловни судьбы, твердинка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вот тятенька с маменькой… с первенцем своим Лексеем, — протиснулась меж нас бабка, ткнула дрожащим скрюченным пальцем в фотографию ниже, тоже давнишнюю, истемненную и засиженную м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бабки, вовсе еще не старые, крепенький бородатый отец, в валенках, в рубашке навыпуск, пережатой опояской, и полная, статная мать в длинной юбке, в кофте с оборками, с гладко зачесанными и затянутыми на затылке в узел волосами, стояли перед фотографом расслабленные, мягкодушные. Сзади, обняв их за плечи, склонился над ними бравый, подтянутый молодец, в военной форме, улыбчивый, крупнозубый, тонкие усы лихо закручены, густой светлый чуб льется из-под фуражки. Сын, как и отец с матерью, размягчен, весел, чуть-чуть под хмельком, рад, видно, встрече, вырвался на побывку,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ев в последнюю растеряла, — тянулась бабка передником к глазам, — а этих троих еще раньше не стало — в гражданску… Лексей-то до революции служивый был, после же в красные командиры выбился… Он в командирах, а мы под белыми, долго ли до беды тут… Вы ступайте, ступайте куда собрались, — взялась выпроваживать нас бабка, — меня ведь не пересл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в сенцах топоры, мы вышли на улицу. Вышли притихшие, не больно-то навеселишься с бабкиных рассказов. Даже Вадим не посмел ничего ляпнуть лишнего перед у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дороге Гера надел на себя рюкзак, он его носит попеременно с Вадимом. Но иногда Гера забывается и таскает ношу до самого обеда. Вадим потом похохатывает над ним,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ство, то есть меня, техника, от рюкзака избавляли, хоть должна была быть и моя очередь. На мне всегда полевая сумка, в ней я ношу папку со снимками, буссоль, угломер, в ней у меня все для ведения линейных абрисов: бумага, линейки, карандаши, в ней трафареты и краска для нумерации столбов — тоже набирается килограмма два-три. В деле нашем, в наших скитаниях по лесу, каждый грамм учитывать приходится, не то этот грамм так порой натрет, так наколотит спину, жизни станешь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не улучшилась, небо заволокло низкими рваными облаками, они быстро, обгоняя друг дружку, неслись на запад, пробрызгивая изредка тонким дождичком. Погода для работы в лесу не так уж и плохая, не жарко и не очень-то сыро, в самый раз топором намахивать, а то летом духота, гнус изма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далеко вытянулась вдоль дороги, подчиняясь ее изгибам и провалам в ложки. Все было как на снимке, только домов в Волоково вроде бы поубавилось. Аэрофотосъемку местности делали два года назад, и кто-то еще за это время успел, видно, выехать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а изба стояла теперь не с краю, а, можно сказать, на отшибе, такой получился большой прогал между из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ала еще одна деревня, опустевал еще один уголок земли, некогда заселенный и обжитый людьми. Чье-то теперь сердце томится, небось, рвется назад. Чья-то душа, поди, осталась и бродит по этим вот благословенным местам, по речушке вон, что течет под угорчиком, по лужкам ее, по лесным поля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ные хвойные леса обступили Волоково со всех сторон — деревня словно раздвинула их и утвердилась посередке вместе со всеми своими постройками и огородами, обложилась вокруг хлебными пашнями. Сейчас деревни, по существу, нет, а огороды остались, пустуют, затягиваются травой сорной, пока до них рука колхоза дотянется, много воды утеч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лько с севера лес к деревне подступал близко, выпирал узким, изгибистым языком, как бы тянулся, как бы старался ухватить, удержать Волоково, подобравшись почти к самой избе бабки Алины.</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боты мы вернулись, как вчера, в полной темноте. Света в деревне по-прежнему не было. Опять бабкин дом выглядел безжизненным, брош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мы приблизились, зашаркали под окнами сапогами, вспыхнул, затеплился внутри дома огонек керосинки. Бабка, видать, сидела у окн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было тепло натоплено. Воздух наполнен печным, хлебным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Ташкент! — крикнул, входя, Вадим. — Соскучилась,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тебе, лешак. Не по тебе… — махала руками бабка, делая вид, что равнодушна, что спокойна к нашему приходу. Но немного погодя все же призналась: — Как не соскучиться. У меня ведь токо и радости, когда гости гостюют… У кого ребятни много, у кого шибко чисто в доме, кто просто чужих терпеть не могет, а я всех примаю. Суседи вон так и направляют: «К бабке Алине ступайте, в избу крайнюю. Алина никому не отказывает». И идут, находят… Прошлым летом так цельных двенадцать человек жили. Мужики все… буровики эти самые, которы нефть ищут. Дак оне у меня, почитай, месяцев шесть квартировали… Ниче мужики попались, смирные. Намаются, наломаются за день-то, наподымают свои железки, спят без задних ног, токо храпоток стоит, как токо изба не разваливается… Да не ходите, не ходите вы на стужу… потные-то. Эка беда, наплещете. Подтеру, не отсохнут рук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сорвалась с места, наносила ковшиком полный руком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умываться во двор и впрямь не хотелось. Сегодня холоднее было, ветер под вечер переменился, подул с севера, чаще и гуще проносило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у меня кажно лето семья городская живет, отпуска проводят. — Умывались мы под бабкины разговоры. — Письма все мне пишут… соопчают, когда приедут. Славная, не пообижусь, семейка: муж, жена и две девочки… Сами-то раньше тожеть в деревне жили. Ну вот и тоскуют, наезжают лишь теперь… И не то чтоб там с книжкой поваляться, у речки нагишом побегать, а за любую чижелую работу хватаются. Картошечку ополоть ли, дров наготовить, лужок окосить… «Дураки вы, — говорю им, — дураки! Кто ж вас в городе-то держит?» Мнутся, посмеиваются, не отвечают… — Бабка сама над чем-то посмеялась и продолжила с прежним подъемом: — Вот сейчас много кричат, удивляются: почему, дескать, молодежь из дома утекает?.. А не почему. Глупые потому что, ребятенки еще, не разбираются что к чему. Много побрякушек за стоящее принимают. И тянутся к ним и тянутся, пока не достанут. Достали… повертят, поиграют — натешились. Оглянутся, а где жеть старое-то, от чего удрали, которое уж слаще кажется? Ан нет уже старого, далеко от него утянулись… Да и сами уж не маленькие, уж и жись на другую половину повернула. Ну, он и замечется и замечется, в душе-то… туды да сюды, туды да сюды. Вся у него силушка уйдет на это, увечный, можно сказать, человек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нам сказки рассказывать, — бесцеремонно перебил Вадим. — Мечи давай на стол,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спохватилась та, — совсем заболталась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нулась на кухню, принесла, прихватив тряпкой, и поставила посередь стола чугунок, дышащий паром, принесла половник, чашки и ложки н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вайте кому скол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убежала, вернулась с трехлитровой банкой молока и большой ковригой домашне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олочком-то к суседке сбегала… попьют, думаю, наверхосытку. Своей-то скотинешки дойной давно не держу, хлопотно больно, силенки не те. Овчушек токо выкармливаю летами, чтоб на мясцо да на варежки было. Зарежет вот Устин к праздникам… А молочко, если схочу, суседка дает. Уж вы расплатитесь с ней, когда уходить 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бабушка, — заве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хлебушком я седни спроворилась… спекла. Попробуйте мого хле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лили по полной чашке, хлебали, обжигаясь, душистый, наваристый суп, приправленный поджаренным луком. Хлеб тоже был вкусный, теплый еще, с пахучей мяко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абка, мастерица, оказывается! — похвалил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сь ведь доживаю, научилась, поди, — подсела польщенная бабка с краешка стола. — Я у буровиков дак заместо повара была, оне мне токо продукты доставали… Оне мне дажеть жалованье выплачивали, восемьдесят рублей. Хорошо меня поддержали… Я, правда, те деньги Наталье отдала, шибко оне че-то дорогое да хорошее купили. Но она, ежели жива буду, отдаст, ей-богу, от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нит да еще поддаст, — фыркнул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хошь за столом-то не подначивал, — крепко обиделась, надолго замолча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по Вадиму было. Ему был собеседник нужен, жертва, об которую можно язык почесать. Он сказал, чтобы как-то расшевелить, разговорить снова бабку, понуро обмякшую, опустивш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а мы, видно, так и не дождемся… Лихо загулял ваш Ус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свет? В ухо ведь ложку не затащишь, — все еще ершилась, дулась на парня бабка. — Устин ведь по доброй воле движок-то гоняет. Схочет, заведет машину, схочет — не заведет. Никто его за это не осудит… Раньше, при полной-то деревне, монтер, нанятый человек, работал, с него можно и стребовать было, платили ему. А сичас… — замотала головой бабка, — старухи ведь почти одне остались. Дак ведь и нам съехать предла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делают, — принялся за свое Вадим. Ему, видно, доставляло огромное удовольствие разыгрывать бабку. — Толку-то от вас, старух… — прятал он в бороде ухмылку. — Место занимаете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поди! — взмолилась бабка. — За что ты меня наказываешь? Кого ты на мою голову наслал?.. Толку от нас, от старух… — хватала она воздух ртом, будто удушьем мучилась. — Я ж вон одной картошки нонче около десяти центнеров сдала. Это, посчитай, скоко человек прокормить можно?.. Это ведь ты на моей картошечке не заскучаешь зимой, в городе своем. И картошечка у меня не чета кое-чьей, одна к одной картошечка, крупная, гладенькая, сухонькая. Подъехали ко мне на машине, сгрузили мешочки, уплатили по двенадцать копеек за кило — и мне хорошо, и всем… Место занимай токо? — расходилась и расходилась бабка. — Попробуй-ка собери столько же с места, кое я занимаю. Да я на своих сотках не дам ни единой картошечке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оих… — подливал и подливал масла в огонь Вадим. — А на колхоз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 колхозных? Также стараешься… еще больше даже. В войну вон, как без мужиков остались, и поднимаешься до свету, и возвращаешься засветло. Все эту самую картошечку добывали — дождь не дождь, холод не холод. Горы ее перебрали. Свои-то грядки, бывало, при фонаре ковыряешь. Пол-огорода, случалось, снегом за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ом? — не верил уж без всяких шуток Вадим. — Как же вы зиму переб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еребивались… подтягивай живот потуже и весны жди. Весной травка, солнышко, весной крахмалом да сладкой картошкой соберем, мусолим ее заместо конфеток. У меня тогда эвакуированные жили, с-под Москвы родом, выводок цельный ребятни с матерью. Пешими пришли из Пахомово, зимой, кто в чем замотан, едва не околели дорогой. И дальше уж моей избы не пошли, пригрелись. Ох и насмотрелась я в войну на голодные гляделки угланов. — Бабка придавленно сгорбилась, чуть ли касаясь подбородком стола, точно какая-то боль внутри захватила ее, заставила согнуться, и теперь пережидала, покачиваясь, когда эта боль отринет от нее, уйдет, даст продохнуть свободно. — Да и после войны первое время не слаще было. Мужиков-то не ахти скоко вернулось. А хлебушек-от народу давай и давай, все есть хотят. Опеть с зари до зари на поле. Опеть не до своих огородов. Но я че, про меня и говорить нечего. Я в ту пору совсем одна-одинешенька оказалась, ни братьев, ни чужих детишек. Оне с матерью еще до конца войны уехали, отец на родину вызвал, вернулся навовсе из госпиталя. Без руки, правда, вернулся… Мне че, мне легч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легче, — сказал 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легче… Токо на душе камень тяжеленный, и за братовьев, и за мальцов эвакуированных, привыкла, прикипела сердцем за три-то года. Все уже взрослые теперь, кто-нибудь нет-нет да и весточку пошлет, все еще теткой Алиной величают… Вот токо еще с ними лихо расставаться было, а так терпимо… У других вон баб полон подол ребятни, да без хозяев кои. Ох и помучились же оне, горемышные. Уж я так поступала, на самую худую работу насылалась, в кажном месте была затычкой, чтоб другим продохнуть можно было. Да и свой камень рассасывался в работе. — Бабка перемогла малость, собралась опять с силами. — Много, много трудов было положено. Мы вон, бабы, однех токо снопов насерпили, перевязали, не счесть. Хошь снова помаленьку и трактора, и комбайны стали появляться. Механизация, конечно, хорошо, но и без рук в крестьянском хозяйстве никак не обойдешься. А маловато стало в деревне рук-от, маловато, — круто повернула разговор бабка, — больше машин разных. Но с центральной ведь усадьбы до каждого угодья лесного, до кажного покосца не больно-то доберешься, хошь на тракторе, хошь на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но было сказать бабке, как убедить, что время ее уходит, что оно безвозвратно. Да она, верно, и сама это хорошо понимает, но все же пытается удержать, вырвать из него все для себя и для нас самое важное и необходимое. Возможно, и мы к старости будем такими же, когда уже не станем поспевать за жизнью, когда она будет лететь впереди нас, и мы начнем всячески стараться, чтобы жизнь эта прихватила с собой все, что покажется нам нашим открытием и завоеванием. Это, наверно, и присуще всем поко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людная деревня была, — вспоминала бабка, — на каком бойкущем месте стояла. Ни одна подвода мимо не проедет… Накатанная, накатанная была дорога. А позже, после революции-то, отряды по ней залетали, белые больше все. Токо одне уйдут, ускачут, другие нагрянут, — заотмахивалась бабка руками. — И все-то на рысях, и все-то норовят че-нибудь с собой прихватить. По самой деревне идут, не столь вроде безобразят, а как до края доходят, не могут стерпеть, че-нибудь да прихватят… То шею гусаку свернут, то курку в мешок сунут: военные есть военные, оне себе многое прощают. Оне седни живы, завтра убиты… Да че там гусак, курка… я через эти отряды родителей родненьких враз ли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рез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у, стояли одно время колчаковцы в деревне. А кто-то возьми и донеси на батю, что-де старший у него в Красной Армее, да еще командиром… всякий народ в деревне ведь был. Ну, колчаковцы и прихватили с собой тятю, когда уходили. Стреляли по нему за деревней. Матушка, конечно, занемогла с горя. А вскорости и слухи дошли: отряд, мол, Лексея разгромлен и сам-де командир шашками порублен. Ну, мать после этого вовсе слегла, недолго протянула… Осталась я одна с братцами. Их у меня хотели в какой-то дом взять, на чужие руки, но я не дала… дальше жить стали. Да вы ешьте, ешьте, че опеть за табачищем потянулись… Ну, хошь молочко допейте. А я вам пока постели разберу. Я живо… устали сердешные. Я вам все с печи до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 — вытянула бабка в темноте избы, — скоко я в жизни снесла, разве перескажешь все-то. Ниче мимо меня с братцами не прошло, ниче не обежало… ни хорошее, ни худое. Новость какая из Пахомово, затеванье — сначала мы узнавали. Иной раз почтарка еще далеко, а ты уже поняла, с какой она вестью… с похоронкой ли, с радостью ли для кого. Встретишь ее, повыспросишь… Да она и сама мимо не пройдет, стукнет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бабка распевно и монотонно, будто пряжу пряла. Размеренный тихий голос ее то усыплял нас, то вновь вырывал из зыбкого полусонного забы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ю жись эдак: на работу выходишь первой, домой попадаешь последней… кажин починок с тебя, с крайнего жителя. На собранье-сходку вон и то всегда первой спешишь, идти-то всех дальше… не опоздать бы, не прослушать чего. По мне так наша половина деревни и судила: «Знать, и нам пора, раз Алина пошла». И куды ни бежишь, че ни делашь, всегда одна дума на уме: как там, пронеси господи, ребятишки дома? Избу не спалили бы, иль чего другого не вытворили. Рано начала их с собой на работу брать. Все сердцу легше, когда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париями, с гулянками? — стряхнул вдруг дремотье Вадим. — Неужто не 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лось и такое в голове… я долго в соку была, долго во мне бабье бродило. Другие вон живо без мужиков-то усыхают, издергиваются, страшными становятся, а я летов до пятидесяти стать держала, хошь немало сначала-то и изводила себя, ревела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заворочался под одеялом, его, видно, не на шутку волновала эта сторона бабки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ешилась-таки, не по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 решилась? А-а… а че бояться. Баба на то и живет, чтоб детей выхаживать, чтоб род длить. Вот ежели котора не рожает, а с мужиками за подарки, за деньги балуется, тогда другое дело. В загранице, сказывают, полно их… просифунток этих самых, помилуй их,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бешено захохотал, закатался по кровати, отжав, должно быть, Геру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бабка,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задохнулась бабка. — Да ты че? Да как у тя язык по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бабка… точно, — входил опять в игру Вадим. — Мужика у тебя нет? Нет… Дочь у тебя имеется?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я не за деньги, я по добр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Кто знает? — напирал серьезно Вадим. — Попробуй докажи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че ж это? Да уймите вы издевателя! — воззвала к нам с Герой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нь его хорошенько, — попросил я Геру, — чтоб с кровати с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овати началась возня, барахтанье, потом кто-то действительно шлепнулся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битюга разве спихнешь, — полез снова к стенке 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бей меня бог! — клялась меж тем бабка. — Вот я хошь бы столечко, хошь бы грамм корыстный от своего имела. Да и че с него было взять-то, с беженца оборванного. Ему токо можно отдат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енца? — голос Вадима сдал, так он заинтересованн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язкой темноте избы зависла настороженная тишина, слышны стали порывы ветра, что-то похлопывало, поскрипывало под ним снаружи, не разобрать только что, плохо прибитая доска, должно быть, — хозяйство-то безмужи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енца, — подтвердила, ничего не подозревая, бабка. — Уже война тогда кончилась… С лесоучастка он утек разыскивали его… по набору работал. И вот он так же, как вы, нагрянул на ночь… не рискнул глубже заходить в деревню. Осень тогда шибко лютовала — ветра, дожди со снегом. Помню, постучал он… свет еще чуть-чуть был, видать кое-что. Исхудал, смотрю, шатает его, как былку. Поизорвался весь, зарос в лесах-от. Ну, как тут не впустишь? Тут уж и на себя машешь, будь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абка! Ну, бабка! — возбудился по-хорошему Вадим. — Нравиться ты мне нач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беженец» тронул, разбередил парня, не было ничего удивительного. Вадим сам недавно был не в лучшем положении, недавно, как освободился, весной этой. За что Вадим отбухал два года в колонии, он не рассказывал (апломб, так сказать, некоторых отсидевших), но если учесть непокладистый характер парня и срок заключения — то, скорее всего, за какую-нибудь хулиганскую вы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сезонных работ в экспедиции парень собирался остаться в поселке Октябрьском, работать на лесозагото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ютила, — расспрашивал Вадим. —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ютила, да так всю зимушку он у меня и прятался. На полатях вон, за занавесками. Кто приходит, он туда. Отлеживается, не дышит, пока гость дома. Я той зимой не шибко гостям была рада… все на крюке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нести не 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 в мыслях даже никогда не держала. Это ведь еще хуже, чем в избу не пустить. По-людски надо к человеку, по-люд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 — неопределенно хмыкнул Вадим. Чувствовалось, что злой и нахальный бесенок вновь завладевает им, ненадолго оттаивал человек. — Значит, говоришь, все с полатей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ессовестный! Ой, бессовестный!.. — сплюнула на печи бабка. — Когда он меня мучить пере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мучает? Интересно же… Он пригрозил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иресно ему… нашел антирес. Ничего он мне не грозил. Смирный он был, благодарный за то, что укрываю, за то, что кормлю. Да и молоденький совсем против меня, лет на пять поменьше. Я его оставляла весной… Куда там. Нет и нет, упирается, застукают, мол, его здесь. Документы, толкует, раздобыть надо, затеряться… Заблудший бы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блудший? — взыграло опять что-то, воспротивилось в душе Вадима. — Ни шиша ты, бабка, в этом не смыс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не смыслишь, — возмутилась бабка. — Ну что это, скажи на милость, за такое, прятаться от людей? Раздельно со всеми быть? — Бабка на печи встряхнулась, как озябшая птица: нет, нельзя, дескать, невозможно так жить. — Пускай, думаю, не зря хошь на свете протолкается, ребятенка хошь, семя оставит. Да и самой мне утешенье… — тотчас отмякла, расслабилась в душе бабка. — Он дальше в бега отправился, а я через бабий срок родила. Вот пересудов-то в деревне было! Как же, ниче вроде такого за мной не наблюдалось — и на́ тебе, как громушек с ясна неба, дите нажила. Ох и подонимали, поприставали ко мне!.. Но так ничего и не выв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до сих пор не знают? — удивлениям нашим, казалось, не будет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т, — вздохнула бабка, — но токо через много лет раскрылось… Проговорилась я тут одним, не вытерпела — облегчила душу. Тоже у меня на постое жили. Ну, я и перед их отъездом выболталась. Оне, думаю, уедут и не успеют ничего никому передать. Ан нет… успели. Может, не нарочно, не с умыслом, но успели — поделились с кем-то. Ну, деревня и заговорила… Наталья уж тогда совсем взрослая была, женихов искала… до нее дошло. Я ей, когда она маленькая-то была, насказала, что нашла-де ее в картофельной ботве, что подбросили мне ее. А когда уже взрослой стала, и не знаю, как отговариваться… ну, пристает же, что маленькая, что большая. И тут на нее и свалилось, как глыба на голову: чья она в самом деле дочь? Ну каково было молодой девке? Вот и сбежала она не столь от меня, скоко от позора подальше… В поселке, конечно, тоже прознали. Но у нее муженек здоровый, ее муж в обиду не да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даст, — громко запозевывал, запотягивался Вадим. — Знаем мы этого буга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я не пошел в лес с рабочими, остался рисовать абриса. Готовил снимки для инженера-таксатора, вычерчивал на них тушью кварталы, определял масштабы снимков, наносил дороги и тропки, лога и ручьи. С этими снимками таксатор пойдет по нашим расчищенным, по новым, прорубленным и промерянным, просекам и визирам, изрисует в свою очередь абриса выделами, опишет каждый выдел, где какой лес растет и сколь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Алина, прибравшись по дому, управив все свои дела на кухне, подсела ко мне с другой стороны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ачальник у них, раз с бумагами воз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а мн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 ж ты с ними не в конторе сидишь, по лесам бе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есть бумаги. С этими надо 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это у вас за работа, за жись такая… — покачала головой бабка, — ночуете где придется, едите что придется. Ни ласки, ни глазу за вами бабьего… Хотите все узнать получше, всякое место выведать? — придвинулась она поближе. — Дак ее, мимоходом-то, разве разберешь, жись-от? Вы ведь так-то верьхушки самые сшибаете, а не в глыбь смотрите. Я вот с рожденья на одном, считай, месте живу, а до конца, куда следует, так и не заглянула. Может, когда умирать стану… — Бабка поникла было горестно, но сразу отпугнула черные думы: — А вы, молодые, как кулички болотные, — насмешливо продолжала она, — прыгаете с кочки на кочку и чивиркаете: я то вижу, я се вижу… Ничего вы с них не видите, ничего не и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чего, бабушка, видн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те, не суетитесь, не прыгайте… Не бойтесь с нее свернуться, с кочки-то в няшу ступить… Не понукайте, не гоните себя. Сделать вы тогда, конечно, меньше сделаете, зато поймете поболе… кто ты есть такой и зачем на свет божий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ждый через свое дело и идет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ет, — убежденно заявила бабка, — пока наперед только дело ставится, не будет человек каким надо, не поспевает он за своими делами. А раз так, то и дело он справляет себе же во вред… Уж я-то, сынок, пожила, слава богу, повидала на своем веку, а спроси меня: стал ли человек другим?.. Бойчее, грамотней стал, а чтобы лучшее, помягче чтоб, полегчее — не замечаю что-то. А делов-то он воно сколько переворочал. — Бабка взяла цветной снимок, близко подносила и далеко отстраняла его от глаз. — Кто ж так изрисова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тография это. С самолета за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 снова подхлестнула себя бабка, — в небушко все выше и выше забираетесь. А че можна разглядеть оттуда, с высоты такой? Даже вон аппараты ваши не видют, пятнышки да полоски одне снимают… Вы жеть с ними не токо в небо, вы с ними в душу хотите залезть, что там узнать, что там кроется, уж на себя-то нисколько не надеетесь, все своим машинам передоверить готовы… Но душа она души и требует, токо с ней и поделится, — тыкала меня в грудь бабка. — Оне скоро последнее из вас высосут, вовсе бесчувственными сделают, аппараты ваши. Шибко вы на них расходуетесь, пустыми становитесь. — Бабка повернулась к божнице, занесла было руку, но, спохватившись, тяжело поднялась, отняла крышку большого кованого сундука в углу, взяла сверху маленькую иконку. — Прости их, господи, грешных, не ведают, что творят. — Бабка перекрестилась коротко, положила образок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тебя, бабушка, божниц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голову руками, бабка быстро пошла к порогу: не спрашивай, мол, не расстраивай понапрасну. Но у двери все же пос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отдала, икону-то… года уж два, как без иконы. Студентам, помощничкам нашим дорогим. Человек их двадцать у меня одну осень стояло, полна изба вечерами набивалась. Их по разным квартирам хотели расселить, но оне все вместе пожелали, у меня остаться. Ндравилось им шибко так-то… парни в одном углу, девчата в другом. На соломенных подстилках спали. И все хорошо было, ниче себе такого не позволяли. Кто с кем гулял, те под луну выходили… Придут, бывало, за полночь — и тихонько, тихонько по углам. Я с печи все чуяла… — пригрозила кому-то шутливо бабка. — Оне у нас картошку убирали. Ну и присматривались, видать, к иконе моей. А когда уезжать собрались, пристали ко мне, подари им и подари икону. Оне, мол, ее в музей сдадут. Ее, мол, там подделают че-то и, может, заместо картины повесят. Ну я и уступила, не умею я отказывать никому. — Сбросив войлочные шлепанцы, бабка поправила, подтянула длинные шерстяные носки на ногах и сунула их в свои разбитые кирзовые сапожнешки. Тонким, усохшим ногам было просторно в широких голенищах. — А икона у меня старинная высилась… темная вся, один божий лик светится. Тятя говорил, что она ему от деда досталась, что ее еще крепостные графьев Строгановых писали. Слышали про таких? В лесу вон до сих пор просеки ихние сохранились. Видели небось? По лесу ведь ходите… И на ямы, поди, натыкались ихние. Вы вот, где грань поворачивает, столбы ставите, оне же ямы покатые копали. Че столб, постоит лет пяток, да и подгнил, завалиться могет, а ямы уж скоко десятков лет 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перевязала потуже платок, надела старенькую, заплатанную фуфайку и вышла из избы, что-то, видно, по двору иль по огород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ами по-прежнему сильно ветрило, окна порой густо обсыпало крупными каплями. Как там Вадим с Герой? Ветер им вообще-то не помеха, согреются в работе, да в лесу и не так задувает, а вот дождь все может испортить, могут не дорубить сегодня просеку. Придется тогда еще задержаться 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около полудня послышались шаги в сенцах, вошел взъерошенный, заспанный мужик, с вымученной какой-то, виноватой, но располагающей улыбкой, открывавшей щербатые желтые зубы, в хромовых сапогах гармошкой, в помятом суконн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были, — огляделся мужик в поисках бабки. — А где 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а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потоптался возле порога, шагнул к печной приступке, устроился на нижней ступеньке, упершись локтями в колени и урон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начит, постояльцы у бабки, — сказал он не то поощрительно, не то сожалея. — Геодезисты,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есоустро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вашу работу, — кивал, не поднимая головы, мужик. — Сам когда-то ходил с таксатором… пикеты, столбы ставил, просеки чистил… И сколько вас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 Эт ничего, эт терпимо… У нее и поболе квартировали. — Мужик помолчал, перемогаясь от чего-то. — А я волоковский, тут всегда живу… Устин. Свет тут еще н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вадьбы,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о свадьбы я еще вчера уплелся, да все переодеться не могу… Вот напоследок опохмелюсь бабкиным пивком и завяжу. Алина ядреное пивко варит! Не угощала о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е это не похоже. Она с человеком последним делится… Неужто не наварила? — встревожился не на шутку Устин. — Она ведь меня не раз выручала, не дала по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ках опять послышались шаги. На этот раз бабкины. Я уж узнавал их по особой торопливости, по особому частому пришарки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го здоровья, Ус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здоровье, — с трудом разогнулся тот, словно спиной м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Опеть перебрал? — спросила бабка. — А я в огороде копалась, ботву собирала. Слышу… калитка состукала. Дай, думаю, проверю, ктот-ко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й, Алина. Совсем загинаюсь, в разтри господа душеньку!.. — неожиданно выругался Ус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неви ты, не гневи, бог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к Новожиловым зайти, — продолжал Устин, — там у них полно всего на столе осталось: и выпивки, и закуски… да у них на замке. В Пахомово все еще. Хозяйка, видать, прибегала утром, накормила скотину и снова туда. Ай-яй, в раз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говорят, лаяться, — не стала больше слушать бабка. — Давай проходи сюда, не мешай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 через силушку поднялся, поволокся вслед за бабкой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и молчи, — приказано ему там было шепотом. — С головой ведь меня выдал, бестолковый. Постояльцы ведь ничего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о такое? Почему? — Устин тоже перешел на шепот. — Чо не угостиш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стишь, ежели людей не знаешь. Там у них есть один… и так-то меня замучил, изгаляется всяко. А поднеси ему, дак, поди, и вовсе удержу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т, который в комнате сидит? А то я поговорю, — воинственно настроился Ус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уж, заступник нашелся, — шикнула на него бабка. — Этот начальник у них, этот сми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было, как бабка отдернула крышку голбца, спустилась в подполье. Наливала там из чего-то пиво. Из большой, должно быть, бут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серде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 принял пиво и, видимо, тут же прил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се! — блаженно отдышался он. — Теперь выдю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покряхтывая, вылезла из под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гуляли? — хлопнула она голбечной кр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гуляли, — глотнул еще пивка Устин. — Я ночесь припехтал, на лавку взвалехнулся… седни просыпаюсь, башки поднять не могу. Больше цельный год в рот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 пропела бабка, — хошь в нитку избожись, не поверю… Невеста-то как? Тужит небось? С насиженного ведь, с родного места с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о, Алина? Господь с тобой… Валька же рвалась в Пахомово. Девка же, молодая. Там клуб, там все… Ей, считай, крепк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помедлив,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повезло… Кто их нынче поймет, молодых, че и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абка дотошно расспросила: много ли было пахомовских на свадьбе, много ли подарков поднесли молодым, богатый ли стол был, где собираются жить молодые, с родителями иль своим домом? И на все вопросы Устин, с наслаждением попивая пивко, отвечал охотно и обстоятельно. Голос его окреп, повеселел, мужик явно оклем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азделавшись, видно, с пивом, Устин начал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у я. Спасибо тебе, Алина. Ты, в случае чего, за мной беги. Я тебя в обиду не дам. Я здесь наведу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егу, прибегу… Свет-от вечером будешь 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как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Ты токо не примай больше седни, — попросила, тревожась, бабка. — Подлечился и будет. Пора и за дела браться.</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в этот день не возвращались особенно долго. Мы уж забеспокоились с бабкой — не остались ли ночевать, не приплутали ли, как 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ей сидели на лавке, жались спинами к теплому печному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ли, как постанывает ветер в трубе, как постукивает опять чем-то, как кидается в окна пригоршнями дождя. На дворе вовсе занепог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дай бог, быть сичас в лесу, — испереживалась вся бабка. — Вымокли ведь, измерзлись до самой последней жи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ные они… ничего, — убеждал я не столько бабку, сколько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утихла, н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рашной, тот здоровый… много накопил тепла. А Гера, Герасим-то ваш, он-то как? В нем ведь кожа да кости о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вужильный у нас. Он вон, когда работает, не разог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о видно, что двужильный, что работящий… Больно он мне глянется, спокойный такой, обиходный… слова не скажет ли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кнами кто-то прошлепал по лужам, звенькнула щеколдой калитка, дверь в избу подалась, впустив Геру и Вадима, грязных, промокших и измученных. Они отвалили с голов тяжелые, набрякшие капюшоны энцефалиток, свободно взд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 забегала, засуетилась вокруг них бабка. — Раздевайтесь скорее… суш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лго так? — спросил я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нчивали прос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втра обратно можно, — отчитывался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братно? — всполошилась бабка. — Уж не назад, не в посело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ок, бабка… в поселок. Поближе к Наталье т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Да че мало-то погостили?.. — Бабка была взаправду расстроена, бестолково металась по избе, не зная, за что хвататься. — Господи, опеть я одна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а и Вадим помогали друг дружке сдергивать сапоги, в которых сильно хлюпало, отжали портянки в ведро под рукомойником, отжали тут же робы, куртки и штаны. Рубахи и нижние брюки на них тоже оказались мокрые, особенно на коленях и плечах, на коленях от воды с травы и кустов, на плечах от воды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разболокайтесь, совсем, — приняла у них робу бабка. — Тонкое-то живехонько высохнет. Нече меня, старую,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з у тебя не дурной, бабка? — стянул и рубаху Вадим. — Не попортиш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довай, скидовай… сроду никого не ур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одних майках и трусах, расхаживая по избе босыми, Вадим с Герой обследовали печь, нашли самое горячее место, прильнули к нему, гладили благоговейно вытертые до красноты кирп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юдей, постояльцев бабкиных, так же вот выручила, наверно, отогрела эта печь? Сколько тепла перелила в слабые человеческие тела, скольких подняла, оживила духом? И многим ли еще предстоит отведать ее тепла, душевного тепла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обвешав печь по бокам отжатой одеждой, ушла на кухню, полезла там в подпол. Я догадался,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ась она в комнате с большущим, до краев наполненным ков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буйте, чтоб не прост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взял и принюхался к ковшу Вадим. — Сомнительно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нительное, сумнительное… не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искнем, — сделал Вадим глоток. Затем разохотился, долго, как конь, тянул, двигая кадыком. — Хох, аж в ноздря шибает! И вроде хмельное немножко… На чем, бабка, наста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и хорошо получается! — Вадим протянул ковш Гере. Тот осторожно, словно кошка, лакнул и передал посудину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а за себя не ручается. Стоит ему хоть немного захмелеть, как он уже не может остановиться, не знает никакой удержи. Помня за собой эту пагубную слабинку, Гера сейчас опасался, не время было бражничать. На носу конец месяца, отчет скоро. Работу намеченную надо доделать, наряды закрыть. Вот после получки он расслабится, наверстает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деньги, Гера сразу же отсылает половину заработка (всегда половину, не меньше) детям и жене, с которой был разведен, а остальные прокучивал, транжирил почем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бовал по-разному воздействовать на него, и словом, и делом, не выдавал, например, ему часть зарплаты, удерживал якобы на пропитание. И трезвый Гера охотно соглашался на это, но загуляв, он не мог успокоиться, преследовал неотвязно меня, плакал, умолял вернуть ему остальные деньги. Потом приходилось кормить его целый месяц в долг. Потом он работал как заведенный, как муравей, без выходных, без нормированного рабочего дня, стараясь не сорваться до новой получки. И не было тише, покладистее и исполнительнее его человека. Он так и просил: «Ты только меня после получки с недельку не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вык к такому Гере, брал из года в год на полевые (зимой Гера перебивался где-то в городе, на разгруз-погрузе), работник он был все же надежный, проверенный и, главное, добросовестный, не наврет никогда, не схимичит. Надо, положим, прорубить просеку, так уж прорубит, а не одних только затесок на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техникам-лесоустроителям, не приходится особо-то выбирать, не то можешь и вовсе без рабочих остаться. Сезонный рабочий наш — это в основном бичи, бродяжное племя это, кочующее по стране, средь которых сачков всевозможных, рвачей и прочих проходимцев больше чем предостаточно. Поэтому такими, как Гера, мы дорожим, они не разбегаются от нас в первый же месяц, они до осени терпят с нами все лихоты лес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о пивко было и впрямь хорошее: холодное, ядреное, в меру кисловатое, в меру терпковатое. Вадим после меня еще угостился и, как выпивший больше всех, сразу же разомлел, потеплел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бабка, молчала?.. Чего раньше не вы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юсь я. Кто знает, какие вы выпимшие. Ты меня и тверезый-то скоро со свету с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от душ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абка, принявший-то, наоборот… Меня, захмелевшего, и бабы больш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не врал. У него, подвыпившего, словно какой-то особый потайной механизм срабатывал, заметно преображался человек, жесткость и угрюмость на лице истаивали, расползались в дремучей бороде, глаза занимались радостным светом, он начинал походить на подгулявшего, веселого цыгана, жаждущего петь и плясать. Он становился компанейским, рубахой-парнем, его в это время тянуло на обнимки, на поцелуи, на умные разговоры. Такой он, конечно же, нравился женщинам, был в меру своих способностей ласков, учтив и предупредителен с ними, старался предугадать и исполнить любое их желание, строил из себя черт знает кого, полагая, конечно, что неотразим, что необычайно интересен. До тех пор, разумеется, строил, покуда заправка, горючее не кончалось, покуда механизм не отключал его, не впускал злого б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посмотрим… какой ты будешь, — сомневалась бабка. — Я в твои годы всего натерпелась. И поколачивали меня, и из дому вы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живал? Кто поколачивал? — взыграло благородство в захмелевшем Вад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овщики… кто. Кто, окромя их, мог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так прямо и выживали? Хозяйк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живали! Ей-бог, выживали! — перекрестилась бабка. — Как вспомнишь, так прямо нутро ноет, — прижала она руки к груди. — Далеко ходить не надо… стояла у меня однова летом бригада плотников — нашенские все. Дом оне разбирали поблизости, в Пахомово перевозили. Дак оне больше выпивали, чем робили. Стану им выговаривать; стыдить их: «Че вы, че вы, мужики, делаете?..» А оне мне: «Энто ишшо хто здесь такая пишшит? Брысь под лавку!..» Уйду я на поветь, паду в сено, а сама риву, а сама риву… А оне там всю ноченьку шумят, звенят стак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фрайера! — по-прежнему полыхал благородством Вадим. — Жаль меня не было. Я бы их всех самих под лавки зап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у них ведь тоже руч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 закатывал, словно готовясь к схватке, воображаемые рукава Вадим. — И не таких субчиков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 удивилась бабка. — И верно ведь золотой человек стал! Че ж это я, старая, раньше-то не догадалась? Подносила бы тебе помаленьку — и куды с добром… не изводил бы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хватил Вадим, — промахнулась, бабка. Тогда бы мы с тобой друзья-приятели были б… водой не разольешь. Я сегодня и вчера намахиваю топором и, как вспомню, как представлю тебя молодой, с косищей твоей, так вроде и сил прибавляется… какая краса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ведь никому не д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сорванный-то рано цветок всех еще больше радует… Ты думаешь, и мне не выпало ниче хорошего? Думаешь, уж я совсем разнесчастной жила? — наперла вдруг горячо бабка. — Не-ет, и у меня кое-че было… Бы-ыло! — пропела она умильно. — Помню, в молодости-то, найдет на тебя дурное, выскочишь после дождичка из дому, побежишь куда-нито к речке, на луг, задерешь подол-от и давай по мокрой траве носиться. Трава уж согрета солнышком, мягкая, теплая, так и нахлестывает, так и нахлестывает по голым голяхам. После в речку бухнешься… в платье прямо, как в парном молоке пластаешься. И так у тебя на душе, помереть готова… — Бабка умолкла с напряженным выражением на лице, ворошила, должно быть, памятью многое в своей жизни. — А зимами, помню, нажогаешься веничком, накалишься на полке, выскочишь из баньки и опеть ныр… токо в снег уже, не в воду, ежели он мягкий да глубокий. Ага, прям в снег, — озорно подтвердила бабка, — а кого бояться… изба-то с краю. Это в середке деревни могут подглядеть, а тут посвободнее. Братцев я своих не очень стеснялась, ежели и увидют… Я, бывало, пол-огорода по снегу исплаваю, здоровой была, редко прибаливала. Запрыгну обратно в баньку, волосы по спине поленом бьют, скатались в снегу, замерзли, а самой хоть бы х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ерестань, бабка, — поднял, будто сдавался, руки Вадим, — не своди ты с ума нас. Это ж последняя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я себе рассказываю, — очнулась как бы, попросила прощения бабка. — Кажная ж баба всю жись че-то ждет, томится… тут и все ее счастье. Такими уж нас бог создал. Для бабы самое лучшее — побаловаться, поиграть, а не до конца доводить. Конец-то ей частенько горюшком об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а и Вадим переступали с ноги на ногу под пристальным, насмешливым взглядом бабки: один скрюченный, тощий, в майке его мог вместиться еще один Гера; другой мясистый, мускулистый, с толстыми волосатыми ногами, в пижонских цветных трус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ди, ужин собирать? — спросила бабка. — Оно хошь за стол и грешно… раздетым-то, да господь милостив. А то и не поспите вы, опеть ни свет ни заря соскочите, в обратную-то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завтра нам рано подним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ко вон дождь расходится. Как вы по дождю-то?</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мы и верно не смогли выйти в поселок. Бабка оказалась права. Ночью дождь разошелся, шумно стекал сейчас с крыши, шуршал в палисаднике, в необлетевших еще черемуховых кустах. Выходить по такой погоде в дорогу, и дорогу неблизкую, покидать обжитую, теплую избу — намерение не из приятных. Кроме того, нам еще нужно промерять по пути прорубленные вчера и позавчера просеки, а это совсем тяжко, забираться в дождевой лес, где каждая задетая, хоть случайно, хоть нет, ветка обдает тебя, как из л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сколько раз просыпались и снова засыпали, просыпались и засыпали. А когда насовсем проснулись, то долго не вставали, нежились в нагретых постелях. Слушали дождь, слушали овчушек, их пронзительное частое блеяние во дворе, жалобы их на дождь, топоток их тонких копытец по настилу, слушали, как бабка хлопочет на кухне, стучит и бренчит там, как шипит там горячая сковородка, смазанная маслом, — разобралась-таки бабка с блинами — мучной, сладковатый запах наполнял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было тихое, радостное, точно в далеком детстве, когда ты уже потревожен, но полностью еще не прогнал сон, когда чувствуешь близость матери, снующей по дому в утренних заботах, когда чувствуешь, как она тянет время, как ей не хочется поднимать, тормошить тебя. И такую в это время испытываешь к ней благодарность, таку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валялись? — наведалась к нам от печи бабка. — Ай как вы славно полежали! Отпустило небось рученьки-ноженьки… Я смотрю утром — дождь. Ну куда оне пойдут, думаю. Сбегала опеть за молочком, за сметанкой и заболтала мучн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сладко потянулся в постели, затрещал суст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ркала,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ей, лешак! — испуганно вскрикнула бабка. — Сызнова он худой встает… — Она мигом слетала на кухню, принесла полный ковш Вадиму — стоял, видать, наготове. — На-ка, испей… освежись, батюшка. Да не гневись ты, не гневись на весь белый свет. Че он тебе дурного-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ополовинил ковш, опустил его на пол рядом с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ит пусть… до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доровье, сынок, на здоровье. Ой, пригорит у меня… — убежа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ть по-прежнему не спешили, в кои-то веки довелось выспаться, отдохнуть по-настоящему, да еще в такой благодати. Лежали, смотрели бездумно в потолок. Вадим с Герой закурили, пускали вверх белые кол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е выдержал, покинул кровать Гера. Залеживание — не для него занятие. Либо он отроду был такой, либо постоянно испытывал над собой дамоклов меч, соблазн выпивки, и всегда старался его заглушить. Как бы там ни было, но Гера и часу не мог вытерпеть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Герасим… Как тебя по батюшк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Герасим Василич, — встретила его бабка, когда он, умывшись и пригладив свои редкие пегие волосы, заглянул на кухню. — Садись вот сюды, бери горяченьких… Молочко вот, сметанкой замакивай. В городе-то небось и блинов не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чтобы с жару… нет, конечно. В столовке подадут холодные, ни вкуса, ни запаха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ы бабы-те ваши смотрят? Че ж оне вас не потчуют, не порадуют?.. Иль у них нынче одна забота, ноготки красить да холки ростить? — Раздался шипящий, звучный взрыв — бабка линула яичной болтушки на сковородку. — Семья-то, Герасим Василич,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то есть. Да только не живет она со мной. Алименты 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один-то? — засокрушалась бабка. — Это ведь хужее, чем у меня даже… от деток от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ое расскажешь, — силился с ответом, искал подходящие слова Гера. — Ну, что-то не поглянулось моей во мне… Ну, слово за слово, ругаться начали… не стало, короче, согласья в доме. Я выпивать начал, она еще больше лютует… Ушел я от них, сынов стыжусь… Двое их у меня, один уж в девятый класс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горемышный, ой… вот беда-то. Вот ведь че бабы-те делают. Какого мужика испортили. Да я бы за таким и забот не знала. Вот ведь, че оне нынче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наконец тоже не вытерпел, прельстился блинными запахами. Он тоже побренчал рукомойником, отмял и надел просохшую одежду, выпил все до дна из ковша и сменил на кухне Г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я на тебя, бабка… уж больно ты мне тетку мою напоминаешь, которая меня воспитывала. Я матери-то рано лишился… умерла. А отца вовсе не было… Так вот и тетка моя в доску для других расшиб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ж ты-то у не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ешь… Не рад, поди, и себе, т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д, бабка, не рад, — признался Вадим с грустцой. Нашлись, кроме тетки, еще воспитатели… Нынче ведь не будь шустрым, добьешься разв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правда, неправда! Вам токо кажется, что так вы добиваетесь. Душу вы токо себе и другим надрываете и ниче 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тракав, Вадим начал сразу же куда-то собираться: натягивал сапоги, энцеф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 спросил его 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рошвырнусь… кадры проверю. Выходной у нас сегодня, не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В дожд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таю, не беспокойся, — сказал Вадим. — А то побывали в деревне и ни души не видели, не слыхали… Устина найду, бабка, вашего. Сегодня вы у меня со светом будете, — толкнул парен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еще одна страстишка Вадима. Ему необычайно нравилось расхаживать слегка под хмельком по улицам какого-нибудь поселка иль деревни, останавливать и заговаривать с каждым встречным-поперечным, напрашиваться в гости, в друзья к вовсе незнакомым, впервые увиденным людям. Любого почти мужика он мог уломать пойти с ним выпить, любую женщину занять, насмешить и проводить до калитки, а то и дальше. И хоть он в те моменты был надоедливо болтлив, неотвязен, приятелей он всегда себе находил. До поры до времени, конечно. Едва только хмель начинал улетучиваться из его головы, едва остывал взгляд, едва начинали хищно раздуваться ноздри, приятелей Вадима, как волной, от него см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 Василич, буди начальника, — крикну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моя очередь подниматься. Да и как не поднимешься, блины ведь ст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как ловко управлялась у печи бабка Алина, только половник да сковородник мелькают, только сковородка шипит да скворчит, когда ее смазывают куриным крылом, обмакнутым в растопленное масло, когда ее вертят, заливая мучной болт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сть как люблю мужиков кормить. Баб вон послушаешь, так им надоело… А то не подумают, что все в доме от этого, доволен ли, сыт ли хозяин-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ы она кидала прямо на стол, на кучу других блинов, исходящих горячим духом. Блины были тонкие, хорошо пропечены, с одной стороны поджаристые, хрусткие, сметана приятно смягчала, гасила во рту их каленость. Казалось, что блины можно есть без конца, однако желудок мой как-то до обидного быстро тяжелел, полнился, да и в горле уж, несмотря на отличный смазывающий материал — сметанку, застревало, будто оно суз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удь у меня мужик, уж я бы его баловала, уж я б его убл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глый не появлялся, не давал о себе знать? — спросил я осторожно бабку, чтоб не обидеть ненаро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еглый-то? Нет, не давал, — сникла заметно, опечалилась бабка. — Сгинул небось где-нито… пропал. Не то бы он наведался… непременно наведался.</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девшись, наговорившись с бабкой на кухне, я вернулся в комнату. Гера слонялся по избе из угла в угол, томился, видать, без работы. Он то и дело подходил к окну, вытирал рукавом быстро запотевающее изнутри стекло, смотрел сквозь частое капание и ручейковые потоки с крыши, надеялся, видно, что дождь скоро кончится. Но, судя по всему, дождь зарядил надолго. В тяжелых, низко нависших облаках — ни одного просвета. Лужи на дворе пенятся и пузырятся — верный признак дальнейшей не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 из рюкзака папку со снимками, достал все необходимое для черчения: тушь, готовальню, линейку — опять взялся за аб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 — позвал Гера, ощупывая зачем-то оконные косяки. — А не поставить ли нам вторые рамы? Зима ведь скоро… как ты потом одна-то? Есть другие 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Соколик ты мой! — поторопилась на зов бабка. — Да как славно-то было б! Да век бы тебя помнила!.. Вверьху, на чердаке, рамы-те… Мне их все Устин вставлят и выставлят. Он мне и огород весной спашет, и картошечку в яму на зиму спустить помогет, и где каку доску приколотит… Пойдем-ка притащим рамы-то, а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а и бабка вышли, забрались по скрипучей лестнице на чердак, ходили там взад-вперед над моей головой — спускали рамы. В щелки меж потолочными плахами кое-где осыпалась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занесли все рамы в избу. Бабка нашла Гере молоток, плоскогубцы, гвозди, нашла высохшую, твердую, но еще годную замазку. Себе принесла таз с водой, принялась мыть и протирать рамы от чердачной пыли и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не думала, не гадала. Вот повезло-то!.. Дай тебе бог здоровья, Герасим Васи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ы были старые, подгнившие, расхлябанные. Гера вертел, осматривал их, примерял к окнам, подгонял, подколачивал, крепил гвоздями. Вынимал и снова вставлял некоторые стекла, которые держались плохо, получше зажимал и замазывал замазкой. Бабка не могла на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ез заботушки теперь… омману зиму. Уж как тебя, Герасим Василич, и благодарит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мыв и протерев все рамы, она, чувствуя, видно, себя в большом долгу перед Герой и желая хоть как-то услужить ему, предложила неуверенно, не надеясь на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ьку стопить, что ли?.. Че ж вы так-то пойдете, не помывшись, не попа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ька — это вещь! — поддержал бабкину затею 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Герасим Василич? — возликовала бабка. — И я не догадалась раньше-то… рассиживаю, старая. Уж такую баньку, Герасим Василич, стоплю, такую баньку! Уж я рас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бка, наспех одевшись, выпорхнула из избы, загремела в сенцах ведрами, коромыслом — занялась б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Гера вставил три рамы, проверял, готовился вставлять и остальные. Делал он все на совесть, да он и не мог иначе, рамы в косяки вгонял плотно, хоть те и скособочены были, где надо подтесывал топором, где надо набивал пл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есколько раз прибегала со двора, любовалась его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укам твоим, Герасим Василич, це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бедали мы втроем, допили утрешнее молоко, доели блины, которые бабка сохранила горячими, сунув их в печь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 страшной бегает? — беспокоилась она. — Голодны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му шута сделается, — сказал немножко ревниво Гера. — Сидит небось где-нибудь, нашел корешей. Он, когда надо, прискачет… не сомневайтесь. Погодка-то вон не думает на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и впрямь до сих пор не разветрилось, не светлело. Дождь вроде бы перестал, но с минуты на минуту мог пойт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полтора после обеда бабка наведалась в избу и радостно сооб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ужики! Ступайте по первому жару! Воды я на всех на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ще надо раму вставить, — отказался Гера. — Я потом…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 Василич, — упрашивала чуть ли не со слезами бабка, — неужто первый жар пропустишь? Да я как-нибудь сама эту раму в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годится никуда… бросать начатое, — упорствовал 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не пришлось идти одному па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я у бабки маленькая, низкая, по-черному. В ней и разогнуться-то нельзя как следует. Стены и потолок под толстым налетом бархатистой сажи. Но дух в бане легкий, приятный. Обычную для таких банек горчинку бабка как-то выжила, может быть, тем, что запарила в тазике два свежих березовых ве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ежал минут пять на сухом горячем полке, покрылся обильным и крупным потом, встряхнул один веник над каменкой. К потолку взлетело плотное белое облако, взвихрилось там, разошлось, забив нутро баньки невидимым, каленым т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 был тоже душистый, березовый. Тело мое наполнилось сладкой истомой, желанием еще большего жара. Тогда я взял ковш, зачерпнул им из тазика, где отмокали веники, оплеснул каменку. На этот раз каменка выстрелила сильнее, рокотнув, как заглушенный, мощный двигатель, и жару у потолка намного прибавилось, трудно стал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притерпевшись немного, я начал легонько помахивать веником, омывать себя жгучими волнами. Потом я стал чуть-чуть касаться тела, березовыми листочками, которые нежно липли и казались прохладными. А я все усиливал и учащал эти прикосновения, пока все листочки, весь веник, не пустил в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рочался, катался по полку, нахлестывая себя со всех сторон, и постепенно перестал воспринимать, притерпелся к ударам. Веник уже не пугал. С какой бы я силой ни опускал его, ожог получался острый, но мгновенный и почти неощутимый, быстро рассасывался по крови. И нестерпимо хотелось еще и еще нахлестываться, продолжать и продолжать чувство необычайной телесной легкости, чувство парения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их только банях и баньках нам не доводилось париться, но никогда я с таким упоением не охаживался веничком, как в баньке бабки Алины. Я окатывал голову холодной водой, снова и снова брался за веник. Я чуть ли не на четвереньках, совсем обессиленный, выбирался в предбанник, отсиживался, отходил и опять ненасытно лез на п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ернулся в избу, Гера уже заканчивал работу, подогнал и крепил в окне последнюю р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егоньким парцем! — поздравила меня бабка 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люхнулся я в изнеможении на лавку. — Хороша б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бабки осветилось счастл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ю баньку ни на чью не променяю… Это где же ваш страшной-то? Куды, нечистый, запропастился? — встревожилась вдруг она. — Кто же моего работничка пож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я… ничего, — собирал инструмент 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о сам-то? Да разве это дело — самому париться? — Бабка в волнении не находила себе места. — Меня с собой не возьмешь? — предложила она неожиданно. И лицо ее опять озарилось, нашла-таки, дескать, выход. — Уж больно мне хочется уважить тебя, Герасим Васи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еры полезли глаза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меня не стесняйся, старую, я ведь тебе в матери гожусь, — поспешила успокоить его бабка. — Да я и раздеваться не буду, чтоб не пугать тебя. Сама-то я после, после… бельишко захвачу дак. Я токо, Герасим Василич, веничком, веничком тебя… уж так уважу, так уважу, на двадцать годочков помолодеешь! — напористо убеждала она. — А еще я мылить могу, от одной знахарки выучилась… Славная была старушка, царство ей небесное. Ворожить да травами людей лечить я у нее так и не переняла… нет во мне, видно, божьего дару. А вот мылить могу, хорошо могу… пока еще, слава богу, руки дю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и Гера плохо поняли бабку.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мы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е… ну, мастажировать по-вашему, по-городскому… Уж я бы тебе, Герасим Василич, кажну бы жилку перебрала, кажин суставчик выправила… Ей-богу, молоденькой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а нерешительно взглянул на меня. Как, мол, думаешь, стоит ли поддаваться на бабкины уговоры? Не повредит ли это его мужскому престижу? Но увидев, что и я испытываю к предложению бабки интерес, удивление, он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адиму не говорите, не то он мне проходу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бабкой пообещали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стемнело, а Геры все не было и не было. Наконец пришел, и верно какой-то другой, распаренный, разглаженный, без морщин, сильно на мальчишку смахивающий. Вытянулся блаженно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абка, вот бабка! Всего перещупала, перемяла… всего расслабила, распустила! Будто тяжелую ношу с плеч скинул, будто на черноморском побережье повалялся… А веничком, веничком как отделывает! С ума сойти можно… Да не просто хлещет, а с подхлестом как-то, с потягом. Как доберется до пяток, ну, будто через все тело горячие иглы вгоняет! Аж в самой макушке отзывается… Да с прибаутками, с наговором все. Не паришься будто, а в лодчонке плывешь, песню далекую слушаешь. Век буду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сейчас, банщица тв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ась еще что-то…</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умали, что бабка придет домой немощной, разбитой (шутка ли, провести столько времени в бане), что она поскорее взберется на печь и не сможет больше шевельнуть ни рукой, ни ногой. Но бабка, лишь попив воды, тотчас принялась раздувать на кухне самовар, заправив его угольями и сосновыми ш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без самовара баня? — наговаривала она оттуда. — Я после баньки з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рилась, значит, и сама? — полюбопытствовал 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вшичек токо плеснула. Полежала на полке, погрелась… ни голову, ниче не мыла. У меня банька шибко пользительна… тятя еще каменку собирал, гальку подыскивал особую. Меня в чужую баню ничем не зама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ив самовар, бабка вышла к нам, села возле окна, заглядывая в его черноту, будто собралась встречать кого-то, первой за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аш страшной и не является… Он че своей головой думат, вовсе ведь банька выстынет? Все завтра свеженькие, чистые пойдут,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может, сейчас лучше нас отдыхает, — сказал Гера, — с бабенкой какой-нибудь. Там, может, сейчас не только 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ль у нас таким бабенкам взяться? — возразила бабка. — Когда-то, не скрою, всякие водились, когда народу в деревне полно было, а сичас — нет. Он, скорее всего, на Устина натакался. Слетали уж небось в Пахомово, купили читушечку и посиживают… и про свет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а не разделил этого д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 одной четвертинкой пахнет. Чтобы Вадим так долго терпе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и поболе купили… что-что, а этого добра добудут. — Бабка помолчала, раздумавшись, неодобрительно качнула головой: — И че вы, мужики, в ней хорошего находите, в водке-то? Почо она вам так шибко глянется? Отчего хотите свой разум-то замутнить, от чего отгородиться, отбояриться?.. От самих себя все равно ведь никуды не убегите, не надейтесь даже… Почему вы такие хлипкие, слабые духом? Нет в вас надежной опорки, видно, потерялись вы ч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бабушка, есть? — спросил я с надеждой смутить, ввести бабку в тупик, ведь на такой вопрос не прос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все есть, че кажному человеку бог дает, да не кажный дорожит этим, меняет на побрякушки. Я крепче вас. У меня и речушка своя, и полянки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вои они, бабушка! — вырвалось у меня уж с отчаянием. — Всех они, — дивился я бабкиной твердости и непоколебимости. — Всех, — твердил я, думая о том, что бросает, то и его, кровное. С тем он и роднится, привыкает, нет на земле ценностей, которые бы принадлежали кому-то одному, что все в жизни проходяще и переход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мои? С чем человек всю жись живет, че не бросает, то и его, кровное. С тем он и роднится, привыкает к нему, держится тем… У меня дажеть дерево свое есть, под коим навечно лягу… уж наказала товаркам, кто помоложе, кто переживет меня. — Бабка замолчала, не сразу вернулась из каких-то далей: — Ну, может, и не токо мои, еще кого-то. Дак и слава богу, и на здоровье, жалко, что ли? Дак вам нынче разве надо че-то?.. За тем же разве вы погоняете? — Бабка опять надолго, отстраненно замолчала. — Лежу я иной раз на своей печи, и такое меня сомненье возьмет, такое сомненье!.. Не то вы че-то делаете, не так живете. Ниче не хотите замечать вокруг: ни неба, ни солнышка, ничего такого… А если и заметите, то так, походя… все бегите куда-то, разогнались. Для этого разве рождается человек? Вы и самих-то себя и других не больно-то замечаете. Вот я говорю с вами, говорю, а вы все больше помалкиваете да помалкиваете. И все, поди, мимо ушей пропускаете… вовсе, мол, из ума выжила,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жила, выжила… — поднялась бабка, на кухне уж давно пошумливал самовар. — Ну ладно, кто попривык эдак-то жить, втянулся… — продолжала она и оттуда, — а иной ведь с другим в голове, он-то за что мы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сгибаясь, вынесла и водрузила на стол большущий старинный самовар, опять заметалась взад-вперед, собрала все к чаю: блюдца, стаканы, ложки… Предложила чаевничать на добр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л у меня сусед, Ваня Олюнин, — налила она себе в блюдце. — Ну, всем был хорош мужик, и хозяйственный, и тракторист хороший, всегда в колхозе на первом счету. И домик у него здесь был, как игрушечка… И вот надо стало колхозу в Пахомово его переманивать. И не просто переманивать, а прям-таки наседать начали… всю, дескать, нам картину портишь, далеко от главных событий живешь. Не могут, дескать, оне особое тут стойло для его трактора ставить… Ну, шире-дале, своротили мужика с места. Поехал наш Ваня. Дом колхозу же продал и поехал. Ехал он, ехал и до самого аж города доехал, в Пахомове и не подумал остановливаться. А че, кака ему разница? Что в Пахомове дома, что в городе. В Пахомове дажеть хужее пока, недоделки разные… А трактор ему и там дали, работай знай. — Бабка отдышалась от быстрых слов, смахнула ладонью пот со лба, наполнила еще блюдце. — Обиделся, мужик, уехал… Но, думаете, сладко ему там? Ведь я-то его хорошо знаю. Он без копошенья на своем огороде, на своем дворе не мог… Лежала у него душа к этому, к местам своим. Он вон всегда первую ягоду, первые грибки из лесу несет… А к нему не прислушались, не с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д столом вспыхнула лампочка, потеплилась чуток, снова поту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аводить взялись, — пояснила бабка. — Сразу видать, что выпимши. По добру-то Устин сразу за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очка загорелась в полную силу и больше уже не поту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люнин наш был, поискать таких, — задула керосинку бабка. — Он тебе не поедет где не надо, по лужайке, скажем, не-ет, не поедет, не помнет… Он тебе мимо речки не пробегит, чтоб не залесть в нее, не повыбрасывать все накиданное, утепленное… всегда очистит. И ребятишкам своим то же самое наказывал. Вот как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мы в этот день легли рано. Надо было получше отдохнуть перед дорогой. Завтра, дождь не дождь, ветер не ветер, а выходить придется. Так ведь можно надолго заст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чая мы разошлись по своим лежкам, оставив на столе самовар и кое-что пожевать, — Вадим придет, не ложиться же ему, как рассудила бабка, гол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ко меня не ругайте, ребяты, — устраивалась она поудобнее на печи. — Уж я вам все доскажу, все вспомню… А то я одна-то намолчусь, намолчусь, со стенами-то разве много натолкуешь, а после меня и прорвет… Вы можете спать спокойно, не слушать, я тихонько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абушка, хоть бы кошку держала, — посоветовал 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у меня кот-гулеван. В лесу где-то бегает. Он, летами быват, по месяцу в дом не заявляется. На него надея 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аконец улеглась, успокоила свое старое тело. С минуту-другую молчала, как бы прислушиваясь к себе, настраиваясь на утерянную вол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е, ребятки… спите. Я тихонько… Я вот все над чем думаю. Мужик-от наш, русский, всегда ее, волюшку-то, любил, в леса за ней бег, в простор. Есть куда было. Перевалит хребет и в Сибирь ударится, новые земли обживать, угол свой заветный искать… И находил, и распахивал этот угол, прикипал к нему сердцем. А когда войны-то начинались, вылезал наш мужик из всех углов и шел воевать за жен, за ребятенков своих… за все, что позади оставлено. Голову готов был за это сложить… И слаживал, и побеждал… А какие вы ныне? Есть в вас внутре такое, с чем и смерть не страшна? Без коего и жить-то на свете не стоит?.. Че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ь бабка перед этим наказывала нам спать, не слушать ее, но спрашивала она сейчас довольно задиристо и требовательно, нельзя не отозватьс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бабушка… найдется и теперь у каждого, за что он и на смерть пой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удовлетворилась бабка. Она затаенно умолкла, оглядывалась, видно, на то, что наговорила. Все ли и понятно ли сказано? И следует ли еще что-то добавить? — Человек от земли и для нее родится. Все у него от нее… А вы ныне все боле и боле отгородиться норовите… Вы счас, на землю-то, и босой ногой ступить боитесь. Его ныне укусит комар, так он от него несется, как шальной. Не чурайтесь вы, ради бога, земли-то, не чурайтесь. Ведь она, матушка, исцеляет, силу дает. Обратно вас надо кое-зачем ворачивать…</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хоть погода и не очень-то обнадеживала, мы начали собираться. Авось пронесет, не выполощет дорогой. Укладывали рюкзаки, одевались и обувались тщательно, по-пох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шь не поевши-то не уйдите. — Бабка казалась больной, так удручали ее наши с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м, не уйдем, бабушка… Вот за приют, за заботу, — протянул я ей деньги. — Спасибо пребольш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куда эстоль? Нет, не возьму, и не думайте, — отводила мою руку бабка. — Всего сколько-то и пожили — а такие деньги… А работу мне какую сделали! Это я вам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аб… бери, — поддержал меня Гера. — Три ведь все-таки человека жили. И на всем, считай, гот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что рубля два… — сдалась бабка, — за молочко, за сме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двух, ни трех рублей у меня не нашлось, однако, и бабке волей-неволей, к великому ее огорчению, пришлось взять пятерку (от другой пятерки она наотрез отказалась). К тому же я выложил на стол несколько банок тушенки, полпачки сахару и буханку хлеба, зачерствевшего, правда. Кое-что оставил на обед, остальное вы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сти же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очки ладно, баночки приму, — согласилась бабка, раз нести чи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а до сих пор не было. Это тревожило. Как бы нам не пришлось искать его. Времени у нас и так в обрез. В поселок мы сегодня и так притащимся за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амый разгар сборов кто-то затопал во дворе, сбивая с обуви грязь. Вадим, больше некому. Знает, что сегодня мы не будем залеживаться, по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азали уж колеса, — предстал он перед нами больше обычного взъерошенный и пугающий. С жестокого, видно, похмелья, обрюзгший и опухший. Да и переспал, видать, не ахти как, не ахти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разбарабанило тебя, — оглядел его Гера. — А мы-то вчера в баньке попа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смотрю, цветешь, что майская роза, — буркнул сипло Вадим. И добавил, как в воду глядел: — С бабкой небось?.. На пару небось попарились, потерли друг дружке с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чистый дух! — бросилась бабка за пивом, как за спасением. Быстренько обернулась, на рысях. Поднесла ковш Вадиму: — На-ка, подлечись, христовый. Да не болтай, ч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жадно, не отрываясь, приник к ковшу, будто к источнику в пуст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живу! Теперь я опять в форме! — заворочал он повеселевшими глазами. — Крепко мы вчера с Устином… Свет-то хоть 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л, горел… Давайте перекусим в темпе и выходим, — поторопил я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у мы покидали с чувством какой-то неловкости, вины перед бабкой, что погостили мало, что не дослушали ее, что сами не смогли до конца высказаться и открыться. Да и не было у нас такой возможности. Все бабку хотелось слушать. Многое нам она в души за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вышла нас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нарождался серый, мглистый. Все потемнело и разбухло от дождя: и избы, и земля, и каждая ветка в кустах за палисадником. Но небо уже вроде не так жалось к земле, отделилось, набирая высоту, плотнее стало. Ветер покрепчал против вчерашнего, шел над деревней, над полями и лесами вокруг упругими, неослабными волнами. А ветер — всегда к перемене погоды, то ли еще больше надует, то ли развеет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подступавший к бабкиному огороду, растерял в эти ветреные, дождливые дни много березового и осинового листа, притушил краски. Появились бурые тона, особенно по опушкам, где осинник и березняк г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этого, поди, леска и вышел твой беглый? — спросил Вадим ба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этого, из этого, — подтвердила та. — Из него вышел, в него и ушел… В него и вы у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потянулась концом платка к лицу, убрала у глаз сы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уда, по дороге, и братцы мои ушли. Насовсем ушли… В ту же сторону и тятю нашего увели, кончали в Каменном логу. Едва потом разыскали его там, в чащобе. Всем миром искали… Миром и схоронили. Никому наш тятя в деревне худого не сделал. — Бабка уж не тянулась платком, не скрывала, не убирала слез, сочившихся, казалось, из ее морщин. — Все почти в эту сторону, через меня уходят. В другой-то стороне вовсе глухомань, уж и деревень нет… Все останавливаются возле крайней избы, все здеся прощаются… Всех я до самого последа прово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нам было слушать и смотреть на бабку. Вадим и тот присмирел, даром что славно опохмелился, не пришло к парню в этот раз бесшабашное, ухарск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баб, зла не держи, — сказал он не свойственным для него тоном, — задирал я тут тебя… Подзу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 ты, сынок, че ты… разве я буду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ржи, не держи, баб. Хороший ты человек… У меня тетка была такая же. — И Вадим, нагнув голову, устыдившись чего-то, круто зашагал вспаханным, размягшим после дождя полем. К леску зашагал, напря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бабушка, — попрощались 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ребятки. С бо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пушке мы оглянулись. Бабка все еще стояла на месте, где мы ее оставили. Белый платок трепыхался на резком ветру. Провожала и нас «до самого последу».</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ЗОВ</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736975" cy="601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36975" cy="601027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90620" cy="2196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690620" cy="219646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д деревенька Малые Ключики не так уж и крохотна. Но жилых домов в ней — всего троица, остальные с заколоченными окнами. Хозяева этих брошенных домов живут теперь в совхозном селе Большие Ключики, не у всех пока дошли руки извести на дрова старые свои, поднятые еще дедами, избы, развалить их, раскатать на бревна и бревнышки. Да и в дровах нынче не больно-то нужда. Многие въезжают в квартиры на все готовенькое: газ, ванная, паровое отопление. Так и стоят Малые Ключики: глянешь — деревня, присмотришься — ху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еление Малых Ключиков — шесть человек: трое Чарушиных (Назар, Евгения и Ленка), старуха Кислицина, совхозная пенсионерка, и Дарья Шумилова с дочерью Ж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ушины в деревне до осени. Вот отойдут горячие сенокосные и уборочные дни, управятся Чарушины с огородом — и съедут. В Больших Ключиках они с помощью совхоза добротный пятистенок на большую семью подняли. Назар и Евгения поджидают сына из армии, надеются на его скорую женитьбу, на жизнь с внуч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рный пятистенок этот до сих пор и задерживает Чарушиных. Другие чуть ли не в полупостройки снимаются, въезжают, а Чарушины нет. Назар пока не закончит отделку дома, пока не настругается рубанком вдоволь, пока не натюкается топориком, о переезде и речи не заведет. Такой уж Назар мужик. Для него и радость не радость, праздник не праздник, если работа не до конца сде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Шумилова с Жанкой тоже бы непрочь, хоть завтра, хоть когда, в Большие Ключики съехать, к народу поближе. К тому же и совхоз обещает всяческую поддержку: и денежную, и любую. Да без хозяина какой переезд. Без хозяина-то и гвоздочка маломальского в стенку не вобьешь, не то что пересе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зяин Шумиловых срок отбывает. Не скоро вернется. Полтора года осталось. Год отсидел и полтора осталось. Известное шоферское дело — аварию учинил. Сел выпивший за баранку и — пожалуйста, со встречным автобусом сшиблись. Хорошо без тяжких увечий обошлось, иначе бы на всю катушку загремел, не на два с половиной го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до чего выпивка-то доводит. Будь Дарьина воля, она бы этим пьянчужкам разнесчастным самую лютую казнь придумала. И в первую очередь Арсену своему. Ему что, он там посиживает себе, понашивает казенную одежку и обувку, кормят его там, а здесь живи, как знаешь. Жанка вовсе от рук отбилась, без ремня-то отцовского матери нисколько не слушается, учится, как всегда, шаляй-валяй, глазки уж парням 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ообще, если бы Арсен знал, чувствовал хоть бы немного, каково тут приходится Дарье, как она пластается по хозяйству, живот рвет, ни днем ни ночью покоя не знает, особенно летом, — и дров ведь на зиму, и сена корове наготовить надо, — тогда бы сто раз подумал, прежде чем сесть за руль выпи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старуха Кислицина собирается быть до конца на своем, богом ей отведенном, месте. Здесь она родилась, здесь прожила жизнь, здесь и умрет. Кому-то в отпущенные дни полмира объехать и облететь хочется, разные ему города, разные страны подавай, другому — и родной деревушки хватает с лихвой. И попробуй разберись-пойми, кто лучше, кто праведней живет сво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е Кислициной под семьдесят, она еще, однако, в силе, проворна и легка на подъем и работу. Ходит Кислицина мелким, но спорым шажком, часто тукает кривой, шишковатой палкой, задубленной и почерневшей от времени, отшлифованной трясущимися бабкиными руками до золотисто-янтарных прож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ю долгую жизнь за двумя мужиками успела побывать: первый уж под конец войны «не поберегся», пал смертью храбрых в дальней, чужой сторонушке; второго, совсем еще справного, крепкого мужика, дурья башка подвела, сунулся потный в студеную речку — сердце не сдюжило. В счастливую свою, молодую и бабью пору Кислицина нарожала и поставила на ноги трех дочерей и три сына, которые, «чуть оперившись», улетели один по одному из дома — не было большого согласия меж детьми от разных отцов. Да и характер у матери был не сах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очти все дочери и сыновья, по мере того, как у кого семейная жизнь складывалась, звали Кислицину к себе обещали ей спокойную, беззаботную старость, — много ли, мол, делов по городской, благоустроенной квартире: ни за водой, ни за дровами не бегать; много ли, мол, возни с одним-двумя внучонками: поднять лишь в положенный утренний час да в школу иль детсад отправить, — но старуха всем неизменно и твердо отказывала: «Разве я мало с вами, голопятными, нянчилась?.. Дайте умере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лицина знахарка. Кормит ее пенсия, знахарством — жива душа. И летом и зимой держится в избе старухи цепкий, неистребимый дух, дух жаркого, солнечного лета, дух выкошенного, обветренного луга, густой, сладковато-терпкий дух от развешанных на шнурочках по стенам и потолку пучков и пучочков трав, легких, сухих, почти невесомых. Висят эти пучки и пучочки, и поют, и позванивают тоненько от каждого резкого движения старухи, от каждого стука ее пал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только сходит снег, как только подсыхает дорога на Малые Ключики, так для старухи Кислициной и начинаются самые хлопотные месяцы, отбоя от гостей нет. Идут и идут из ближних и дальних деревень, и пожилые, и вовсе старики приходят, каждый со своим недугом, со своей болезнью, наружной иль скрытой, а бабы — те чаще всего мальцов приносят: тому грыжевой пупок заговорить, того от испуга, того от черного, дурного сглазу избавить. Случается, и издалека наезжают, из города. Земля слухом пользуется. Редки, ох как редки теперь в деревнях такие старух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 июльские, жаркие дни. Сердцевина лета. Давно уж прошла пора цветения, пора тонких и нежных запахов, легких и мягких ветров, пора белых ночей и кроткого, ласкового неба. Сейчас пора созревания, духмяного воздуха, пора луговых и приречных туманов по утрам, пора неожиданных ночных гроз с тяжелым обвальным накатом громов, с яркими, голубыми, беспрерывными зарницами. Пора каких-то неясных, невесть откуда возникающих звуков, будто кто-то постоянно зовет тебя, окликает: в поле, в лесу, в лугах ли, а оглянешься — никого. Но в тебе уже все всколыхнулось, напряглось — ждет нового оклика, 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Малых Ключиках начинается рано. Первым, как всегда, поднимается Назар. Еще только-только забрезжило на востоке, а он уже на ногах, ходит-бродит по дому, кашляет со сна, трубит прокуренным махрой горлом, возится, копошится, бренча ключами, возле косилки — смазывает подшипники, втулки, закручивает, подтягивает гайки, задает овса лошадям, поит их у колодцев, ведет запря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ей пара: медлительный, но выносливый и тягучий мерин Моргун и трехлетка Крылатка, пегая, малоприрученная еще кобылка, первое лето ходившая пристяжной. Две другие лошади, сменка — каурый жеребчик Смелый и старая, опытная Марта, — пасутся в лугах, за огородами, спутанные. Их Назар после обеда, после дневной утомительной жары поставит в упря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у на время сенокоса разрешено держать лошадей при своем хозяйстве — не гонять же их каждый день обратно в Большие Ключики. Фураж им Серега-тракторист подбрасывает, получает у завхоза на складе. Да и какой летом фураж коням нужен! Больше пусть на подножный корм налегают. Лошадей и дают с тем расчетом, чтоб откормились в сенокосные месяцы. Двойная получается польза: и с малоключевскими сенами Назар управится, и всех почти оставшихся совхозных коней откормит, наведет им круглые да гладкие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наготове, топчутся уж заузданные. Пора и перекурить. В дороге-то, в тряске, какое курево. Назар садится на лавочку перед домом, достает кисет, бумагу, сворачивает, обильно слюнявя, толстую цигарку, сует ее в зубы, поглядывая вокруг, нашаривая спички по карм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высокое, далеко видно. Глубоко, в леса, уходит речная излучина. Мягким провалом вьется она, теряется в отрогах темно-зеленого взгорья, затянутого сейчас серой утренней дымкой. Много сбежалось к речке лужков и полян из леса, отчего зелень вдоль нее светла, нежна и пятниста, не размыта далью. Вьется, плывет над речкой, над самой ее водой, меж высоких стен прибрежного ольховника легкий, подвижный парок, прозрачный тум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цы в низинке оседают часто. Вода в речке холодная, быстрая, бьет много ключей. Недаром ее прозвали Ключевая. И деревни по ней — Ключики: Малые Ключики, Большие Ключики. Были когда-то и Средние Ключики, но совхоз их быстрее к рукам прибрал — перетянул всех людей из деревни и распахал ог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Малые Ключики пока что дышат, пока еще цепляются за свой угор. Да и в совхозе вроде бы попускаться начали, махнули рукой, поняли, видно, что не все следует мерить одной меркой, живут, мол, в деревне люди и пускай живут, раз так нравится, раз привыкли так. Зато хоть с уборкой сена в дальнем этом углу большого совхозного хозяйства дело налажено. Благодаря Назару нала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снами, а осенями, когда дороги развозит, когда через крутой угор перед Малыми Ключиками не больно-то туда да сюда налетаешь на технике, живет здесь безвылазно бригада механизаторов вместе с машинами (сюда им и горючее, и обеды подвозят), обрабатывает поля и днем и ночью. Поля, правда, не столь богатые и обширные, как под Большими Ключиками, но и они свое дают, не бросать же, когда-то ведь целая деревня убивалась на этих зем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ягодную, а в грибную пору, когда малина назреет, когда подосиновик да подберезовик валом попрут, сколько народу из тех же Больших Ключиков сюда нагрянет! Все оставленные, пустующие дома займут, не хутор будет, а содом, ярмарка, светопреставление насто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куда ни поверни, нужны еще Малые Ключики, нужны. И если кто-то не удрал отсюда, то и слава богу, то и пусть, худа от этого ником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алив цигарку до пальцев, Назар бросает окурок, идет в избу, снимает со стены в сенцах тугую, набитую полевую сумку. В ней хлеб, молоко, яйца, огурцы свежие. Евгения еще с вечера приготовила. Назар позавтракает в лу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охнувшие лошади берут с места рысцой: мерин трусит ровно и деловито, гулко ёкая селезенкой, роняя в дорожную, слегка прибитую росой пыль крупные, парные, рассыпающиеся комья; Крылатка бежит как-то боком, задрав высоко голову, косит на Назара фиолетов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с трактористом Серегой — один на лошадях, другой на тракторе — приречные лужки и полянки выкашивают. Вернее, выкашивает Серега, у него «агрегат мощнее», но и на долю Назара — там, где трактору ни подъезда, ни разворота должного, — приходится немало: каждый куст черемухи на этих лужках и полянках объехать, окосить надо; свалить траву в топких, сырых местах; окорнать взлобки лесных угоров, свободных от кустарника 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задача Назара — подготавливать участки для тракторной косьбы. Участки, с которыми Серега живо-два расправляется. Назар не один день косит, мает лошадей, а Серега наехал, пострекотал-пострекотал — и готово. Великая сила — техника. Не все только, жаль, и ей досту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регой на другой же день (трава при такой жаре быстро сохнет) наезжает бригада. В бригаде тоже все почти тракторами приноровились делать: и сгребут, и скопнят, и к зародам копны подтянут. Мужикам у зародов только поплевать на руки — и пошла работа, издревле привычное крестьянским рукам дело. А Назар уже выше по речке стрекоч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ставляются помаленьку приречные травные места тугими зелеными стожками. Основную заготовку сена совхоз в низовье Ключевой производит, туда большая часть людей и техники брошена, здесь же, в Малых Ключиках, лишь наездами и малыми силами управляются.</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полтора спустя после отъезда Назара поднимается Евгения. Все это время она спала и не спала, лежала в какой-то тягучей, сладкой полудреме, чувствуя, как насыщается светом раннее летнее утро, как наливается соками горизонт на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ночной рубашке, босая, подходит Евгения к окну, распустив зачем-то, развалив на затылке слабозашпиленный ком льняных, мягких волос, тяжелой, теплой волной плеснувших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ворки окна распахнуты, едва ощутимо поскрипывают от дуновения ветерка; сквозь густую зелень герани на подоконнике, сквозь тонкое и нежное дыхание ее пышных красных цветов опахивает прохл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живаясь в приятном, легком ознобе, обняв грудь руками, стоит Евгения у окна, смотрит перед собой широко раскрытыми, ничего, однако, не видящими глазами, прислушивается к себе, стараясь разобраться, понять, что с ней происходит последнее время, чем таким полнится душа и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жаркое, душное лето вернулось к Евгении что-то из молодости, какое-то полузабытое, давнишнее, сладко томившее ее и тревоживше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замечала она это в ранние, утренние часы, когда просыпалась, пока была бодра и полна сил, пока еще дневные хлопоты не подхватили, не понесли в свой неизменный, затягивающий круг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это было связано с намеченным переездом, и теперь Евгения как бы уже прощалась с родными местами, где еще девчонкой все обегала, где все было памятно и дорого ей, где каждая тропка, каждая лужайка в лесу знакомы. Жадно, глубоко жила она нынешним летом, находя радость и удовольствие в самых, казалось бы, неприметных делах: на работу ходила с каким-то веселым, неустанным рвением; любила и баловала, как никогда, семью — чаще за стряпню принималась, чаще отправлялась по грибы, по землянику с Ленкой, чаще разрешала Назару стопочку перед ужином. Евгения словно спешила наверстать упущенное, словно не добрала чего-то, проживя в Малых Ключиках сорок с лишним лет. Ведь скоро все предстоит начинать заново, осваивать, обихаживать другой дом, подгонять его под себя, под Назара и Ленку, под их и свои привычки. А потом Алексей со службы вернется, женится, даст бог, детишки пойдут. Совсем тогда закрутишься, замотаешься. Такой вот устоявшейся, налаженной жизни не будет и в по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это было связано с разором, с опустением Малых Ключиков. Прошлым летом еще дымились здесь не три, а двенадцать занятых изб, старики и старухи вылезали на лавочки, ребятня гомонила в проулках. А сейчас безлюдье, свобода… И на душе от этого грустно и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захватила Евгению беспокойная пора бабьего лета, хоть вроде и поздновато уже — лет пять назад должна была отлететь для нее эта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вот взойдет солнце. Край неба на востоке густо забагровел, как бы расплылся. Туманец в низинке оседал, тончал у земли, исходя в росу. Самое прохладное время пришло. Все вокруг расслабилось, распустилось, вздохнуло свободно — трава, листья, земля, все начало испускать острые, сильные запахи, особенно ощутимые после горячей ночной ду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Евгения… иди, — донеслось откуда-то снизу, с речки. Голос вроде бы матери, голос из далекого, туманного детства. Или это был голос самой Евгении, отозвавшийся в ней сладким трепетом и имевший над ней необорим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дто завороженная, как была в одной рубашке, Евгения вышла из дому, вздрагивая от охватившей ее прохлады, спустилась утоптанной тропкой к речке. Сколько же лет она не сбегала так вот, полураздетой, по угорку? С самого, пожалуй, девичества не сбегала, с тех пор, как обабилась — не до вольностей сразу стало, хозяйство, семья все отняли, да и как побежишь в одной рубахе, деревня-то многолюдная, глазастая стояла, кто-нибудь да усмотрит, рано ли, поздно ли, но усмотрит, проходу потом не дадут, засмеют, ишь, мол, молоденькая выис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сегодня, если кто-то и увидит — ничего страшного, Назар уехал, одна женская команда в деревне осталась, да и живут теперь в Малых Ключиках будто одной семьей, дружно, а чего в семье не бывает. Не станет же, например, Дарья разносить по свету, что Евгения прямо с постели, как есть, на речку бегает, сама частенько распустехой со двора выскочит; старуха Кислицина и подавно никому не скажет, лишь поворчит по привычке, укорит в глаза: вовсе, мол, нынче бабы стыд потеряли; а девчушки-малолетки, если узнают, так только порадуются за Евгению, такому ее отчаянному поведению, почувствуют в ней товарища по баловству-дура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чевая напротив деревни — с узенькой, песчаной кромкой у воды. Кромка холодная, потемневшая, напитана сверху росой. Евгения постояла немного на песочке, переминаясь с ноги на ногу, согревая попеременно их, страшась заходить в парившую говорливую речку. Потом все-таки насмелилась, высвободила плечи из лямок рубашки, та соскользнула бесшумно с полноватого, ослепительно белого тела — лишь руки до плеч и ноги до коленей были загорелы. Кожа тотчас сделалась шероховатой, покрылась острыми розовыми пупырышками — рубашка все ж держала тепло. Евгения вышагнула из ее светлого круга и побрела на середку Ключевой. Вода оказалась теплее, чем песок, чем утренний воздух — родников поблизости не было, и Евгения, умывшись, принялась помаленьку оплескивать, окатывать себя, захватывая воду пригоршнями, крепко растерла руками грудь и бока, бедра и живот. И вскоре она согрелась, ощутив каждой клеточкой, каждой жилкой частые толчки крови, кожа упруго и гладко скрипела под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а неожиданно для себя плюхнулась в речку, охнула, вскочила, шумно бросилась из воды, насухо вытерлась рубашкой, прибрала волосы и пошла по берегу, по темному хрустящему песку, который был внутри сухой, золотистый. Евгения улыбалась и радовалась своим ощущениям, но вскоре спохватилась: что это она, как дачница какая? У самой дел невпроворот, а расхаживает здесь, да еще в одной ру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заспешила обратно, прикидывая в уме, что ей нужно обязательно не забыть сделать до работы. На Назара с Ленкой плохая надея. У одного, наказывай не наказывай, руки вечно не доходят, другая, что не упустишь из виду, что накажешь, то выполнит, а чего не напомнишь, забудешь, так и останется неуправленным. Да и нужда ли ей — девчонка ведь еще, дурость одна в голове, побегать, поиграть хочется. Какой с тринадцатилетней с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уже озарена, посверкивает окнами. Пока Евгения прохлаждалась на речке, солнце поднялось и залило желтоватым сиянием вершину угора. Приятно было входить из тени в это сияние, принять на спину и плечи легкое, осторожное касание солнечных лучей, даже тропинка вверху уже согрета — рьяно взялось за работу светило, день вновь назревал удушливый, зной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а Евгения торопливо оделась, и началась для нее обычная — только успевай разворачиваться — управа по хозяйству. Первым делом она напоила и подоила корову, напоила телка, выгнала их вместе с овцами на улицу (скотину в жару приходится по утрам и вечерам пасти), но будить Ленку не насмелилась, пусть хоть минутку еще урвет у сна, да и Дарья вон шибко-то не торопится, не видно еще ее коровенк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илка мерно стрекочет, сливаясь со стрекотом беспрерывно звенящих кузнечиков, расстилая позади зеленую пышную дорожку, искрапленную по всей длине головками разных цветов: ромашек, зверобоя, льнянки… Трава, опадая, брызжет росою, лошади шумно дышат, фыркают, нахлестывают себя мокрыми хвостами. Назар сидит, откинувшись, на жестком железном сиденье, одной рукой держит вожжи, правит лошадьми, другая — на ручке рычага, поднимает и опускает режущий аппарат, где надо, где попадаются пенья и кочки. На этой же руке висит, перетянув ремешком кисть, длиннющий сыромятный кнут с коротким кнутовищем, тащится, извиваясь змеей, за косилкой. Кнут Назар в ход не пускает, лишь иной раз припугнет им, когда Крылатка «дурит», тянет коренника в сторону, выбивается из постр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шенная по краям, у кустов, поляна одуряюще пахнет, искрится на солнце тысячами крошечных звезд, вздымается прозрачным, дрожным ды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последний круг, оставив посередке поляны большой травянистый остров, Назар останавливает лошадей, подгребает им ногами под морды вороха кошенины, сам же идет к кустам, где повесил полевую сумку, — самое время завтракать, пока аппетит есть, позднее не до еды будет, жарища доймет, позднее только на питье п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зет в кусты, в их духмяную, горьковатую, черемуховую влагу, выбирает место посвободнее от стволов, сучьев и коряжин, ложится боком на прохладную, сыроватую землю, плохо заросшую, в прошлогодней листовой прели, достает завтрак из сумки, в охотку пьет молоко, расколупывает вареные крутые яйца, нахрустывает свежими огур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им шатер из темных, тяжелых, мокрых листьев, лишь кое-где пробиваемый солнечными лучами. Тонко попискивают в этом глухом естественном укрытии редкие комары. Бурые прутья и стволы черемух запотели, покрылись дорожками от стекающих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зу, сквозь кустарник, где лист и ветки пореже, Назару видны и слышны лошади — как они тянут шеи, хватают траву, вскидывают головы, бренча удилами; слышно, как гремит уж нагретая солнцем пол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из потаенного, укромного закутка, все звуки поляны особенно различимы — там, кроме боя кузнечиков, и хлопотное гудение пчел, берущих взяток, и шелест обсыхающей под солнцем и ветерком травы, и зуд над всей поляной, над каждым цветком, над каждой травинкой разного мухотья, разных букашек и насекомых. Получается дружный, как в громком хмельном застолье, спев, хоть всяк и дует в свою д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зар сейчас сам не последний на этом пиру. Все в нем распахнуто и рвется навстречу разноголосому гомону: он сейчас частица всего живого, всего поющего, кричащего, дышащего, всего летающего, бегающего, ползающего по земле, он центр мироздания, и все вокруг для него, точно так же как и он для всех, для каждой травинки-былинки, для каждого насекомого и букашки. Душа его сейчас парит в братском единении, понимании всего земного, всего, ч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то уж, в глубине сознания скапливается, растет в противовес его братскому порыву тревога и грусть, извечные спутники человека, сменщицы всех его радостных настроений. И чем больше, чем сильнее счастлив и доволен собой человек, тем скорее являются спутники, смиряют, гасят в нем плоть и дух, изводя иногда до самого жалкого состояния, ибо ничего в жизни нет без обратного, без отзыва, без равнодействия хорошего и д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следнее он, верно, лето так справляет. Это нынче кому, как не Назару, косить возле Малых Ключиков, а на следующий год любого мужика послать могут. Даже если и его пошлют, все равно не то будет. Нынче он здесь хозяином живет, а на будущий год сезонником приедет, временщиком, хоть и поселится на сенокосные месяцы в своем доме. Да и вообще, захочет ли совхоз направлять сюда человека, чтобы какие-то поляны выкашивать? Скорее всего отмахнутся от этих полян — что трактором можно выкосить, то выкосят, а остальное пускай пропадает, пускай зарастает, затягивается ольховником и осинником. Глядишь, лет через десять — пятнадцать и вовсе зарастет все и тогда забросят по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ольше на клевера надеются, на силос из подсолнечника. Больше под них земель раскорчевывают, распахивают, больше болотин осушают. Теперь все укрупняют, расширяют — на механизацию надеются. Пять лет назад нового директора прислали, толкового, хваткого, строгого, хоть и пожилого уже — раньше по партийной линии работал. Да оно и лучше, что пожилого, — опыту больше, с людьми тоньше ладит. Крутую он в Больших Ключиках заварил кашу (расхлебать бы, ложку бы не сломать), крепко замахнулся, перевернул все хозяйство вверх дном. Отдача, правда, пока что не велика, в долги лишь пока государству влезли — на комплекс животноводческий, на дорогу шоссейную к тракту в город, на постройку клуба и многоквартирных домов для молодых механизаторов, — но вскоре, говорят, все окупится, оправдает себя сполна. Посмотрим, посмотрим, что получится. Много разных начинаний было, только не все добром закончились. Людей, во всяком случае, новый директор зажигать умеет, картины прямо такие рисует — иные, закрыв глаза, готовы за ним хоть куда, хоть в огонь и в воду. Вон как поперли с Малых и Средних Клю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тянется в карман за кисетом, сворачивает цигарку, ложится, прикурив и крепко затягиваясь, на спину, отпугивает комаров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как устроен человек. Не может без людей, и только. Всех понесло из деревни, и ему надо. А чего, казалось бы, здесь не хватает? Хозяйство налаженное, дом еще добротный, сто лет простоит, скотину пасти есть где, дров кругом полно, покупай за бесценок любую брошенную избу и топи. Электричество тоже есть, хоть электрики совсем не следят за линией в Малые Ключики, раз деревня переселяется, но Назар и без них обходится, сам присматривает и крепит подгнившие опоры пасынками — действует линия. Газ привозной, в баллонах — и тем запасается Назар, включай, когда хочешь, конфорку, вари, подогревай, что хочешь. Все есть для житья в Малых Ключиках. Нет, уезжать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у далеко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дь Ходили же раньше — и ничего, целым гамузом, бывало, бегут на центральную усадьбу, девчонки в школу, взрослые — всяк на свою работу… Одна Кислицина в деревне оставалась, как сторож. Зимой, правда, туго иногда попасть в Большие Ключики: то пурга тропу занесет, то мороз долбанет за сорок, то волки начнут пошаливать, взвывать неподалеку, зима вообще не лето, снега по крышу, ветра поют в трубах. Однако и зимой можно жить, не пропадешь — спасает телевизор. Вечерами собираются у Чарушиных и смотрят, что на белом свете делается, что люди вытворяют, даже старуха Кислицина приходит. Незаменимая штука в Малых Ключиках — телевизор. Антенну Назар высоко, метров на двадцать поднял, хорошо лов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зар заворачивает в газету остаток от завтрака, сует его вместе с пустой бутылкой обратно в сумку. Пора на следующую поляну ехать, расселся, раздумался тут. Думай не думай, жалей не жалей, а переиначивать поздно.</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ж это такое? — слышится во дворе ворчливый, дребезжащий голос. — Время скоро семь, а скотина до сих пор не н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тину пасут от каждого дома. Пасут попеременно: два дня выгоняют Ленка с Жанкой, на третий — старуха Кислицина, за что хозяйки рассчитываются с ней молочком. Своей дойной скотины Кислицина давно уж не держит. Поэтому старуха очень ревностно следит, чтобы девчонки не лодырничали, не просыпали, а пораньше выгоняли и подольше пасли стадо. Сама она готова всю ночь пасти и, если бы не нужно было доить коров, так бы, наверно, и пост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в недовольный голос Кислициной, Евгения высунулась в окно, успокоила ста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 Харитоновна… счас, — и побежала расталкивать Ленку, которая с весны ночует в чулане — дома спать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у девчонки кровать поставлена, тумбочка, там у нее хозяйство целое. Все свое девчоночье она перенесла в чулан, расставила и развесила по стенкам и углам — получилась жилая комната, вотчина Ленкина. Здесь она проводит большую часть времени: играет, спасается от жары, без конца наводит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 — садится Евгения па край кровати, гладит через лоскутное одеяло потягивающуюся спросонок девчушку: — Вставай, дочь… вставай, милая — коровушки вон ре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послушная, исполнительная девчонка. Она живехонько, без лишних разговоров сползает с кровати, идет, пошатываясь, все еще плохо проснувшись, во двор, где на лето вывешивают умыв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ая, только что из колодца, вода, налитая в рукомойник матерью, обжигает, дерет кожу — становится чуточку легче. Ленка возвращается в чулан, натягивает поверх трусишек и майки короткое, выгоревшее до белизны плать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ла,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поела хоть, — отзывается из избы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хочешь, как не хочешь? Вон я и узелок тебе со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мам… — хнычет, не смея, однако, ослушаться,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тяжк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беги… Протрясешься, так, может, захочешь… Окрошку я вам с отцом готовлю. В погреб спущу: и молоко, и окрошку. Ешьт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кричит: «Ага, мам!» — и бежит со двора, довольная, что не заставили есть через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нала, подоив, корову и Дарья, выгнала вместе с Борькой, медлительным, широколобым телком, с толстым резиновым обручем на морде, из которого густо торчат остриями вверх большие гвозди — до сих пор лезет корову сосать. Все стадо — две коровы, два телка и овцушки — разбрелись по деревне, щиплют траву в проу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подходит к сараю Шумиловых и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ан, Жан… проспали мы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рае молчок,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ан, Жан, — вновь начинает Ленка, поднимает с земли камень и бросает на крышу сарая. Камень, грохоча, скатывается, вниз, но в сарае по-прежнему м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ка, бессовестная! — выскакивает на крыльце Дарья. — Да до каких ты пор дрыхнуть-то будешь? Пропасти на тебя нет, окоя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мать, Жанка заворочалась было, зашуршала на сеновале прошлогодним сеном, но вскоре снова затихла — не смогла, видать, справиться со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нимает она! — Дарья сбегает с крыльца, хватает по пути палку и лезет на сеновал из стайки. — Вот я тебя сейчас, как Сидорову к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в торцевом оконном проеме сарая, куда мечут сено, появляется, вылезает на покатый карниз Жанка, в узеньких красных плавках, в таком же лифчике, в руках — скомканное, схваченное впопыхах платье и какая-то кн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 бросает она платье и книжку Ленке. Сама же, перекрестившись, прыгает на кучу старого, высохшего навоза, набросанного здесь вместо зава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рать уж успела, кобыла ты эдакая! — высунулась в проем Дарья, грозя палкой. — Как-нибудь всю вицу об тебя об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ка выхватывает у Ленки книгу и платье, на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пока одна… Я тебя в логу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девшись, бежит от греха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собирает коров, телят и овцушек в кучу и гонит вслед за Жанкой, той самой дорогой, которой и Назар ездит на косьбу. Жанка поджидает подругу за деревней, на склоне глубокого ложка. Она все еще не оделась и не думает, видно, одеваться, завернула книгу в платье и сунула под м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ка большая, полная, вполне уж созревшая для гулянок девка. Ей скоро шестнадцать, хоть она и учится в одном классе с Ленкой, один школьный год пропустила из-за болезни, да не по одному году в четвертом и шестом классах сидела. Теперь ее в школе можно принять за пионервожатую иль даже молоденькую учи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есть что-нибудь прихватила? — спрашивает 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зяла… не хочется. Мама навяливала, а я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гай, возьми, — приказывает Жанка. — Я тут и одна погоню тих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бегом возвращается назад, заскакивает с криком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где узел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думала-таки? — радуясь, подает ей узелок Евгения. Но сразу догадывается: — А, опять Жанке понесла… Сама хоть скоко-нибудь поеш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вслед убегающей Ленке, Евгения расстроенно качала головой. Эким недомерком да заморышем Ленка растет. И Назар, и сама Евгения не из мелкой породы вроде, но вот дочь ни в кого уродилась. Скоро уж заневеститься должна, женихов присматривать, а у самой ничем таким и не пахнет еще, ни кожи, как говорится, ни рожи. Все детское, ломкое, никудышное. Глаза вечно пялит, рот раскроет. А пора бы уж и поджимать губки-то, и глазами поигрывать. Вон Жанка так вовсю, и чем можно, и чем нельзя, накручивает. Жанка, правда, постарше на три года, но Ленка и в двадцать не будет такой. Одно радует, что смышленая больно, учителя в школе на нее не нахвалятся, другим в пример ставят — первая ученица в классе, отличница круглая. Ну а в остальном ребенок и ребенок еще, куда ей до Жанки. Та, поди, вовсе уж о другом помышляет, ума-то ведь бог нисколечко не дал. Ох, научит она Ленку чему не следует, ох, на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беспокойными думами и собиралась Евгения — легко, по-летнему, как молодушка, собралась, платье да косынка на голове от солнца, да на ногах стоптанные, бросовые тапчонки, не жалко донашивать. Зашла за Дарьей — всегда ходят вместе. И возвращаются вместе, работают-то в одной бригаде — то в поле, то в лугах, то на току. Обе спешат по утрам в Большие Ключики, к совхозной конторе, там разнарядка, оттуда сейчас, в сенокосные дни, людей на машинах развозят. Когда же сено убирают близ Малых Ключиков, женщины поджидают машины дома, экономят лишний час для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была в сенцах, процеживала и разливала молоко по банкам и кринкам. Одну банку приготовила старухе Кислициной (та заберет днем), другие поставила киснуть на сметану и простоквашу. Пропускать молоко через сепаратор Дарье никогда не хвата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управилась, девка? — встретила она Евгению. — А у меня все еще хлопот полон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подхватилась и, бросив подойник, не сполоснув его даже, побежала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спишь, милая, — пошла за ней и присела в дому на лавке Евгения, у них с Дарьей было в запасе минут пятнадцать, можно не шибк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девка, долго, — сновала туда-сюда Дарья, наспех сворачивалась с утренними делами, — и так уж часа полтора на ногах… Эта-та кобылища палец о палец не ударит, не подмогнет ни черта… А тут на себе и мужичью, и всякую работу 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с улыбкой слушала, согласно кивала, зная хорошо Дарью, ее беспокойный, суматошный характер, с которым у той и в доме-то вечный беспорядок, и огород вечно запущен, с которым и дел много не натворишь, и минутки свободной не выкроишь, — крики да беготня одни. И нечего тут крепко-то на Жанку грешить, раз сама несусветная несобериха, раз у самой все из рук валится. С кого девке брать пример? Не сладко, конечно, приходится им без хозяина, ну дак чего в жизни не бывает, нужно как-то выкручиваться, пережидать лихол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ечь че шумела?.. Опять на Жанку? — спросила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ого же, на кого же еще-то?.. Добудиться обе с Ленкой не могли. Ночью не спит, книжки читает… фонарь на сеновал затащила, а утром поднять нельзя. — Дарья торопливо, стоя, завтракала: похлебала прямо из миски холодного супцу, выпила кружку парного молока с хлебом. — И какую она холеру в этих книжках находит, ночь н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читает, — успокаивающе сказала Евгения, — раз 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о можно бы, читай на здоровье… если б на пользу шло. А то она книжки читает, а все впустую… учиться не хочет, гулянки уж одне на уме. Что и делать, не надумаю. — Дарья завернула себе обед в газету, нашла сетку, сунула все Евгении в сумку, стоявшую на лавке. Сумка у них на двоих. Сетку же Дарья берет, чтобы принести что-нибудь вечером из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ке-то найдется че поесть? — спросила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вообще не стоит кормить, лахудру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поменьше кричала на нее. Как-нибудь бы тишком обх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нее не кричать, как не кричать-то! Ничего ведь не понимает, не слушается нисколько. Для нее ведь уже что есть мать, что нет меня… В город ее отпустить просит. «Че я не видела здесь?» — фыркает. «Ага, — говорю, — как бы не так, отпусти тебя. Чтоб ты через годок обратно явилась, да в подоле принесла мамке!» — «Не принесу, — заявляет, — не на таковскую напали…» Ишь ведь, хорохорится еще, дурочка. Мужиков не знает, как оне на посулы, на сладкие речи горазды… Опомниться, оглянуться не успеет, как и не девка уже, как ни мужика рядом, ни златых гор обещанных… «Ну куда ты, — толмлю ей, — куда ты со своей пустой-то башкой сунешься? Восьми даже классов не кончила, а туда же… в город!» — «Обойдусь, — ревет, — как-нибудь и без восьми классов, не всем же ученым да образованным быть, не всем же работать в белых халатиках…» Вот ведь как разговаривает, вот ведь че несет, безголовая… Боюсь, не удержу ее подле себя до Арсена, ой, не удержу… Вот осенью вы уедете, она ж тут совсем взбесится, без людей-то, на стенки полезет… — Дарья махнула рукой, неожиданно всхлипнула, еще пуще заметалась по избе, хватаясь за то, за се, ничего, однако, не делая полезного. Причитала, горестно сетовала на судьбу: — А сама я без вас… как стану? Пропаду я без вас: некому слова сказать, не к кому в гости сбегать… Старуха Кислицина, так с ней много не наговоришь, только и знает ворчать да палкой натукивать… А с кем я в бригаду ходить буду? Тут все вдвоем ходим, да с девчонками когда, да когда Назар присоединится, а как я одна-то? Ну, летом и весной еще ничего, можно терпеть, а зимами, а осенями… холодно, темень. Волки еще, пожалуй, сожрут дорогой, что-то их больно много развелось в последнее время, как в войну… Нет, не останусь я тоже здесь, если вы переедете, если с Жанкой не слажу… Попрошусь к кому-нибудь на квартиру в Больших Ключиках. Все добро свое тут оставлю, корову и телка на мясо в совхоз сдам, как-нибудь перебьюсь до Арсена… Живы-здоровы будем, снова наживем. — Дарья остановилась, вытерла рукавом глаза, раздумалась: — Он хоть бы там работал получше, может, досрочно бы отпустили… Ой, — спохватилась она, — че ж это мы болтаем? Бежать вед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вышли на улицу, направились по дороге в Большие Клю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то, девка, молодеть начала? — поотстав немного, оценила Дарья Евгению. — И мясца на боках вроде убавилось, и поступь полегче стала… не то, что у меня. — Она вздохнула. — А ведь я, девка, помоложе тебя. Вот что значит за хорошим мужиком жить, который всегда при тебе,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ы скажешь… молодеть начала, — застеснялась отчего-то Евгения и перевела разговор на другое: — Как тут Кислицина одна оста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станется, она ни за что не поедет… — горячо уверила Дарья. — Она, что сказала, то и сделает… супротивная старуха.</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ы с телятами вышагивают медленно, одна за одной, хватая то с левой, то с правой стороны дороги рослый запыленный стрелолистник, мотают головами, долго изжевывая и втягивая в себя сорванные травинки. Беспокойные овцушки снуют меж ними, забегают далеко вперед, кричат, оглядываются, как бы просят коров и девчонок по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нка с Жанкой не подгоняют, не торопят стадо, вяло плетутся сзади, еще не взбодрились как следует, не отошли ото сна. Жанка часто и широко зевает, вздрагивает, передергивается в ранней луговой свежести, но одеваться не одевается, прижала к себе платье и книгу, уткнувшись подбородком в скрещенные руки, будто в дорогие меха куталась, будто ребенка баюкала. Ленка — в одной руке у нее вица, в другой узелок с едой — искоса наблюдает за Жанкой, удивляется ей, та в последнее время какой-то иной стала, тихо-мирно себя ведет, улыбается беспричинно, что-то происходит, творится в ней, что-то необычайное, интересное и заманчивое. Как бы узнать, выспроси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идут, две одноклассницы, две девчонки, но по виду — молоденькая мама с дочерью или старшая сестра с младшей, Жанка уж выучилась мягкой, плавной походке, она ровно, золотисто загорела, кожа ее атласно блестит, лоснится, в ней все налилось, зреет, полнится соком; Ленка же хрупка, остроплеча, прыгает по дороге, что козленок, забегает иногда вперед, пытливо заглядывает в лицо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е июльское солнце уже высоко, уж расшуровало свою кочегарку. Дорожная пыль суха и легка, местами вздымается под крепкими копытцами овец, и только в траве еще сыро, роса будто ошпаривает бос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е оденешься? — спрашивает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ачем. Вдруг да увиди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кай… жалко, что ли. — И Жанка пошла так, будто кто-то наблюдает за ней, глаз с нее не спускает, выпятив грудь, поводя манерно плечами и бедрами. — Знаешь ведь, как некоторые выбра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Жанка сильнее замотала бед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же так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ли фигурка н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 возмущена до предела Жанка. — Не видать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видать, — поспешно соглашается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прощает великодушно Жанка. — Тут знаешь,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чем… тебе еще рано знать, — раздумала или не смогла пояснить 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фыркнула Ленка и больше не заговаривала с Жанкой-задав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ят на поляну возле речки, где всегда пасут, где всегда купаются и загорают. Овцы, коровы и телята тотчас разбредаются по поляне, лезут бесстрашно, ныряют в росную высокую траву (овцушек совсем не видно), а девчонки располагаются на любимом своем месте, примятом бугорке у самого берега, откуда и стадо хорошо видно, и вода рядом. Жанка встряхивает и расстилает платье, садится на него, берется за Ленкин уз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какая тебе разница, — Ленка все еще сердится, не простила обиды 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на нее… надулась, — посмеивается Жанка. — Гордая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капризно вскакивает и убегает от Жанки. Вбежала по колени в речку, взбаламучивает, роет пяткой песчаное, мягкое дно — вокруг сразу же собирается много рыбьей мелочи. Мальки щекотно тычутся в ноги, играют, гоняются друг за дружкой, высверкивая в желтоватой мути серебристыми боками. Ленка опускает руки в воду, напрягается, выжидает устремленно, когда мальки соберутся около ладоней, азартно сжимает пальцы, но никак не может ухватить юрких рыб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бенься, говорю… поешь, — кричит немного погодя Жанка. — Я тебе тут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сь, — дергает плечом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ди голодная, — беспечно говорит Жанка, — поэтому ты и замухрышк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олстая, — огрызается, не разгибаясь, Ленка, — баба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ка торпедой слетает с берега, хватает Ленку в охапку и тащит на середину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олстая, это я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визжит, брыкает ногами, обе девчонки падают, окунувшись с головой в-воду, орут, барахтаются, топят друг дружку, шум стоит — далеко слышно. Коровы и телята подняли удивленные, жующие морды — не на них ли кричат? — но тут же успокоились, привыкли, видать, к баловству паст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ая, толстая! — дразнится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плю, малявка! — бросается на нее с новой силой Жанка. — Будешь еще, будешь?.. — нашлепывает она Ленку по заду, перегнув через свое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яй! — верещит Ленка на всю речку. — Простите, сударыня! Простите, матушка! — вспоминаются ей чьи-то слова из какой-то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изжавшись, набарахтавшись вволю, девчонки выскакивают из воды, несутся наперегонки на свой теплый, солнечный бугорок (песок еще слабо накалился, слабо греет), бегают там, согреваясь, прыгают на одной ножке, вытряхивая из ушей воду, отжимают мокрые волосы. Потом Жанка вытирает лицо платьем, снова расстеливает его, ложится, держа перед собой книгу, находит загнутый листок. Ленка же выкрутила свое платье, бросила сушиться на куст черемухи и пристроилась рядом, бок о бок с Жанкой. Майка и трусишки пусть на ней сохнут, как лифчик и плавки на Жанке, — не так жарко будет, вон как солнце взялось опять ж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иблиотеке была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завчера вечером сл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ж меня не позвала? — говорит, вновь готовая обидеться,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 матерью в огороде копошились… пошла бы ты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ая ты все-таки, Жанка! Ну, откуда тебе знать: пошла бы я, не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е беспокойся… Сама только и вертишься возле матери. «Мамочка, что сделать?.. Мамочка, что подс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видно, да? — высовывает язык Ленка, больше она не знала, что ответить на Жанкин коварный выпад. Хотела злорадно добавить: «А за тобой мать с палкой гоняется!» — но Жанка и тут оперед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завидовать-то? Возне в огороде?.. Я почитаю лучше. Я знаешь какую опять мировую книгу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 назревавший было новый разлад развеялся, Ленкино любопытство взяло 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Керри» называется!.. Американского писателя Драй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ч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 как одна девушка поехала в город жить. Как она там устраивалась. Во книга! — показала Жанка большой палец. — Я когда брала ее, библиотекарша, фифочка эта, поджала губки: «Не рановато ли для шестиклассницы?» — «Не рановато», — говорю и пошла от нее так, как давечь показывала. В общем, выкусила она у меня… Думает, одна она шибко умная. В об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годи…. — не терпится узнать больше о книге Ленке. — Ну и устроилась девушка в горо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строилась. Чего тут такого?.. Нужно не теряться только… особенно с мужиками. И все хорошо будет. Вся наша жизнь от мужиков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испуганно округля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Жанка! Ну, чего ты опять глупости несешь?.. Может, права библиотекарша? Может, ты и впрямь че-нибудь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 понимает? Я не понимаю? — взвинтилась Жанка. — До капельки все понятно… Вот послушай, как красиво пишет… взяла на заметку даже. — Жанка, поплевав на пальцы, быстро залистала книгу обратно, нашла нужное место. Начала с волнительным придыхом: — «Она явилась в Чикаго святая, как воздух полей, лучи деревенского солнца еще блестели в ее глазах…» Или вот еще… — Жанка снова полистала страницы: — «Его влекло к прекрасной лилии, которая питала свою восковую красоту и аромат глубинами вод, куда Герствуд никогда не прон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Герствуд? — спросила, ничего не поняв,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вскрикнула Жанка. — Это красавец-мужчина, вежливый, элегантный! Это управляющий фирмы одной. Не фермы, а фирмы… поняла? — не давала она рта раскрыть Ленке. — Вот послушай дальше: «Герствуд чуть не выскочил из кожи, чтобы заключить возлюбленную в объятия. Он забыл, что ему, женатому человеку, следовало быть крайне осторожным. Он почти забыл, что вместе с ним в ложе сидят люди, которые хорошо его знают. Нет, эта женщина будет принадлежать ему, хотя бы ради этого пришлось пожертвовать всем! Он не станет медлить. Пора устранить этого Доуэ. Прочь его! Он не станет ждать ни одного дня. Коммивояжер не должен обладать Ке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 комикояжер какой-то? — мучительно задумывается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мик, а ком-ми-во-яжер, — раздельно, по слогам, прочитала Жанка, — ну это… ну, что-то там по торговой части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ивояжер не должен… — повторила Ленка, как во сне, и вдруг пунцово вспыхнула, отвернулась от Жанки: — Мелет тут ерунду вся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рунду? Какую ерунду?.. — захлебывается Жанка. — Да и не я это мелю, это Драйзер мелет! — тычет она пальцем в книгу. — Читай, если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ка опять мучительно задумалась, пытаясь, видно, увязать в голове: и прочитанное, и сказанное Ж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этот торговец… тоже любил Ке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одхватила Жанка. — Он в первую очередь втюрился по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Керри? — беспокойно заегозила Ленка. — Она кого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ерри… она сначала одного любила, потом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обмирает Ленка. — Ты что говоришь-то? Девушка всегда должна любить только одного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знаешь… одного. Раз у нее так жизнь сл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ты ничего не знаешь, — снова обиделась, надулась на Жанку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пять?.. — предупредила та. — Смотри у меня, еще иску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нка не приняла заигрывания, примиренческого тона Жанки. Она отползла подальше и, заложив руки под голову, легла на спину, осталась в одиночестве, сама по себе, хоть и с Жанкой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ее, эту Жанку! Городит, городит, сама не знает что. Больно нужно слушать. Лучше в неб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ое сегодня небо! Чистое-чистое, глубокое-глубокое! Наверно, если долго смотреть вверх, звезды увидишь. Они ведь никогда не исчезают с неба, их только днем не видно становится. Ленка прищуривает глаза, сводит ресницы, так что небо и сверху и снизу как бы зашторивается розовой сетчатой пленкой, долго и неослабно смотрит в оставленную узкую щелочку с пронзительной, сгустившейся синью. Глаза начинает ломить от напряжения, веки дрожат, щелочка то сжимается, то разжимается, то вовсе исчезает под сомкнутой сеткой ресниц, но вот в бездне неба что-то обозначилось, народилось, что-то зыбкое, тонкое, неустойчивое, еще непонятное что. Ленка напрягается из последних сил, усмиряет дрожь век и ресниц, и вот неустойчивое, зыбкое стало явью — далекой-далекой точечкой, светлой, живой точечкой, мелко и трепетно помаргив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ур-ра-а!.. Звездочку вижу! — тычет в бок Жанку Ленка. — Звездочка, Жан…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еще звездочка? Не мешай! — не отрывается та от ч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вездочка исчезает, как бы испугавшись неверия Жанки, ее грубых и резких слов. Как потом ни старалась Ленка, как ни настраивала зрение, сжимая и разжимая ресницы,, чудесной искристой точечки больше не появлялось. В конце концов Ленка начала сама сомневаться: была ли вообще эта точечка, не приблазнилас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какая эта Жанка. Всегда она так, всегда испортит настроение. Бывает, к примеру, хорошо, радостно на душе, ну, сделаешь, положим, что-нибудь трудное или надумаешь что-нибудь такое умное-умное, а Жанка — р-раз, брякнет свое что-нибудь — и все, и радости как не бывало, и умное-умное уж не кажется таким умным, передумывай все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дь ничего особенного не скажет. Да и что она может сказать путного, если учится на тройки и двойки, если на второй год в любом классе готова остаться, если задачки все время списать просит. А как примется о жизни рассуждать, куда там, не подступись, тут она всех больш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бы вот это: ничего, мол, худого нет, что женщина сначала одного, потом другого любит. Как это нет? Как это нет? Ведь это, если разобраться, предательство, измена, ведь это все равно что… Ленка подумала, подумала и не нашла, с чем сравнить. И потом — как же разлюбленный мужчина? Да как же он жить-то станет, разлюбленный-то? Да кто его, бедненького, пожалеет, приголубит? Кто ему есть-пить приготовит, бельишко сости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 тоже предательство. Ведь он еще ту, первую женщину любит. Или разлюбил уже, раз его разлюбили? Или продолжает любить, но живет с другой? Ну, всяко же бывает у взрослых: разжениваются, уходят друг от друга. Кого здесь винить? Их или тех, к кому они уходят, кто принимает их? Ничего непонятно. Вот ведь какой кавардак, неразбериху наделает Жанка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лучше взять полегче пример. Взять папу и маму. Так ведь здесь даже представить невозможно, как они могут развестись, оставить один одного. Они ведь нисколько друг без друга не могут. Мама только по-настоящему и рада, когда папа где-то рядом, поблизости, когда она что-нибудь делает для него и для 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и для Ленки? Вот тебе, пожалуйста, и еще любовь. Любовь родителей к детям и обратно. Но и здесь все по-разному бывает. Вон тетка Дарья все время кричит и кричит на Жанку, чем попадя иногда огреет, а ведь тоже любит. В голос порой обе заревут, так доведут себя, от любви опят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овсем легкий и ясный пример. Влюбилась она, Ленка, нынче зимой в Витьку Корчажникова, так ведь это навсегда, навечно! Витька, хоть и лоботряс порядочный, и троечник, и драчун в классе первый, но какое у него интересное, конопатое лицо, особенно по весне, ну прямо как цветок расцветает, как он задиристо сопит, раздувает ноздри, когда сердится, когда его «Рыжиком» обзовешь. Враки, никуда от любви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победоносно взглянула на Жанку. Читает, уткнулась… выставила холки-то. Ишь как она ими наверчивать может: «Знаешь ведь, как некоторые ходят?» Знаю. И ничего хорошего, когда так ходят. Нужно ходить прямо, спокойно, голову держать высоко, гордо, тогда само собой все будет получаться. Вон как Эмма Михайловна ходит, учительница по русскому языку и литературе, которая в старших классах преподает. Пройдет по коридору в школе, волосок на голове не колыхнется, только каблучками — цок-цок, аж все мальчишки-дуреть перестают, жмутся к стенкам. И не то чтобы боятся Эммы Михайловны, просто засматриваются, влюбляются сразу. Как бы научиться, как бы стать похожей на Эмму Михайловну? Жанка права, есть надо в первую очередь побольше, тогда и ноги, и руки вытянутся, и все остальное появ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нка развязывает узелок, быстро и терпеливо съедает все, что осталось от Жанкиной трапезы, даже крошки собрала и кинула в рот, а освободившимся белым платком повязала голову, чтоб не напекало.</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лнце все выше и выше, все жарче и суше воздух над поляной. Трава уже обветрилась от росы до самой земли. Коровы и телята лезут теперь в кустарник, в тень, только там еще сохранилась кое-какая прохлада. Но оводы скоро и там их допекут. Сейчас держи ухо востро, в любую минуту какая-нибудь из коровешек может сорваться, задрав хвост, и подрать в деревню, увлекая за собой все стадо. И ничем тогда его не остановишь. Старуха Кислицина опять изворчится: «Сызнова раньше времени скотину пригнали. Сызнова не уп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но, пора снова купаться. Жанка, не отрываясь от книги, заворачивает руку назад, пытается нашарить на спине пуговку туго натянутого лиф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рила, расстегнула, с облегчением выдернула лифчик из-под себя — все дышат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ла! — таращит на нее глаза Ленка. — Ты еще плавки с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сказав, по-прежнему уткнувшись в книгу, Жанка снимает и п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испуганно оглядывается, будто сама разделась и кто-то подсмотре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отчаянная ты, 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ебя съест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 все еще оглядывается и прислушивается Ленка. Но вокруг все тихо, лишь коровы шумят в кустах, спасаясь от оводов, да в верховьях Ключевой стрекочет косилка отца. — Ну, как твоя Керри поживает? — успокаивается наконец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хорошо поживает, — вновь загорается Жанка. — Керри знаменитостью заделалась, артисткой большой… Все мужики перед ней на колени встают, ручки целуют. А публика цветами забрасывает. Вот какой Керри стала! — Жанка уж не читает, а отрешенно смотрит перед собой, в даль какую-то, невидимую и манящую. — Я тоже к зиме в город подамся, — неожиданно сообщает она, — вот в августе получу паспорт и подамся. Чего я не видел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 затаивает Ленка дыхание. — Ты в своем ли ум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нормальная, Жанка… ей-богу, — убежденно уверяет Ленка. — В город она собралась. А кто за тебя учитьс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сь, если хочешь… А мне надоело среди вас, малолеток, бол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тебя заставляет по два года в классах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аставляет, — спокойно признается Жанка, — вот я и умотаю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растерянно глядит на Жанку, изумленная ее необычной спокойной реш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адно… — настраивается и она решительно. — И что ты будешь в городе делать? Сейчас даже в деревне с шестью-то классами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 насмешливо тянет Жанка, — в городе на всех место найдется, и для неучей, и для умных ши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скажи мне, — напирает Ленка, — ну куда ты, к примеру, можешь у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омработницы хотя бы, в няньки к кому-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В няньки, говоришь? — И Ленка, не в силах удержаться от смеха, зажимает ладонью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фырскаешь, чего фырскаешь? — зло одергивает ее Жанка. — Да, в домработницы, в няньки… Найду какую-нибудь подходящую, хорошую семейку… ну, какого-нибудь профессора, положим, у коего жена белоручка, не хочет ничего делать… Пеленки стирать буду, в магазин бегать, и никаких классов конча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арашенная такой буйной фантазией, Ленка и слова возраз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анка, мечтательно улыбаясь,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профессора будет, конечно, сынок взрослый… интересный такой, представительный! Ну, я его, само собой, влюблю в себя. Он у меня живо покой потеряет, ночами не будет спать… Только я баловать его больно-то не стану — замуж, скажу, и все тут, а потом уж всякие там поцелуйчики да обнимчики… Ну, он помыкается, помыкается, и возьмет, а куда денешься… любовь — это тебе не шуточки. Он у меня тоже будет большим ученым. Знаешь, сколько ученые полу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машинально, как завороженная, спрашивает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у, а то и боле! — брякает наобум Жанка. — Все себе из одежки заведу, все у меня будет: и шубка норковая, и сапожки французские, и на голове что-нибудь не последнее… Как куколка раз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ка, постой, — очухивается в конце концов Ленка. — Ведь чтобы стать женой ученого, надо и самой хоть немного сооб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сооб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дна из коровенок жалобно и протяжно замычала, высунув голову из кустов, словно пожаловалась девчонкам: гоните, мол, нас домой скорее, спасу уж никакого нет, совсем, мол, зажрали 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навострились! — Ленка, вооружившись вицей, кидается к кустам. Корова тотчас утягивает голову. — Смотри у меня! — грозит Ленка и возвращается обратно. — Че ты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легче захомутать кого-то… С мужиками нельзя слабинку давать, — авторитетно поучает Жанка, — он тебе живо сорвется и ищи ветра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уж… и захомутать. Разве как-то нельзя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и действуй иначе, а я по-своему буду… смотри какая я! — Жанка стремительно вскакивает и бежит, играя незагоревшими ягодицами. Она с наслаждением ползает, ворочается в мелкой речке. Ленка откровенно любуется Жанкой, забыв, что ей и самой хочется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берег Жанка выходит манерно, не спеша, как бы предлагая по-настоящему оценить себя, — нисколечко не боится, нисколечко не стес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красивая, Жанка, — говорит Ленка, — но все-таки тебе, знаешь, что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то такого, — Ленка показывает пальцами, будто вьет пр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ай больше, — ложится на платье Жанка. — Все у меня есть: и ножки, и талия, и бюст… Все не хуже, чем кой у кого… Возьми вон артисток. Ты думаешь, они еще чем-то таким берут?.. Красивые бабы,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 жарко вступается за артисток Ленка. — Вон они как в «Кинопанораме» говорят складно… заслушаешься, засмот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они ведь с режиссерами, с писателями дела и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гой ниче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не меня ли опять имеешь ввиду? — подозрительно уставилась на Ленку 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я, не тебя…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ка щурит глаза, поджимает тонко губы — не верит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тебе вот что скажу. Я и без всего этого, что ты имеешь в виду, проживу. Я и без этого видная… А вот тебе туговато придется. Ох, туговато. Тебе нужно обязательно десять классов кончать, а потом и институт еще. Такая твоя задача. Грамотную-то, умную шибко, может, и примети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да ты что говоришь-то? — опешивает от такой наглости Ленка. — Да я еще красивее тебя стану! — выкрикивает она сквозь слезы. — Да я еще обгон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лышится гулкий топот и хриплое взмыкиванье, коровы с телятами как-то разом вымахнули из кустов и пустились, высоко взбрыкивая, наутек по дороге. Овцы, пронзительно блея, будто их резали, неслись следом, им было жарко в своих шубах, облепленных репейником, однако не так страшны 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заполошно бросаются в погоню, но Жанка сразу же отстает, возвращается назад, вспомнив, что она г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в на дорогу и поняв, что стадо уже никак не задержишь, что остается только одно, бежать в деревню и загонять скотину в стайки, Ленка тоже поворачивает обратно. Взъерошенная, запаленная, она подбегает к Жанке, которая уж опять разлеглась за книгой, выпаливет одним дух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ы, Жанка… голая дура! Вот тебе! — и, сорвав с кустов высохшее, обветренное платье, натягивая его на ходу, спешит за пылящей по дороге скотиной..</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на, Жанка хотела одеться, догнать Ленку и задать ей хорошую трепку, но потом передумала. Плевала она на эту пигалицу. Пусть обзывается как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ка переворачивается на спину, сладко и томно потягивается, выгибается, как кошка, которую гладят, кладет на лицо раскрыт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ражать больно стала Ленка. «Ты, конечно, красивая, Жанка, но все-таки…» — передразнила она подругу. Думает, отличница, так что-то и понимает. «Ну куда ты, к примеру, можешь устроиться»? Устроюсь, не беспокойся. Вон сестра Керри, без всякого образования в город приехала, а ведь в конце концов устроилась, да еще как устроилась. Всем бы так устраиваться. Сколько мужиков с ума посводила. Кто ни повстречает, кто ни увидит, обязательно влюбится. Герствуд, так совсем голову потерял, заворовался ради Керри. Потом вообще стал бродягой, вообще опустился. Так им и надо, мужикам. Пускай не влюбляются в молодых, пускай не очень-то лапают девчонок. А уж если влюбился, если гоняешься, то и содержи, как королеву. Даром любовь никому не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м, конечно, артистками быть, но какое-нибудь подходящее дело можно, наверное, всегда найти. Главное, на первых порах устроиться, приткнуться где-нибудь, в тех же няньках хотя бы… ну, что здесь такого. Затем приглядеться хорошенько к городу и получше подыскать место. Можно учиться куда-нибудь поступить. На курсы, например, кройки и шитья. Очень хорошая, чистая специальность, всегда будешь шикарно одетой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оложим, на секретаршу-машинистку выучиться, сидеть в большой приемной какого-нибудь начальника. Все будут почтительно, заискивающе обращаться к тебе: «Иван Васильевич у себя?..» «К Ивану Васильевичу можно?..» А ты будешь всем отвечать непреклонно: «Иван Васильевич занят…», «У Ивана Васильевича экстренное совещание…» А сама будешь входить и выходить из кабинета, одной только тебе всегда доступного. И Иван Васильевич, молодой, но очень способный руководитель, всегда будет внимателен и учтив с тобой: «Жанночка, соедините меня, пожалуйста…», «Жанночка, вызовите, пожалуйста, сюда…» А как-нибудь вечерком, после работы: «Вы, Жанночка, не ушли еще?» — «Нет, Иван Васильевич… с отчетом вот задержалась». — «Ну что ж, Жанночка… идемте я вас подвезу». Ах, какая интересная, красивая жизнь! Неужто только в кино да в книгах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на худой конец, другие, поплоше курсы окончить можно, ну, хотя бы на водителя трамвая или троллейбуса. Езди знай по улицам, весь город у тебя на виду и тебя все видят. Уж который парень приметит, влюбится, то найдет обязательно, не потеряет, завяжет знакомство — трамвайные и троллейбусные маршруты всем изв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м, что ее приметят, выделят, выберут, Жанка нисколько не сомневалась. В клубе вон останешься после кино на танцы, так некоторые парни глаз с тебя не спускают. Взрослых девок стороной обходят, а на тебя зыркают. Посвежее, помоложе им подавай. На ровню себе уж и внимания не обращают, перезрелками кажутся. А какие они перезрелки? Все как будто на месте. Опытнее только стали, умнее, лапать не особо-то позволяют. Да и сами парни хорошо понимают, что здесь ничего не выйдет без серьезных намерений. А с малолетками можно и поиграть, побаловаться, может, какая дурочка и уступит, сплохует, поддастся на уговоры. Парням что, парням потом и горя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ка опять потягивается, улыбается каким-то тайным удовольствиям, оглаживает свое нагретое солнцем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ро нее говорят, что отцветет быстро, что она из скороспелой породы. В город надо быстрее, в город. Там и выбор, там и мест для знакомств побольше — парки, дворцы, кинотеатры. Там ведь никто не знает, что она дура набитая, восьмилетки осилить не может. В город скорее, в город. А то, чего доброго, прошляпишь, упустишь время свое. Нечего уж только о баловстве думать, пока еще парни засматриваются, пока еще кожа упругая да блестящая, пока все на ней дыбком держится. Пора уж, пора кой-кого прибрать к рукам. И в городе это сделать гораздо проще, в таком-то народе, в такой-то гуще. Какой парень посмирнее окажется, повлюбчивее, того и свести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анка очень ясно представила, как она ходит по городу, красивая, рослая, нарядная, даром, что домработница там какая, а уж наряды-то себе обязательно справит, пить-есть не будет, а справит. Купит в первую очередь туфельки наимоднейшие, на толстых высоких каблуках. Платье она сошьет яркое, цветастое, чуть выше колен и с глубоким, где надо, вырезом — есть что приоткрывать, что показывать. Это пусть другие стесняются, у кого везде плоско, как доска, а ей нечего добро прятать. Платье ей обязательно скроят так, чтоб на каждой груди по цветку сидело, по волшебному, аленькому цветочку, которые столько счастья, столько радости обещают. Прическу она начнет в парикмахерской укладывать, волосы, слава богу, позволяют. Пышная, многоэтажная прическа сделает Жанку намного выше и стройнее. Уж какой-нибудь карапет не посмеет сунуться. Одни только дюжие парни станут насылаться в провож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увидела свою свадьбу, свое сияние в воздушной, прозрачной фате, увидела веселые, хмельные лица гуляющих, восхищенные взгляды на нее, услышала гул богатого, шумного застолья, услышала поздравления, тосты, звон рюмок и звон посуды. Мужа, сидевшего рядом, она еще не совсем представляла, но то, что он будет высокий, сильный и курчавый — это уж непремен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Жанка тихонько засопела, заотдувалась в раскрытую книгу. И вот уже она катит в легковой машине пыльной проселочной дорогой, в гости, всей семьей, катит в Большие Ключики, куда уж перебрались родители. Муж за рулем, сама она рядом, дети — мальчишка и девочка — на заднем сиденье. Отец с матерью выскочили встречать дорогих гостей, в кои-то веки дочерь наехала, вокруг собрался народ, все ахают, восхищаются: вот и возьми ее, Жанку, какого себе пригожего муженька отхватила, ученого да с машиной, а какие у нее детки хорошие, да как разодеты все! Ну, Жанка, ну, Жанка! Кто бы подумать мог!</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 Ленка не догнала. Когда она снова выскочила на дорогу, их уж и след простыл, только пыль оседала вдоль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прибежала в деревню, кинулась к стайке — корова и телок стояли загнанные, закрытые на перекладину, значит, старуха Кислицина встретила скотину, значит, опять разговоров не оберешься. Овцы тоже нашли себе место в тени двора, лежали, часто поводя боками. Ленка задала корове и телку свежей травы (отец целую копну привез для лошадей), чего им без дела стоять весь день, пусть помаленьку едят; настроилась идти в огород, морковку пополоть, все матери меньше забот, но тут мимо их дома прокатила, шурша колесами машина — новенькая синяя «Волга», таких в Малых Ключиках еще не бывало. Наезжали к бабке Кислициной «Москвичи», «Запорожцы», «Жигули», часто останавливались маленькие, инвалидные машинки, но «Волга» появилась впервые. Узнали, видно, от кого-то про старуху Кислицину. Кто ведь за чем пойдет, то и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ехали двое — женщина и мужчина. Мужчина сидел за рулем, Ленка успела заметить, что он в желтой, с коротким рукавом, тенниске, что у него светлые, длинные волосы, что он вовсе еще не старый, не скучный, а наоборот, очень какой-то загадочный и непривычный. Женщину Ленка из-за мужчины не раз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как и следовало ожидать, свернула к избе старухи Кислициной. Приезжие, видно, еще в Больших Ключиках расспросили, как найти дом знахарки. Ленка бросилась через двор в огород и, боясь отчего-то показываться на глаза приезжим, прокралась, нагнувшись, вдоль частокола дощатой изгороди поближе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из машины вылез мужчина. Он быстро обошел «Волгу» спереди, открыл дверцу, подал женщине руку, помог ей выбраться, хоть та вроде и не нуждалась ни в чьей помощи — выпорхнула, опираясь на руку, легко, весело, словно пташка малая. И едва она выпорхнула, едва очутилась на воле, так Ленка и обмерла за изгородью — до чего была хороша женщина! До чего было тонко, остро и большеглазо лицо ее! Казалось, что все оно состоит из одних только этих удивительных, темных глаз, вбиравших в себя весь мир вокруг — так ненасытно и радостно женщина оглядывалась, так просветленно, по-детск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ы у нее были гладко и туго зачесаны, стянуты в крепкий клубок на затылке, как у балерины. В ушах посверкивали большие сер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а какое на ней платье! Какое простенькое, дешевенькое, но красивое платье! Смотрел бы и смотрел. Оно помогало женщине: еще больше высвечивало ее красоту, глазастость, как бы тоже было глазастое, резко выделялись на светлой материи какие-то броские, угловатые узоры. Летнее платье… легкое, тонкое, удобное. Нисколько, наверно, не жарко в нем. Руки до самых плеч голые, ноги тоже высоко открыты, стройные, смуглые, длинные ноги — и впрямь, поди, балерина! Вон как легко ступает и ставит носки вразбежку. И босоножки на женщине — загляденье, на толстой подошве, на толстом каблуке, белые, сверкают на солнце, делают маленькую женщину стройной и возду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икогда Ленка не видела такой красивой женщины. По телевизору разве, но это все равно не так, как наяву. Там кино, а здесь взаправд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оскликнула женщина. — Хорошо-то! Так бы навсегда и осталась.. Век бы не уезжала отсюда! — Женщина сунулась в открытую дверцу машины, вынула из брошенной на сиденье сумочки большие, квадратные очки, надела их, увеличив и без того большие глаза. — Ах, какая даль… какие зеленые, мягкие холмы! А вон речка — будто из горы вытекает! Чистая, холодная, наверно?.. А? Что ты на это скажешь, Митя? — обратилась она, не оборачиваясь, к мужчине, стоявшему у нее за спиной и смотревшему почему-то не в даль, а в затылок женщине, в шею. — Что может быть лучше этого? Ответь мне,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всегда так бывает, — вздохнув, огляделся и мужчина. — Здесь и серо, и не видно ни зги бывает… и дождь нахлестывает по окнам и крышам, и ветер завывает в тр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 упорствовала женщина, — я бы сейчас все отдала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молча кивнул, стоял терпеливо, никуда не звал, не торопил женщину, словно для этого только они и приехали сюда, чтобы полюбоваться мес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конец сняла очки, положила их обратно в сумочку на сиденье машины, бодр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тя…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сказа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от дома ли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где ей ещ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днялись на высокое бабкино крыльцо: женщина, подвижная, бойкая, решительная, впереди; мужчина, с опущенными плечами —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из них больной? — ломала голову Ленка. — Мужчина, наверно, что-то уж шибко он невеселый. Женщина старается всячески расшевелить, поддержать его, всем своим видом показывает: «Все будет хорошо! Вот увидишь!.. Держись, милый», — а он все горбится и горбится, все думает, тревожится что-то. И вообще, как можно болеть рядом с такой женщиной? Да при одном только виде этой необыкновенной женщины у каждого мужчины все болезни должно как рукой с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устроилась за забором поудобнее, раздвинула побольше траву, чтоб виднее и слышнее было, и приготовилась ждать. Вот сейчас выйдет от старухи Кислициной женщина (не будет же бабка лечить при ней мужчину), и Ленка понаблюдает еще, поучится кое-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дверь и впрямь заскрипела, отворилась и на крыльцо, все так же несвободно и сгорбленно, выше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чему не женщина?.. Неужто она больна, неужто у нее что-нибудь серьезное?.. Да что же это такое, да как же?.. Стало быть, очень серьезное, раз сюда приехали. По пустякам к старухе Кислициной не приезжают. От пустяковой хвори женщину бы и в городе выле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пустился с крыльца, достал откуда-то из машины пачку папирос, спички, жадно закурил, прислонившись спиной к бок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сделала неосторожное движение, зашуршала травой, выдал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вылезай, — сказал мужчина. — Иди сюда, иди…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намерилась дать деру, ей было стыдно, что она, такая большая, и подглядывает, но дружеский, доверчивый голос мужчины подбодрил девчонку. Она перелезла изгородь, опасливо по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й, смелей… не кусаюсь, — подбадривал мужчина. — Ты чего прячешься? Как зову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ячусь, — сказала, немного осмелев, Ленка. — Я просто не хочу, чтоб меня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легко согласился мужчина, — пусть будет по-твоему. Так как же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бе здесь живется, Лен? — присел мужчина на корточки и с такой болью, с таким страданием заглянул девчонк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пять оробела Лена. — Наверно, хорош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идно, понял, что напугал девчонку, и, как бы очнувшись, натянут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ен, не знаешь?.. Ну, чем ты тут занимаешься, играешь как? Подружки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а… Но она хочет в город уд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 — удивлен мужчина. — Вот этого я вам от души не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глупышки еще, — мужчина слегка засмеялся, оттаяв лицом, — не понимаете ничего. Ведь вы здесь как мотыльки свободные, как трава в поле… успеете еще отведать городских прел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говорю Жанке, что сперва учиться и учи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ишь, — подхватил мужчина. — А главное, постараться понять, что все это, — мужчина повел вокруг рукой, — что все это навсегда в вас, никогда от этого не избавитесь. И как можно раньш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нять раньше? — изумлялась странным речам мужчины Ленка, находя их какими-то колкими и волнующими. Никто и никогда с ней так не разговаривал. Все только и говорят: учись, учись… далеко пойдешь. У тебя, мол, получится, у тебя голова! Не будешь же ты вечно торчать в Ключиках. А тут вот говорят совсем другое, и вполне вроде серьезно говорят, не насмех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ь и просто и не просто, — заходил, волнуясь, перед Ленкой мужчина. — Не найду, что и сказать, что посоветовать… Съезди, конечно, и в город позднее… и там поживи, поучись. И это тебе многое даст… Но не увлекайся особо-то городом, не ломай, сохрани себя… Ты красивой-красивой, Лена,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жена? — сердце Ленкино замерло, она даже подумать об этом не смела, а тут вы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мужчина сразу опал, потух в лице. — Конечно, конечно… нет-нет, еще 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часто-часто заморгала, заблест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Зачем вы меня обманываете?.. Разве можно быть 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ена… можно, — поспешно сказал мужчина и пободал девчонку двумя растопыренными пальцами. — Она вот не устояла, не убереглась от ко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что-то здесь не так!» — надолго задумалась Ленка. Ну какая из нее красавица? Ее и в классе-то все не иначе как обезьянкой обзывают. Куда ей до красивой-крас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глубокой тишине деревушки стало что-то мешать, сначала это походило на жужжание мухи, затем — на зуд овода, потом помаленьку переросло в рокот и грохот современной техники… Из-за бугра выкатил и лихо понесся по улице, вдоль пустующих домов, обшарпанный желтый «Беларусь», наполнив деревню отзывчивой трескотней, пылью и вонью отработанного горючего. Сбоку у трактора и чуть сзади торчал, мотался высоко задранный зубчатый пальцевый брус кос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 лихачит, — сказала Ленка, — всю машину до армии раз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рега… Дикошарый это. Все его так зовут, дурной ши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мимо, Серега, лохматый, крючконосый парень, нагнулся в кабине, нахально разглядывал мужчину и Ленку, зачем-то посигналил протя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здно катит… прогулял, поди, ночь-от, — ворчливо заметила Ленка. — Они с моим папой в верховьях Ключевой к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проваливаясь, снижаясь мотающейся кабиной, трактор исчез в логу, тотчас заглушившем, как в колодце, его треск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Лена? — спросил после некоторого молчания мужчина. — Много сюда приезжают? Ну, к бабке в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етом, так каждый день почти. Кислицина всякую боль сы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к ней приезжает чаще? Кого она охотнее ле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ще всего старики… Да еще дитенков часто приносят. Кислицина так и говорит: «Одне после меня на ноги встанут, а другие скорее в ящик сыг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говорит? — озадачился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говорит, — засмеялась Ленка. — Да вы не беспокойтесь! Это она говорит только, вечно такая. На самом же деле она добрая. Она вашу жену живо-два вылеч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деяться, будем надеяться, — раздумчиво повторил мужчина.</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Жанка от тракторного гула, от земной дрожи. Она мотнула головой, сбросив с лица книгу, — и вся поначалу окаменела в ужасе. Близко совсем тарахтел «Беларусь», а Серега, распахнув дверцу, смотрел на нее, как-то ненормально, через силу, ухмы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ка, оглушительно завизжав, села, схватив платье, прикрылась им немного, не могла ни слова сказать, только глазами одними дико кричала: «Ну, проезжай же! Ну чего ты выставился, бессов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ега, все так же через силу ухмыляясь, спрыгнул на землю — господи, сохрани и помилуй! — и глупо, небрежно похохатывая, для храбрости, по всей вероятности, пошел на Ж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 взвыла дурным голосом Жанка, неловко поджимая под себя ноги, пятилась ползком от Сереги, не в силах вскочить и броситься прочь. — Не подходи! Не смей!.. Ма-а-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базлаешь? Не трону я тебя… Нужна ты, соплюшка, мне, — наступал тем не менее Серега. — Ну, перестань! Ну кто тебя режет, что ли? Подумаешь, посмотря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а! — орала пронзительно Жанка. — 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молчи, горластая! Пошутить нельзя, — схватил ее Серега за руку. Но тут вскочившая Жанка — откуда и силы взялись? — так двинула его свободной рукой в лицо, в глаза бесстыжие, что парень чуть не упал. Откинувшись, он выпустил Ж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паразитка! Краску, кажись, пустила, — трогал он нос, отсмарк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ка бросилась сломя голову через речку, взбивая фонтанами воду, уж плюнув на то, что голая, дай только бог удрать по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ыша, однако, сзади погони, она оглянулась, присела в траву и стала наблюдать за Серегой — тот обмывал лицо в речке, совал в ноздри пальцы. Ай да Жанка! Ловко она его саданула! Долго будет помнить. Жаль, что шары нахальные не выцара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яв кое-как кровь, утеревшись подолом вывернутой из-под штанов рубахи, Серега поднялся на берег, повысматривал немного Жанку, вскинул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лопендрая… погод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хватил Жанкино платье, разорвал его пополам. Распинал, расшвырял ногами и все остальное: лифчик, плавки, книгу, так что они, как вспорхнувшие цветные птицы, разлетелись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юшк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новала опасность, когда окончательно смолк рокот трактора, силы оставили Жанку. Она пала ничком на землю и громко, обмирающе разревелась, взлаивая и содрогаясь от душивших ее ры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рвец окаянный! Поросенок, уродище крючконосый!.. Каким только прозвищем не наградила Жанка Серегу, как не обозвала. Ишь чего захотел, попялиться на нее. Шутки нашел. Ничего себе шутки. А там, глядишь, и на что другое потянуло… Разбежался. Так она и поддалась ему. Держи карман шире! Мало еще каши ел. Не на ту на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атье-то, гад, зачем порвал? Платье-то че ему, помешало?» — с новым подъемом разревелась Жанка. Что она теперь матери скажет? Новое совсем платье, недавно сшито. Как вообще обойтись без спле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ам-то Серега не станет, пожалуй, трепаться и хвастаться, чтоб Жанка не разнесла, как она ему нос расквасила. Как-то бы, дай бог, и ей не пробол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ыдобушка-то, стыдобушка какая! Как страшно-то иметь дело с мужиками! В город она, дурочка, рвется. В толчею такую. Там небось и почище нахалы найдутся. Там, поди, смотри в оба, ходи да оглядывайся. Ох, как трудно придется ей там, ох, трудно, с ее-то пустой голо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анка опять дала волю слезам обильным, обмирая от глубокой тоски, пустоты и одиночества, нахлынувших внезапно на нее, ругая и жалея себя, прощаясь с чем-то дорогим и привычным в душе, раз и навсегда ушед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жизнь, о которой она мечтала недавно, не стала для нее менее привлекательной, менее заманчивой и красивой, но что-то ушло из этой жизни, растаяло, пропало, выпало какое-то важное и необходимое звено, оставив внушительную, зияющую дыру, пугающую своей глубью и темен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случившееся напомнило Жанке и другой случай, бывший с ней этим же летом. Так, пустяшный случай, но странным каким-то образом связанный с сегодняшним. Бегает в Больших Ключиках чей-то красивенький маленький песик, шустренький эдакий, пушистенький весь, беленький, игривый да милый на вид, ах, как хочется приласкать да погладить. Но когда Жанка однажды подманила его, потянулась к нему рукой, песик тот так огрызнулся, показал ей такие острые клыки, такой резкий оскал, что у Жанки все оборвалось внутри.</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долго не выходила. Мужчина извелся весь, он все тревожнее поглядывал на избу старухи Кислициной, и Ленка не знала, как его успокоить. Они лежали на лужайке перед домом, заросшей густой и душистой пастушьей сумкой. Мужчина упорно молчал, кусая травинку. Ленка болтала ногам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в городе делаете? — давно уж вертелось у нее на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В одном цехе тру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конечно, — удивленно посмотрел на Ленку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правда! — встрепенулась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давечь совсем не т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 оживился мужчина. — Интересно, как ты вс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ните, что мне советовали насчет города? А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этому и советовал, — засмеялся грустно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е вы, взрослые, — сказала как-то очень серьезно Ленка. — Папа вон целый год со стройкой нового дома в Больших Ключиках тянет. Да и мама его не шибко-то торопит, а то бы, в другом бы деле, она б от него не отсту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хочется пере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шие Ключики? Нет. Я туда и так могу бегать… А вот подальше куда, в другое место, чтоб интересне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стественно, в твоем-то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не все поняла, что насказал и раньше и сейчас мужчина, потом додумает, разберется, но любопытство толкало ее на нов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а у вас бал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ходит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алерина, — засмеялся мужчина. — Она директором Дворца культуры работает, так что и петь и плясать умеет. Ее тетя Света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Света! — восхищенно повторила Лена. — Вот здорово-то! Директор Дворца культуры! — И Ленка настроилась расспрашивать и расспрашивать про женщину, но тут она сама появилась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а за ним и Ленка вскочили и с беспокойством наблюдали за ней. А женщина как ни в чем не бывало сбежала с крыльца, по-прежнему оживленная и вес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ая красивая девочка!.. Какая славная, пытливая морд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ена, — сказал мужчина, — она жив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то, смеются над ней?» — опять закусила губу Ленка. Один говорит, что она красивой-красивой будет, для другой она уж и сейчас красивая. А худоба ее, а облупленный, красный нос — они что, не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самом деле… — заметив обиду на лице девчонки, сказала женщина и прижала к себе Ленкину голову. И Ленка, уткнувшись носом в живот женщине, почувствовала, какая она против матери слабенькая и хрупкая, но такая волнующая, такая нежная — так тонко и приятно пахло от нее какими-то д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взялась здесь, Лена? — Женщина присела, уровнявшись росточком с Ленкой. Кожа у нее на лице была желтоватая, прозрачная, чувствительно отзывалась на каждый ток крови, под глазами синеватые, нездоровые круги, золотистые от помады губы в трещинках, но все равно она была очень и очень красивая. — Ну, чего ж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города взялась… За досками вон пря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ая прелесть! — опять прижала Ленку женщина. — Ты всех так гостей встр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с только… Сюда еще на таких машинах не за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оно что! — сказала серьезно женщина и мельком взглянула на мужчину, который нетерпеливо переступал с ноги на ногу. — Ну сейчас и мы с дядей Митей приезжать будем. Как, Лена… не возражаешь? — по-прежнему взглядывая на мужчину, с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будете? — подпрыгнула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по правде, — снова больше для мужчины, а не для Ленки, сказала женщина. — Вот дня уж через три-четыре приедем. А там, может, и отпуск надумаем у вас провести. Тогда ты нам все здесь покажешь, ладно? В лес с тобой, на речку буде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то… отпуск! — ликовала Ленка. — Я вам все-вс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кажешь, — заверила женщина и, тихо посмеиваясь, добавила: — Если меня ваша Кислицина раньше не ум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встревожился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моральный кодекс прочитала, пока осматривала… весьма занятная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ть, послушать надо… — заинтересовался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ольше по твоей части,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некоторое время молчали. Взрослые, должно быть, не знали, как проще и легче проститься с 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ы поедем, Лена… хорошо? — сказала наконец женщина. — Отпускаешь ты нас?.. А то вон дяде Мите не терпится узнать кое-что… Он хитрый, наш дядя Митя, — сказала лукаво и насмешливо женщина, — сам наигрался, наговорился с тобой, а меня торопит… Но у нас еще все впереди, мы свое наверстаем…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отлично, — женщина взъерошила волосы Ленке и, открыв переднюю дверцу машины, привычно и удобно устроилась на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Лена, — попрощался и мужчина, помахав Ленке и стоя уж одной ногой в машине. Женщина тоже помахала, ободряюще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легко и бесшумно завелась, фыркнула и покатила проулком, вздымая за собой пыль, все больше и больше набирая скорость. Вскоре ее вовсе не стало видно из-за поднят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и? — раздалось за спиной — Ленка не слышала, как вышла и подошла старуха Кислиц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е же это скотину прокараулили? — принялась за свое старуха. — Часа полтора могли бы ишшо попасти… Опять, поди, закупались, из воды, поди, не вылазили… Ох, девчонки, девчонки!.. Драть вас некому. Нет, чтобы коровушек тоже загнать в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бы не стала очень-то уши развешивать, постаралась бы поскорее отделаться от старухи, но сейчас ей хотелось как можно больше узнать про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абушка… сильно она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Котора уехала-то? — переспросила Кислицина. — Больна, девонька…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ее вылечишь? Обязательно вылечишь? — с надеждой допытывалась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евонька… не знаю, — мотала головой старуха. — Вот приедут недельки на две, полечу, попою травками… посмотрим. Запустила она шибко болесть-то. Все, видно, по тамошним врачам бегала… Пораньше бы прикатила… А то живут, не думают ничего… — разворчалась, как всегда, старуха, — все носятся, вертятся в свои городах, не спят, не едят вовремя… детей не рожают — и еще хотят быть здор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 да что она говорит? Да как у нее язык поворачивается? — слушала ошеломленно Ленка. — Да что она обо всех-то на один манер судит? Ну мало ли, чего не бывает. Совсем, видно, стала заговариваться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ремена… ну, времена пошли, — продолжала, ничего не подозревая, Кислицина. — Нынче ведь чем суше, чем тоньше баба, тем она и справнее считается… И че оне, бабы те, ради этого ни делают: и голодом-то себя морят, и курят… и водку не хуже мужиков хле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пожалуйста, бабушка! — взмолилась Ленка. — Как 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то, не правда, че ли?.. Все красивше-то хотят быть, какую только холеру не напялят на себя, чего не навесят… А бойкущи до чего стали. По телевизору вон посмотришь, дак как оне только не изгибаются, че не вытворяют… из кожи, из одежек готовы выскочить. А коим и выскакивать незачем, и так почти все наг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 снова попробовала было вставить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 пристукнула старуха палкой. — Больно мала ишшо, учить меня будешь… А все мужики виноваты. Заелся, избаловался нынче мужик от, не надо им стало нормальных баб, и только. Каждому барышню, каждому грамотну подавай… с ноготками накрашенными, с бровками накле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Ленки болезненно исказилось, она порывисто зажала ладоням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абушка… я больше не слушаю! Ты, как Жанка… говоришь одни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сквозь ладони до нее долетали, пробивались, разрушали в ней многие понятия, многие мечты безжалостные, твердые слова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изводится, издергивается счас баба-то, когда с ей такое обходительство. Она ведь всегда, че б там ни говорили, от мужиков зависит… Вон, котора приезжала-то… и улыбается все, и вежливая спасу нет, и умная дальше некуда, а у самой ведь кажная жилка дрожит, натянута, кажный невр неврует, у ей ведь, считай, от этого ниче бабского не осталось… А поди ж ты, дак любого еще мужика с панталыку собьет, любому голову заморочит… Сколько оне нынче, дураки, понимают. Да раньше разве уважающий хоть маненько мужик клюнул бы на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не-ет! — затопала Ленка ногами и, чтобы не разрыдаться на глазах у Кислициной, чтоб не слышать ничего худого о побывавшей красивой женщине, опрометью бросилась от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лицина, качая головой, глядя девчонке в спину, поковыляла к дому, с трудом, казалось, забралась на крыльцо, устроилась основательно на верхней ступеньке, залов между коленей пал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растет… Точь-в-точь будет такая же — в голове много, а везде пусто. Как раз под теперешних ухажеров. Эта не Жанка, эта всего добьется: и муженька хорошего, и работу по душе выберет… Только бы со здоровьем обошлось, — вздохнула протяжно старуха, — только бы чахнуть не начала, как эта, котора была счас… Господи, сохрани их всех и помилуй.</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г и дорог июльский страдный день. Многое надо успеть, пока, слава богу, погода держится. Потом, когда дожди набегут, можно будет и разогнуть спину — тут и дождь в радость будет, коли дело усп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боты Евгения и Дарья приехали часу уж в двенадцатом, когда и солнце скрылось, когда уж закурилась и речка внизу, — пластались на лугах всей бригадой, покуда не начала трава вол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на машине — Володя подбросил, маленький, тонкорукий, но неуемный, работящий и безотказный парень. Ему минутное дело, а Дарье с Евгенией лишних полчаса топать, а то и больше, ноги-то, руки-то гудом гудят, не слуш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круто затормозила посреди деревни и сразу же развернулась, чтобы немедленно гнать обратно. Шумный, нетерпеливый Володя распахнул дверцу кабины, крикнул Кислициной, которая, похоже было, так весь день и высидела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бабка… в целости и сохр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и Евгения полезли неловко через боковой борт из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пасибо тебе,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тебе бог невесту хоро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сейчас, хорошие-то? — засмеялся парень. — Все одинаковые. Стандарт!.. Спокойной ночи, бабоньки! — Володя резко нажал акселератор. Машина дернулась, едва не заглохла, но тут же выправила ход и понеслась по еще не осевшей от пыли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ие парни нынче, — сказала Дарья, — все девки им одинаковы, никакой разницы. — Она подхватила сумку с хлебом: — Дай-ко посидеть с тобой, Харитоновна. Отдышаться малость… А то весь день как заведенная… — Дарья устало поднялась на крыльцо, легла на спину, подставив под голову сумку. — Забирайся сюда, Евгения. — Ладно, я и здесь отойду, — примостилась Евгения на нижних ступень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 хорошо-то, сколь хорошо! — потягивалась Дарья на чисто подметенных досках. — Прямо как рукой сы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и, полежи… — сказала Кислицина. — Дерево, оно шибко полезно от жару, всю усталь вытянет… Много сегодня наро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Харитоновна… много. И мечем, и силосуем все почти лето… И еще потом всю соломку подберем. Прорва ведь целая идет на этот животноводческий компл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или, — ворчливо сказала старуха. — Соломкой скотину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озразила Дарья, — соломку, если нарубить помельче, да выпарить, да намешать в нее всякой всячины — такая она за милую душу сойдет, сжуют ко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га… а после молоко в рот не возьмешь, со всякой-то всячиной. Что-то ты не покупаешь совхозное молоко, свою коровушку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кай оно городским идет. Это для них молоко. На их… промышленной, как сейчас говорят, ос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ожно и совхозных коровушек хорошо на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ак… Вон в лесу сколько полян неубранными остаются. Выйдешь осенью на такую поляну, черную от полегшей травы, и сердце обливается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 делать-то? Ни рук ведь, ни машин никаких на каждую поляну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 Не надо было давать люду из деревень разбре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 нашего ума дело… Да и кто его 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о… не наше дело, не нашего ум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ам. Нашли разговор, — подала голос и Евгения. — Лучше о чем-нибудь приятном поговорить. — А сама уж озаботилась, засобиралась домой: — Пойти управляться надо — скоро Назар подъедет. Да и девчонки, поди, отпасут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иди ты, сиди, — остановила ее Дарья. — Завтра все свои дела управишь. Завтра ведь на наших лугах работаем. Пока травка обветреет, пока совхозные подъедут… часов до десяти свободные будем. Я бы дак всю ноченьку так пролежала, сил моих больш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Кислицина поднялась, положила палку, встала на колени над Дар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задирай платье повыше, — приказала она. — Помну я тебя маненько, жилки пр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Харитоновна? — испуганно села Дарья. — При всем-то честном на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ирай, задирай… не перечь. Нашла, гли-кось, народ… И штанешки сы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нешки ни за что, — визгливо взбунтовалась Дарья, неловко переваливаясь с боку на бок, собирая платье под мышки. — Тут резинка слабая, так обойдешься, — и вновь легла затылком на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лицина нагнулась, привычно, по-деловому запустила длинные костлявые пальцы в мякоть живота Дар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ужься, не тужься… распустись. Говорила, штанешки снять — помеха одна. Ишь, девчонка наш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е, так… — смеялась от души Евгения, вытирая концом косынки выступившие слезы. — Помни хорошенько. А то ее некому… забудет все баб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стихла, насмеявшись вволю. Слышалось теперь только сопение работающей старухи да придавленные стоны и придыхи Дар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селась ты совсем, девонька — все жилки тугие, в комьях… Как-нибудь порастирать мне вас, бабы, надо. Как-нибудь зимой… сейчас нельзя. Сейчас у вас кажин день работа чижелая. — Кислицина перебралась пальцами на ноги Дарьи, впилась ими в бедра, как иг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ты что, Харитоновна? Больно же! — вскрикнула Дарья. — Мужику не надавить так. И откуда сила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ила тут… это жилки твои кричат. По-хорошему-то и не больно вовсе должно быть. — Кислицина несколько раз, глубоко вминая пальцы, протащила их, как бороны, от паха до коленок, от коленок до паха. — Хватит с тебя, а то завтра совсем зане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не вставая, одернула платье, сказала игр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полечилась, помолодела чуток… Эх, бабоньки, бабоньки, — горячо вдруг выдохнула она, — где наши двадцать годочков? Вернуть бы их, побежать на гулянки! Вечер-то сегодня какой… не больно душный. Иной раз позавидуешь девчонкам, все у них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улыбнувшись чему-то, поддержала Евгения. — Они давечь как выгнали?.. Скоро их ждать? — спросила она Кислиц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гнали они вроде как раз… как посвежело немного. А вот днем опять не допасли, одна прибежала скотинешка… Ленка уж потом за ней за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я? — встревожилась Дарья. — Моей небось и горя мало… скотину еще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ей я сегодня вообще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видела?.. Лейка, что ли, вечером одна вы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углядела… Но днем ее не видно, не слыш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день, наверное, в сарае провалялась, чертовка! — заключила Д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огда на крыльце зашел разговор о девчонках, дверь сарая Шумиловых тихонько приотворилась, в образовавшуюся узкую щель осторожно протиснулась Жанка и задворками, задворками, где бегом, где ползком, прокралась в конец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а действительно весь день пролежала на сеновале, не хотелось ничего делать, не хотелось никого видеть. Даже книгу дочитывать не было охоты. Валялась, бездумно смотрела в крышу сарая, пронзенную во все щелки и дырки от гвоздей острыми лучиками солнца. Только в полдень она слезла на недолго, перекусила, попила молока в чулане, прибралась немного в избе после бросившей все матери — и снова на сеновал. Мучительно долго проходил для нее — час за часом — этот день. Слушала деревню, слышала, как приехал и снова уехал под вечер Назар в луга, как Ленка, тоже под вечер, выпустила и погнала пасти скотину. Жанку не крикнула, не искала. Ну и пусть дуется, больн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задолго до прихода женщин, часов около десяти, Жанка так и застыла, окаменела вся, ее сначала в холод, затем в жар бросило — это протарахтел на своем разболтанном тракторе Серега. Напротив избы Шумиловых он чуть сбросил газ, длинно и нудно просигналил. «Чувствует, паразит, что я дома, — подумала Жанка. — Или видел, наверно, что Ленка одна пасет… А, и пусть пасет, если такая гордая. Насылаться, навязываться в помощники никто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пришли женщины, когда завели разговор о девчонках, Жанка одумалась. Решила появиться в деревне вместе с Ленкой — тоже пасла будто бы. А то мать определенно выволочку закатит, скандала не оберешься. Ленку же она как-нибудь уломает, чтоб та не пробол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хладной, начавшей уже собирать росу траве спустилась Жанка в лог, села на обочине дороги, зябко поеживаясь, прикрыв босые ноги подолом короткого сарафанчика (разорванное платье она подальше спрятала, авось мать не спохватится, ничего не заподозрит), и стала ждать. Вот-вот должна была подойти Ленка с кор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а, уперевшись подбородком в колени, смотрела напряженно прямо перед собой: на речку, шумевшую за низенькими, редкими здесь кустиками, ткавшую над собой белесое, тонкое, прозрачное покрывало; на луг, с помягчевшим, замедленным, но по-прежнему беспрерывным звоном кузнечиков; на посвежевшие, поблескивающие листья черемух, совсем было опавшие днем, в ж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сейчас Жанка воспринимала остро, по-новому, какими-то другими глазами. Хоть всего лишь несколько минут назад весь белый свет был ей не мил. Там, на сеновале, Жанке казалось, что она никогда не очухается, не отойдет от случившегося, что жизнь для нее потеряла всякую прелесть, всякий интерес, что жизнь уже никогда не будет такой, какой она виделась ей до сегодняшнего дня. А вышло, странное дело, наоборот. С какой жадностью, с какой тихой грустью и радостью осматривалась она вокруг, с каким удивлением замечала и открывала для себя то, чего раньше не замечала. Словно какая-то пелена, завеса с глаз спала, словно обязательно нужно было сегодня Сереге так жестоко попугать ее, так грубо встряхнуть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кался, слабел над землей сумеречный свет. Небо серело, набухало, впитывая этот свет, снижалось, давило своей близостью. И все угомонялось, стихало на земле от этой близости, все распрямлялось, вытягивалось в сладостном отдыхе, в вязкой дреме — каждый лепесток, каждый венчик, — чтоб завтра, отдохнув, снова затрепыхать, засиять под ветром и солнцем; и все слышался, слышался, долетал откуда-то, будоражил нежно и ласково душу чей-то давно знакомый, родной, то близкий, то дальний 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 дороге справа появилось стадо. Коровы, в окружении телят и овец, заметив на обочине неподвижную фигуру, остановились, замерли, но, быстро узнав Жанку, спокойно прошли мимо, обдав ее густым, теплым, домашним запахом. Ленка тоже прошла мимо, намеренно отвернувшись, не замечая 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 — вскочила, догнала и пошла рядом Жанка. — Хватит, наверно, дуться-то. Ты ведь меня тоже крепко обозвала. Квиты мы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отворачивалась, молчала. Жанка, забегая то справа, то слева, у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сегодня ты одна пасла, то я могу послезавтра попасти… как Кислицина отпасет. А ты куда-нибудь сбегай вечером: в клуб ли, в библиотеку… куда захочешь. Иль просто телевизор посмотри. А, Лен? — И испугавшись, что не успеет уговорить Ленку (девчонки уж в деревню входили), Жанка отчаянно торопливо призналась: — Ну не могла я сегодня, понимаешь… Сегодня со мной, знаешь, что случилось? Когда ты удрала от меня?..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вытерпела, заговорила Ленка, напуганная и страшно заинтригованная отчаянием 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ы даже представить не можешь, что случилось! — обрадовалась голосу подруги Жанка. — Я тебе обязательно расскажу… А сейчас, смотри, не выдай меня… Я с тобой пасла. Понятно?.. Я все время была с тобой. Ладно, Лен? — И, чтобы окончательно заинтриговать, расположить к себе Ленку, чтобы окончательно растопить лед отчуждения, доверительно, на ухо (не дай бог, на крыльце услышат), зашептала ей: — Приходи сегодня ночью на сеновал ко мне, я тебе все, все расскажу… Ой, что со мной было на речке,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кормилицы наши-и-и! — умильно запела старуха (куда и ворчливая жесткость подевалась), проворно сковыляла с крыльца, встала на пути стада. — Пришли мои славные, пришли, хорошенькие! — Она извлекла из многочисленных складок своей юбки кусок хлеба. Стадо окружило старуху: коровы тянулись к хлебу, овцушки тыкались мордочками в ноги Кислициной — на крыльце она, должно быть, и сидела, дожидаясь коров. — Поели, попаслись, миленькие! — разламывала и скармливала хлеб коровам старуха. Ладонь с крошками подставляла овцушкам. Коровы стояли безбоязно, жевали невозмутимо хлеб, позволяли трогать себя, ласкать, трепать за холки. — Завтра со мной пойдете! Уж я ублажу вас! — наговарива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с крыльца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аритоновна, как своих оха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е мои и есть… чьи же оне еще. Вы ведь их только утром да вечером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ты их и подоишь сегодня, — смеясь, предложила Дарья, — раз они твои, оказывается. А то мы с тобой разморились тут, не подняться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 — оживилась старуха. — Могу и подоить, в охотку-то. Я раньше на ферме по двадцать коров выдаивала!.. Ну-ка, девчонки, кто быстрей… несите-ка мне подойники! Кто первая прибежит, той корову и подою пер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взвизгнули, зараженные энергией и игривостью старухи, бросились наперегонки по домам, даже Жанка против обыкновения расшеве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б теплая водица и чистая тряпичка у каждой была! — крикнула им вслед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сначала попоить коровушек-то, — сказала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ся, после попоите, — отмахнулась Кислицина. — Вот подою, отведу душу… вспомню молодость, тогда и поите… — Она посматривала то на дом Чарушиных, то на дом Шумиловых. Там слышался топоток бегающих девчонок и звонкий бряк подо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тоже заразились соревнованием, ерзали неспокойно на ступеньках крыльца, как на спортивной триб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успеть разве Жанке за вашей егозой, — вздыхала обреченно Дарья. — Моя пока раскачается, Ленка вокруг нее десять раз обежит! А там, глядишь, помощница и расхочет другую корову д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сидите, — успокоила старуха. — Обоих подою… отдых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рья ошиблась. Первой с подойником и чистой тряпицей прибежала Жанка. Вернее, они с Ленкой почти наравне выскочили из домов, однако до старухи Жанка умудрилась добежать быстрее — дом был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Жанка! — захлопала, как маленькая, в ладоши Дарья. — Вот уважила! Вот ува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сив от обиды губу, бросилась Ленка к матери, уткнулась ей лицом в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доченька? Что ты? — успокаивала, гладила Ленку по голове Евгения. — Ведь это ж шутейно, игра. Смеяться надо, а ты в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лицина, повесив подойник на сгиб руки, загнала корову Шумиловых в ст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анка! Ну, Жанка! Че это с ней сегодня? — продолжала удивляться Дарья. И не накричала, не набросилась, к удивлению всех, на дочь, не привязалась с какими-нибудь пуст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ая Жанка стояла в сторонке, готовая еще что-нибудь сделать, куда-нибуд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званивали удила, запотрескивала все слышнее и слышнее косилка, работающая на холостом ходу, — подъехал Назар с лугов, неторопливый, истомленный, расслабленно и сгорбленно сидевший на низко опадающем и поскрипывающ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бабы, рассиживаете? — принялся он распекать их, распрягая у коновязи лошадей. — Скотину не загоняете, ужин не гоношите… Ночь на дворе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егодня подмену нашли, — громко и весело отозвалась Дарья. — Бабка вон за нас со скотиной управляется. Может, и ты, Назар, нас ослобонишь, сам изладишь ужин?.. А мы поговорим сегодня, часиков так до двух-трех… отведем душу. Давно посиделок не устра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время для посиделок, — не принял шутливой Дарьиной болтовни Назар. — Скажите-ка мне лучше, когда сено убирать будете? Третий день кошу, кошу… траву кое-где ворошить, проветривать надо, а вас все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зар. Завтра полбригады подъедет, — поспешила загладить недовольство Назара Евгения. — Мы поэтому и сидим, завтра не вставать раным-ране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ладно тогда, — благодушно буркнул Назар, принес со двора и надел на морды распряженных лошадей мешки с овсом. Дальше он вытащил из пальцевого бруса косилки длинный зубчатый нож, подошел с ним к точилу, укрепленному на толстом бревне, глубоко и прочно вкопанном в землю. — А ну-ка, кто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ило стояло ручное, многошестеренчатое. Крутить его тяжело, особенно под нагрузкой, когда Назар жмет зубом ножа на круглый брусок. Крутят точило всегда строго в очередь, часто сменяя друг дружку, первым обычно крутить никто не бросается. Даже женщинам не по нутру эта утомительная работа. А о девчонках, с их неокрепшими силенками, и гово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авайте… не стесняйтесь, — терпеливо повторил Назар. — Мне еще с лошадьми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начну! — подбежала Жанка, схватила промасленную, черную ручку, начала яростно, рывками, накручивать то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ько, тихонько, — Назар дал Жанке разогнать шестеренки, положил зуб ножа одним боком на стремительно вращающийся диск. Сталь ножа тонко и нежно запела, зазвенела, отзываясь в лугах, с диска веером брызнули синие искор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 это?.. Че это с ней сегодня? — всплескивала руками, шлепала себя по коленкам Дарья. — Не иначе, как на солнышке перегрелась… Нет, не иначе!</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99485" cy="5735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499485" cy="573595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НА ПАСТБИЩ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97885" cy="2054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8" r="-11" b="-18"/>
                    <a:stretch>
                      <a:fillRect/>
                    </a:stretch>
                  </pic:blipFill>
                  <pic:spPr bwMode="auto">
                    <a:xfrm>
                      <a:off x="0" y="0"/>
                      <a:ext cx="3397885" cy="20542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обрывистый берег Усьвы весь в темных гнездовых норах. Из них то и дело выпархивают стрижи и с криком носятся над водой, быстрые и острые, как 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берег, пологий и низкий, сплошь зарос непролазными ивовыми кустами. За кустами до самого горизонта тянется широкая луговая по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а и на высоком берегу реки. Но трава здесь не такая сочная и густая. Местами она совсем вытоптана. Это пастбищные луга. На них все лето пасется колхозное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до и сейчас на лугу. Его охраняют высокая голенастая женщина в выцветшем добела платье и босой угловатый подпасок с длинным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ет. Дневная утомительная жара спала, но солнце еще не растеряло силу, греет по-прежнему липко и жгуче. Поскотина резко шибает полынным запахом. В воздухе кружат оводы и слепни. Зудящих, пикирующих кровососов этих не так много, как днем, но и они беспокоят стадо, житья ему не дают (каждая коровешка взбрыкнуть норовит, хвост вздернуть и на ферму уд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уй у меня!.. Балуй! — кричит звонким голосом подп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спрестанно взмахивает для острастки кнутом, оглушительно щелкает. Коровы шарахаются от него, сбиваются в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дпасок перестает кричать и взмахивать кнутовищем — увидел долговязого мужика, степенно вышагивающего вдол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тот сутул, сухопар, неуклюж. Одет не на работу, чисто: белая рубаха в полоску, добротные хромовые сапоги старой выделки, суконные новые штаны без ремня. Ремень не сыскал, видно, когда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стада мужик останавливается, минуту-другую стоит в раздумье, затем неторопливо направляется к подп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асок не отвечает, загнанно озирается, будто виновный, будто проступок какой совершил и теперь ему нужно скрыться во что бы то ни стало, хоть сквозь землю про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вострились? — шумит он на двух коровенок, отбившихся от стада, и под предлогом: — Вот я вас, окаянные! — срывается с места, бежит, оттянув руку с кнутом назад, угрожающе зано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заворачивает коров, сколачивает и усмиряет стадо, мужик понуро топчется на одном месте, чувствуя себя крайне неловко и сконфу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чужайся, Петро, — снова подходит он к подпаску, — я ведь как лучше хочу. Я серьезно, с намерением… Отцом ты меня можешь не называт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асок по-прежнему молчит, нагнув голову — этот вихрастый, чернявый парнишка, крепкий, скуластый, с тревожным, озабоченным выражением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лопав карманы штанов, достав кисет и бумагу, мужик, как равному, пред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ем,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асок норовисто дергает плечом: постою, мол, не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постоять, — соглашается мужик и начинает кропотливо сворачивать цигарку. Парнишка исподлобья наблюдает за ним, кусает в волнении губы. — Я ж твою мамку давно знаю. Живем-то одне года, хоть и разно… Я и отца твоего зн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покойно возражает мужик. — Где-нибудь сейчас начальником заправляет. Ты в него пошел, боевой, головастый. Это хорошо, радуйся. Только совесть от матери бери… Как получилось-то. Мастером он заправлял на лесоучастке. А колхозников в те года всех на заготовки бросали. Вот и заарканил он там твою мамку. И все, между прочим, как у людей было: расписались, свадьбу сыграли… Да-а. А когда прикрыли участок, он ее на родину повез, на Кубань куда-то. Ладно, все хорошо. Приезжают, а там его другая с детьми встречает. Он ее (ту, другую-то) побоку хотел, видно, а мамка твоя сгребла тебя и обратно на Урал выбралась. С тех пор и живет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на, — мрачно выдавливает подп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е дело… с тобой, — живо поправляется мужик. — Я-то уж третий год как овдовел… А мать я твою давно знаю. Она ведь до замужества у нас, в Воробьевке, жила… с дедом и бабкой твоими. После одна осталась… Дом-то родительский она, как уехать, продала, а когда вернулась обратно, выкупить уж нельзя было да и не на что. Хорошо, в Пешкове маломальская дешевенькая избенка наш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сь, словно бы за поддержкой, на женщину, которая беспокойно ходила неподалеку, мужик осторожно на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 не сразу отзывается парнишка. — Я-то здесь при чем? Ты хоть с матерью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з т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говорит. Спрашивай, говорит, у Петра… хозяина м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асок недовольно сопит, хмурится, на лбу его собираются глубокие, не по возрасту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что, так ремнем стращает, — ворчливо высказывает он, — а тут — «хозяина моего». Сами уж небось обо всем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 нами, конечно, есть согласие, — с гордостью заявляет мужик, — без тебя, однако, тоже никак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молкают на время, стоят, задумавшись. Крепко задумавшись. Как же, шутка ли — этакий серьезный вопрос разрешить!.. Оба рассеянно смотрят по сторонам, на солнце, на коров, на шумную птичью кутерьму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етр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ятник-от нам когда срубите? Уж больно вы долго возите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ятник-от? — встряхивается мужик. — К осени, думаю, управимся… — И выждав немного (не спросит ли подпасок еще чего?), сам заговаривает: — А вы, значит, вместе с матерью в работе?.. С надоями как у вас нынче? Велик ли зараб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ейчас надои. Жара, половина коров стельными ходит… По девяносту рублей едва с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понимающе кивает, успокаивает парн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мо, ничего… Мы вон в Борисовке пол перестилали в клубе, так там у мужиков и этого не с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нее было за телят взяться, — досадует слегка подпасок, — нам весной предлагали с матерью. Нет, на коров согласились… А Гришка вон Перехватов каждый месяц теперь до сотни выпасывает. И маеты меньше. Загонит телят в осинник, и бродят они у него, мослы нагуливают. За них ведь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конечно. С привесу оно завсегда лучше в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продолжает делиться за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до к осени одежку получше справить, в восьмой как-никак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ьмой уж? — удивлен мужик. — Вот молодец! Вот парень!.. Как учиш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ерки пока о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я же говорил, что ты башков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опять полез за кисетом — другую цигарку свернул. Жадно затянулся, густо и духовито зачадил махорочным сизым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ятник мы к осени обязательно сделаем, — еще раз обнадеживает он подпаска, — дай только верх на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куда? Вас чего это председатель с места на место бро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нашего председателя? — вздыхает мужик, — Нагнул он нас… Собрал плотников со всех деревень избу в Махнутино ставить. Ладно, поставили. А чтоб по домам распустить, разговору нет. Вот и стучим топорами лето. Живем по деревням колхоза, делаем, что придется, столярной и плотницкой работы везде хватает… Хранилище подновили в Россохах, клуб в Борисовке. Теперь вот с телятником вашим связались… Да по мне что, где ни работать!.. Меня ведь никто не ждет. Я где ни приткнусь — и ладно. А мужики по женкам соскучились, по ребятишкам. Фу, леший, — спохватывается мужик — он и забыл, что перед ним всего лишь подросток, рано повзрослевший, мужиковатый, но все-таки подросток. — Ты меня слушай, дурака. Я те на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ак и соскучились, — не верит парнишка, — Семен вон Лагутин… женат-преженат, а все еще с девками озо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он отродясь шалый… Я не такой, Петро. Ты не подумай чего. Я завсегда по-хоро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ет прямой, строг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огорошен, скребет пятерней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ется, есть грех… Но опять же, какой я мужик без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ди, и бу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же. Смирнехонек я, когда выпимши… Прихожу, сразу спать. Покойница Дуся все меня, пьяного-то, чем попадя взвазживала… Ты ее помнить должен, она в Воробьевке продавщицей работала… Да, бой была баба, что говорить… И ведь моложе меня, а вот не убереглась… — Быстро, будто оправдываясь, мужик поясняет: — Болела она перед этим долго. Износилась в войну с детьми… сама не доест — все им. Я с фронта пришел, и то здоровше был, хоть и раненный дв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асок пытливо вглядывается в мужика, что-то, едва уловимое, начинает теплиться в нем. Он говорит сбив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а тебе связываться с нами?.. И хлопот ведь, и забот не оберешься… Я учиться еще собираюсь. Кончу десять, в институт по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подхватывает мужик, — ты в институт, да и после еще неизвестно… а мать тут кукуй одна. Нынче ведь детки как? Оперился — полетел из гнезда. У меня вон трое, а кто где? При мне ни одного нету. Все разлетелись… Я понимаю, нет здесь вины вашей. Время теперь такое, жизнь другая… Мы вон раньше что, окромя земли, знали? — Мужик бросает окурок, растирает его носком сапога. — А вас и в космос-то, и черт-те куда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меж тем скатилось к горизонту. Кусты на той стороне реки кинули в воду длинные тени. Заметно посвежело. Коровы успокоились, широко разбрелись по полю. В лугах дружно и трескуче бьют кор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асает стрижиный гам над рекой. Птиц все меньше и меньше. И не так уж изломан и стремителен их полет, их падение с высоты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будем делать,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отмалчивается, не поднимает глаз. Ковыряет кнутовищем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зговать будем, что делать, — бормочет подпасок. — Тут сначала мозговать и мозговать надо… Время нужно. С матерью разгов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отворачивается, отходит и, устроив настоящую пальбу кнутом, сурово и басовито покрикивая на коров, идет вокруг стада.</w:t>
      </w:r>
    </w:p>
    <w:p>
      <w:pPr>
        <w:pStyle w:val="Level2"/>
        <w:rPr>
          <w:rFonts w:ascii="Times New Roman" w:hAnsi="Times New Roman" w:cs="Times New Roman"/>
          <w:color w:val="auto"/>
        </w:rPr>
      </w:pPr>
      <w:r>
        <w:rPr>
          <w:rFonts w:cs="Times New Roman" w:ascii="Times New Roman" w:hAnsi="Times New Roman"/>
          <w:color w:val="auto"/>
        </w:rPr>
        <w:t>ПЕТРУХИН ДЕН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80765" cy="2078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580765" cy="20783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этот опять начинается с Петрухиного рева: его отец с матерью собираются на работу в село Большаково, за шесть километров от их хутора, и Петрухе снова одному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ынешней осени, пока не умерла бабка Маринья, Петруха жил себе и горя не знал. Что из того, что бабка последнее время почти не вставала с постели? Было хоть поговорить с кем. А теперь — целыми днями никого рядом. Заревеш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чем умерла бабка, жила бы да жила на здоровье Петруха, так и быть, слушаться б ее стал, все бы исполнял что бабка ни прикажет: не мучить, скажем, кота, так не мучить; не дурить, не носиться сломя голову по избе, так не дурить, не но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аверное, зимы испугалась. Мерзла всегда она, даже летом, в самую жару, валенок не снимала. Но в избе ведь, если протопить, и зимой теплынь. А если еще на печь забраться — совсем хорошо! Нет, дождалась осени и померла. И с Петрухой не посоветовалась. Петруха бы отговорил ба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хватит… — успокаивал отец. — Вот на лето переедем в Большаково, в детсад определим тебя… А там глядишь, и в школу наступит пора. Вон ты какой большой у нас, совсем уж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не унимается. Ему хоть и приятно, что он «совсем уж мужик», но быть одному весь день все равно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м корову напоишь и корма задашь, — наказывает озабоченно мать, — пойло в ведре приготовлено… Да смотри, одевайся потеплее, как на улку пойдешь. И от дому, ради бога, далеко не бегай. Слышишь? — Уже у порога она спохватывается: — Лампу, как светло станет, задунь. Не забудь, сынок. Ладно? Не спали избу… Еда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ец с матерью уходят, впустив в избу холодное облако и крепко прихлопну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крипел морозный настил во дворе, звякнула щеколда, хлопнула калитка, стылая земля гулко и долго отзывалась под сапогам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 шаги стихли, истаяли до тонкого, едва различимого хруста, до глубокой тишины вокруг. Теперь хоть заревись — никто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 некому слышать, некому пожалеть тебя, то и реветь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умолкает, смазывает кулаком слезы, ходит по избе в поисках, чем бы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у еще рано идти. Вот когда стрелки ходиков не будут висеть вниз головой, а на боку окажутся, а то и подниматься начнут, тогда в самый раз задувать лампу, натягивать одежонку и бежать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же за окнами непроглядная темень, и не скоро еще, видно, свет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ька ходиков, тяжелая железная шишка, вздернута к самому маятнику. Это ее отец каждое утро подтягивает, потом она целый день помаленьку опус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гирьке подсобить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подтаскивает табуретку, взбирается на нее, хватает шишку рукой, вниз тянет. Маятник зачастил, задергался, бегут наперегонки стрелки. Большая сразу же обошла маленькую, сделала круг — и снова обогнала. Ничего удивительного. Большая, она и должна быстрее бегать. Коська Сорокин вон больше Петрухи, так за ним разве уго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и ходиков ложатся набок. Петруха прыгает с табуретки и бежит к окну. На улице должно быть светло, раз часы показывают «на боку». Им даже отец с матерью верят. По часам спать ложатся, по часам встают и корову д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окнами по-прежнему ночь, слабое мерцание звезд, тление высокого месяца на ущер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оглядывается на часы. Те идут, тикают как ни в ч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уши! — выговаривает им Петруха. — Все, больше я с вами не играю. — Он тяжко, по-стариковски вздыхает. — Вздремну-ка я лучше на бабкиной кровати, подожду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а кровать в дальнем углу, под небольшим, в три иконки, иконостасом. Загадочные, скорбные лики святых смотрят оттуда на Пет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однако, бесстрашно разбегается, прыгает. Ух, какая это огромная кровать! Без бабки она кажется еще шире, еще просторнее, хоть на голову 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и безуспешно он пытается встать на голову. Оттолкнется, подрыгает ногами вверху — опрокинется на спину. Передохнет чуток, и снова — только кровать ходуном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аявшись, наломав шею, Петруха лежит, уткнувшись лицом в подушку, прислушивается к дому, к дыханию ночи за стенами, к громкому сейчас стуку ходиков, к звонкой капели в тазик под рукомойником — один все-таки дома, боязно. А вдруг кто-нибудь из-за печки выйдет, а вдруг он уже стоит посреди избы, высоченный такой, с бородой до полу? Обязательно почему-то с бородой. И с мешком за плечами. С мешком для него, для Пет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чишко у мальчонки сжимается, тело становится ватным. Он бы закричал, да голоса нет, скулы свело; он бы вскочил и бросился из избы — да руки-ноги не слуш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пустя мальчик набрался-таки храбрости, приподнял голову. Фу-уф! Никого, слава богу, нет. Пусто в избе. Лишь старый, ленивый кот Ферапонт сидит на лавке. Коту и невдомек, коту и дела никакого нет до страха м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опять дурашливо фыркает, смеется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шка еще бабкой пахнет, хоть мамка все перестирала на кровати. Кажется, что бабка только что встала и отлучилась на минутку. Кажется, что она вернется вот-вот и приляже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сворачивается клубком, лежит, угревшись, утихнув, следит за бесноватой игрой бликов на стенах от керосиновой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аконец является: склонившись над Петрухой, стоит такая родная, такая близкая. Тянет Петруху за рукав бабка, говорит что-то — не разберешь что, зовет куда-то — не разберешь куда. Мальчонка послушно сползает с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 они в поле, за хутором. Петруха шустро вышагивает впереди, покрикивает на бабку, торопит. В руках у обоих по лукошку — у бабки большое, у Петрухи маленькое, — идут по земля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ни ветерка, ни облачка. Нещадно палит солнце. Пыль на дороге горячая-горячая, ногам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лес, большой, сумрачный, прохладный. Таинственный, немного пугающий Петруху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ошли, бабку подменили вроде: быстро, без остановок, без отдыха трусит помолодевшая бабка. Петруха едва поспевает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т на солнечную душистую полянку, сплошь усыпанную крупной земляникой. Оба опускаются на колени, ползают, вытеребливают из травы спелую я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 лукошке у Петрухи с верхом, некуда к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 у меня пол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е отвечает, не оборачивается, длинные костлявые руки ее стелются над поляной. Страшные руки. Когда они успели выраст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 ты че все не каж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обегает бабку, глядь — а это и не бабка вовсе, а какая-то совсем незнакомая старуха, кривая и горбонос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в ужасе кричит Петруха и, бросив лукошко, несется что есть духу прочь. Бабка за ним. Петруха уж слышит за спиной ее учащенное сопенье. Сейчас она поймает Пет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ес расступился впереди, земля вырывается из-под ног мальчонки. Кувыркаясь, он летит в какую-то глубоченную пропасть, летит, аж обмерло, зашлось в груди. Долго летит. Наконец — бух… И — вот чудеса! Жив, уцелел, не ушибся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сидит на полу перед кроватью, мотает головой спрос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 залита солнечным светом. Причудливые морозные узоры на стеклах высверкивают острыми искрами. Выходит, уж день давно, а Петруха разлеживается, жуткие сны смотрит. Нашел, называется,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рно вскакивает, задувает потрескивающую и коптящую лампу, сдергивает с чашки на столе полотенце, расшитое пет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шка полна картофельных шанег, теплых еще, поджаристых и пахучих. Мать всегда накрывает стряпню полотенцем, чтоб дух не т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на столе, молоко. Целая кринка. Пей не хочу, на весь день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ваться, конечно, не обязательно. Матери нет, некому по лбу щелкнуть. Некому вместо бабки запричитать: «Осподи, грех-то какой, без умывши за стол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 другая — и живот полон, набит до отказа, не продохнешь. Не живот, а барабан настоящий, хоть бери палочки и иг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ыхиваясь, отдуваясь, отходит он от стола, взбирается по приступке на печь, спихивает вниз шубейку, валенки, рукавицы. Рукавицы высохли за ночь, задубели и теперь не гнутся, гремят, как ко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крепко, по-зимнему студенит. Избы, деревья, земля — все покрыто колким налетом изморози, все ужалось, потрескивает, поскрипывает в холоде. Но снега и сегодня нет. Ну что это за зима? Уж и речушка застыла, а до сих пор и снежинки не выпало. Санки под крыльцом ржав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тор всего в три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ий дом занимают Петруха с род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редке изба Натальи Сорокиной, «вертихвостки», как ее отец называет. Наталья ларьком в Большакове заведует, пивом торгует. С пива она, говорят, и толстая такая. Сын у нее есть, Коська. Наталья его часто ремнем лупцует. Лупцует и приговаривает: «Думаешь, безотцовщина, так я на тебя и управы не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ива, говорят, и жизнь Натальина боком, наперекос идет. Все время, мол, вокруг нее мужики околачиваются, а «сколько-нибудь путящего» ни одног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конечно, без отца Коське, никто у Натальи ремень не отберет, не всыплет самой как следует. Но однажды Коська уверенно заявил Петрухе: «Врет она. Есть у меня отец. Мы, ребятня, без отцов не бываем… Я его, когда вырасту, найду обязательно. Он мне за все от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конце хутора живут Меркушевы, старый, ворчливый Прохор с дочерью Настей. Лет Прохору много-много, Настя и половины его годов не набрала. Она тоже в Большакове, на птицеферме работает. Она веселая, бойкая, но с изъяном, красным родимым пятном во всю щеку. Она самая младшая, самая последняя из разлетевшегося семейства Меркуш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иногда упрашивает дочь: «Брось ты меня, Настасья. Иди на люди. Неужто хоть маломальский мужичонка не сыщется…» Настя отшучивается: «Да есть у меня суженый! Есть!» — «Хто-о?» — недоверчиво тянет старик. «Да Коська Сорокин! — смеется Настя. — Годочков так с десяток пройдет… и чем не жених! Он мне и сейчас внимание оказывает. Ему моя роза на щек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ся-то она смеется, а сама после таких разговоров уходит за огороды, падает пластом в траву и дико, как волчица, воет, катается в слезах. Петруха там не раз на нее наты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то, рассказывала бабка, здесь вовсе и не хутор был, а большая шумливая деревня. Парней и девчат много было. Весело жили. Праздники разные справляли, игрища устраивали. Послушать бабку, так лучше деревни, где она век провела, и не был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до того, как Петрухе родиться, весь люд давай из деревни съезжать, в Большаково переселяться: там, мол, усадьба центральная; там, мол, жить легче; там, мол, электричество, то да с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стались от деревни три домика. Хутор. Семь человек народу. А из ребятни и того меньше — двое, Коська да Петруха. Умрешь со ск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й бы уж тоже в Большаково перебраться, где совхоз отцу новенький домик под шифером обещает и где в каждом проулке полно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и здесь еще ничего, можно терпеть. Летом они купаются с Коськой, рыбалят, грибы-ягоды собирают. За скотом хуторским присматривают: Краснухой их, Вяткиных, и тремя ягнушками Меркуш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льный казак летом Коська — каникулы. Но зимой он занят часто, дома отсиживается, уроки готовит. Коська учится в третьем классе, Заостровскую начальную школу кон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 он и сейчас, наверно, раз носа не 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ь! А Кось… — бегает Петруха завалинкой избы Сорокиных. Тарабанит в окна: — Кось! А К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точка над ним распахивается, вместе с избяным теплом, бьющим струей наружу, всклокоченная, рыжая голова высов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ь, ты уроки все вы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сопляк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исчезает, форточка с треском захлопывается, в доме звонко и яростно залилась Капка, хитрая, угодливая собачонка, которую Коська балует, домой в непогоду 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пустя Капка уж тонко скулит, радостно и нетерпеливо взвизгивает. Значит, Коська все-таки собирается! Значит, Коська выйд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ыходит. На нем огромные бахилы-валенки, резиной подшитые, вытертые вельветовые штаны в суконных наколенниках, замызганная бросовая шапка — козырь отвален, латаная-перелатаная фуфайчонка. В руках — избитая, увесистая колотушка, с которой дрова ко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ь, ты куда? Кось, я пойду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жалк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алив колотушку на плечо, Коська неспешно шагает вдоль хутора. Капка и Петруха семенят с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ось… ну куда мы? — пристает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дыкину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ь, а колотушк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будешь знать, скоро соста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хутором они сворачивают к Камышовке, неширокой извилистой речушке с покатыми бере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ышовка течет под угором. В темной зеркальной воде слепящее солнце играет, синее небо плещется. Но это только кажется, что речка течет. На самом же деле она сейчас под толстым, прозрачным, как вода, льдом до самой весны спря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троица сбегает на лед. Лед до того гладок и скользок, что даже у Капки разъезжаются ноги. Кто-нибудь из мальчишек тоже нет-нет да и встанет на четвер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ко, как на коньках, скользят они в низовья Камышовки… Под ними неслышно вода струится, мотаются, треплются космы водорослей, вспыхивает иногда дно в разноцветных кам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то и дело ложится, завороженно смотрит в подводное царство. Кто там? Что там?.. Как там сейчас пескарики поживают? Летом их много на перекатах. Забредешь по колено, намутишь воду — сбегутся, тычутся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й, не отставать! — окликает Коська. — Гей, ты чего там разлегся? Нос приморозишь!.. Гей, ты ид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ька уж далеко впереди. Шаркает бахилами, под ноги глядит, будто потеря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ая Капка носится от берега к берегу, тявкает звонко. Упадет, трется то одним, то другим боком, шерсть чистит. А то вдруг завертится как юла, хвост ловит, играет сам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о на речке! Необыкновенное солнце сияет. По льду тут и там рассыпаны крупные звезды изморози. Кусты и трава по берегам словно бы известью побе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оська замирает, вытяну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Кого увидел? — бросается со всех ног к нему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де, у самого льда, стоит продолговатая темная щучка. Она как на ладони вся. Видно: и как жабры вздымаются, и как бурые плавники шевелятся. У щучки широкий, утиный нос и хищные, настороженны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 шепчет Коська. — Все отойдите, счас 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это Капка с Петрухой. Капка тоже в кругу: подбежала, скулит, лед когтями царапает. Щучка пугается, стреляет метра на дв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ибу! — взвизгивает Коська, достает собаку пинком, Капка пронзительно верещит, катится, растянувшись плаш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ька приказывает Петр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ми скаж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е увидеть охота, что опять такое надумал Коська? Но Коськин приказ — закон. Коська — не отец с матерью, не станет нянчиться, живо домой потурит. Вон как он Капку шур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Кап. Ко мне, — зовет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пка и не думает возвращаться, уселась на берегу, пищит жа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точно выстрел, бабахает колотушка. Трескучий, раскатистый гром пошел по реке. Петруха разреветься готов: самое интересное проз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ька стоит, победно уперев руки в бока. Колотушка валяется на льду, а там, где держалась щучка, большое белое пятно зияет, расходятся веером трещины. Щучка же, только что живая, быстрая щучка плавает теперь кверху жив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клась! Оглушил я ее!.. Только бы не очухалась… Коська хватает колотушку, долбит, торопится, пробивает лед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ысь, — предостерегает он Петруху, — подошвы о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битой лунки выбугривается вода — она почему-то парит, теплая, что ли? — расползается тонкой, широкой лужицей. Коська бесстрашно топчется в ней, ему нипочем вода, резиновые подошвы спа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ав или пешню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варежку и очистив лунку, Коська запускает руку под лед, выбрасывает щ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а! Дальш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чка прыгает, бьется, прилипая ко льду. Рыбу тут же прихватывает морозом. Она начинает тускнеть, терять краски. Сначала побелели плавники, хвост, затем и пятнистое тело покрылось бархатистым на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ам застрял? Рыбы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ь, можно я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ее! — кричит Коська. — Куда она к шуту денется? Возьмем на обрат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ов через сто Коська вновь останавливается, срывает с плеча колотушку, бьет раз за разом по льду, кидаясь то в одну, то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ушел, собака! — поясняет он подбежавшему Петр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няя операция — лунка продолблена. Толстенький, крупночешуйчатый голавлик выброшен из воды. Этот усмиряется дольше, чем щучка, дольше не тускнеет, не гаснет, отливая серебром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альше и дальше уходят они от хутора, сотрясая морозную тишь гулкими, раскатистыми ударами, оставляя за собой то золотистого подъязка, то красноперую сорожку, то горбоспинника-ок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набирает силу, расходится, разгорается все ярче и ярче. Река расстилается перед ними заманчивой, зовущ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ом бежит Капка. Прыгает, скулит в радости, но близко не подходит, не может забыть пинок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однако, Коська спохва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машина… назад. Так ведь недолго и на занятия опоздать… — И неожиданно предлагает Петрухе: — Пойдешь со мной в школу, к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 верит тот 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Не Прохор же Мерку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не обман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нужно, — посмеивается Ко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щедр, благодушен сейчас. Под воздействием хорошего дня, удачной охоты-рыбалки, безропотного и преданного послушания Петрухи нрав его — суровый — смягчился, этаким снисходительно-покровительски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возвращаются тем же путем. Приворачивают к каждой лунке, подбирают уже закостеневшую рыбу. Петруха ее, как беремя дровишек, несет. Мелкая рыбешка — щепа, рыба покрупнее — пол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уторе беремя у Петрухи принимает Ко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 вручает он мальчонке с десяток полешек. — Матери отдашь, пирог испечет… Да смотри, не болтай лишко. Тебя со мной не было на речке, понял? А то прибежит вечером, раскричится: «Ты, Коська, соображаешь, нет? Зачем, сомуститель ты чертов, мальца за собой таскаешь? Утонуть захотели?» Скандалу, короче,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не выдам, — уверяет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боюсь. Тебе ведь, не мне влетит. — И Коська уходит, строго предупредив напоследок: — Поживей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Краснуху нап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мчится домой, оставляет на полке в чулане рыбу, натужась и сплескивая, тащит из избы большое, вместительное ведро с пой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уха, заслышав мальчонку, подает голос, тягуче и нутряно взмыкивает, глухо и тяжко топочет в ст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отодрав пристывшую дверь, Петруха ныряет в пахучий, туманный стаечный полумрак. Он еще не донес, не поставил пойло, а Краснуха уже сунула морду, шумно и безотрывно пьет, раздувая широкие розовые нозд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ро быстро пустеет, голова Краснухи проваливается, одни лишь ухватистые рога да прядающие ворсистые уши торчат нар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йке тесно, тепло от большого коровьего тела. В узенькое маленькое оконце, через которое навоз выкидывают, бьет упругий пучок днев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шершавый и сильный язык Краснухи зашаркал, заходил, как наждак, по дну и ведерным стенкам. Все вылизала на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выпархивает во двор, шаткой, скрипучей лестницей лезет на сеновал, забитый доверху. Спешно надергивает пышный звенящий в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о душистое, лугом после дождя пахнет. Так бы и похрумкал, попробовал сам! Повалялся бы, покувыркался в нем! Да время н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захватывает ворох пополнее, кряхтя волочет, сбрасывает в дыру над кормушкой Красн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на минутку заскакивает домой, наспех съедает, запивая молоком, шаньгу, другую, третью… когда и проголодаться успел? Парочку шанег в карман — и опять на улицу. Коську караулить, не оставил бы, не ушел бы без него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ле по-прежнему солнечно и вроде как потеплело немного. Изморозь на земле, на солнечных угревных местах подтаяла, впиталась темными пятнами. Небо тоже отошло, рассосалось, из резкого, густо-синего стало белесым по краям, а в центре, над головой, ласково и голубовато зало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яется Коська. Теперь он в школьную серую форму одет, вместо бахил-валенок — ботинки зимние (что-что, а денег на Коську Наталья не жалеет), вместо фуфайчонки латаной-перелатаной — шуршащая легкая болоньевая куртка. Из-под куртки на шее пионерский галстук горит. Шапка тоже другая, из кроличьей шкурки сшитая. Портфель он на прочных ремешках за спиной примо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Дв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на Заостровку поднимается нешибкой крутизной угора. По ту и по другую руку — ржаное распаханное поле, до недавних пор еще шумливое, золотистое, а теперь вот застывшее, мертвое, в комья и пласты искромс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командует Коська. И, выхватив шашку воображаемую, коня воображаемого пришпорив, войско за собой увлекая, понесся во весь опор на штурм, на взятие высоты неприятель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не отстает от него, тоже беспрестанно «коня» вздыбливает, бьется отважно, половинит врагов налево и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о, ох как туго приходится «неприятелю». Неприятель — ура! — не выдержал… Неприятель — ха-ха-а! — пятки см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аживают на угоре «коней», дух переводят. Отсюда уж Заостровка видна, тоже не бог весть какая, в каких-нибудь полсотни дворов деревушка. С левой стороны к Заостровке дорога примыкает, с правой, обогнув угор, все та же Камышовка бле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мышовкой необозримые дали раскинулись: чернеет на горизонте лес, повсюду, по холмам и лощинам, светятся блеклые квадраты и полосы озимых. Их перемежают темные поля под паром, березовые и осиновые колки, черемуховые и ольховниковые заросли. Лощины местами речушками и ручьями изрезаны. На седых лугах приземистые, осевшие стога пасутся. И еще много-много чего видно с у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 в Заостровке на самом бойком месте стоит, бывший поповский дом занимает. Церковь полуразрушенная рядом. Мохом, травой зарастает церковь, мелкие, цепкие деревца выпустила из разв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скому дому сноса нет. Огромный, раскрыленный, из прочного красного кирпича сложенный, он возвышается над деревней, над местностью. Сюда, как к костру, ученики со всех сторон с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в школе еще не начались. В коридорах гвалт, кутерьма, ребятни полно. Рыжий, веснушчатый мальчишка, яркий, что осенний лист, возник перед Петрухой, обошел кругом и, не признав в нем равного, достойного себе, спросил задиристо и нах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пер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и давай наступать, наскакивать, как петух, оттеснять Петруху к двери, он чуть повыш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ебе… ид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ька хлопает конопатого по затылку, грозно и внушительно предупр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о мной пришел,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живехонько растворяется в толчее ребячьей. А Коська с Петрухой в раздевалку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бейку твою близко повесим, — говорит Коська, — чтоб найти мог, если домой раньше времени надумаешь… Шапка в рукаве, рукавицы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и в класс входят, просторную и высокооконн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е тоже полно ребятни. Но ребятня здесь не разнокалиберная, не как в коридоре, без мелочи пузатой. Старшеклассники,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рока-то с ке-ем! — сипло оповещает школьник с забинтованной ш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шумно сбивается вокруг пришедших. Мальчишки тормошат Петруху, девчонки журят, как заправски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ю-тю-тюу-у… — поет одна ласково, — кто к нам пришел-т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такой хороший мужичок нагряну-ул? — в тон ей подхватывает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ая норовит погладить Петруху, «козой» из двух пальцев заб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се по своим местам рассыпаются. Те третьеклассники, что в коридоре были, тоже влетают — на всю школу звонок тре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ькина парта у окна,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удешь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ть и писать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учиться… если толку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учительница, полная, пожилая, в вязаной голубой кофте. Класс, как по команде, стих, замер в проходах меж партами, один Петруха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у нас гость? — восклицает учительница. — Петя Вяткин вроде… из Комарова? — Учительница приставляет к глазам очки, которые в руках принесла. — Верно, из Комарова. — Эта старая учительница всех ребят — и школьников, и не школьников — в окрестных деревушках и хуторках знает. — У нас, Петя, все встают, когда старшие в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ька хватает Петруху за шиворот, сильным рывком на ноги ставит. Класс взрывает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ин, — строго замечает учительница, — ты, как всегда, перебарщиваешь… Здравствуйте, дети.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рок начинается, урок матем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вызывает учеников к доске, правила какие-то спрашивает, о каких-то примерах и задачах разговор ведет, оценки в дневники и журнал 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рухе еще не под силу школьные, к тому же третьего года обучения, премудрости, ему быстро надоедает слушать учеников и учительницу. Лучше в окн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за окном, над полуразрушенной церковью, голуби резвятся. Стремительной серебристой стайкой взмывают они ввысь, покружат, покувыркаются в небесной сини и вновь опускаются на церковные разв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етруха вскакивает, упирается лбом в оконное стекло. Возле школы, к забору и деревьям принюхиваясь, Капка шныряет: по следам за мальчишками при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выбирается из-за парты, бежит по проходу. У стола его задерживает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Почему без разрешения,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пка там!.. Я ее домой отведу, а то ее здесь собаки заб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оно что-о! — улыбается учительница. — Ну, ребята, — обращается она к классу, — разрешим Пете Вяткину доброе дел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м! — хором отзывается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етя… ступай, — отпускает учительница. — И почаще наведывайся, привыкай к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вздыхает завистливо. Хорошо Петрухе: захотел — остался, захотел — «ступай». А тут вот сиди и толчи матема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ка встречает Петруху счастливым лаем. Собачонка до того рада, до того рада! И на брюхе-то она ползает, и на задние лапы встает, и прыгает свечкой, клюет острым носиком лицо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достает шаньги, одну собаке бросает, другую сам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репимся… и домой, — разговаривает он с Капкой. — Не то уж вечер скоро, темнеть начнет. Волки из лесу на дорогу выйдут, съесть могут… Что? Коська как?.. За Коську не беспокойся. У Коськи фонарик в портфеле. Он как посветит им, сразу все волки разбе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лись с шаньгами, пошли. Миновали последние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ой! — рвется вновь в бой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еперь Коську замещает. Ох, как сладко командиром быть, чувствовать в себе храбрость и ловкость! Будто бы кто подхватил тебя и на крыльях несет. Несет, несет и на угор вносит… Здесь Петруха постоял, поостыл под ветерком малость, опять, как с Коськой давечь, размахом и ширью земли залюб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и заречные замглели уж, дымкой подернулись. Долог ли день в начале зимы. Только-только, казалось, перевалило за полдень, а солнце уж краснеет, на спад идет. Небо выстыло, отстоялось в преддверии звезд, бездонная глубина его обозна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чке, напротив хутора, чернеет что-то: не то зверь, не то человек сидит, не то пень громадный под уклон спущен. Пню так вроде бы неоткуда взяться? Зверь тоже не будет на виду торчать. Одно остается — человек. Но что он забыл-потерял на льду? Провалиться, утонуть захотел? На Коську с Петрухой нечего равняться, их и потоньше лед сдержит. А это ведь что медведь издал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ка, увидев человека, залаяла, заурчала. Убежала, миновав хутор, далеко вперед, свое основное назначение выполнять — брехать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рыбаком оказался. Он в черном дубленом полушубке, шапке-мохнатке, валенках с калошами, на низеньком раздвижном стульчике устроился. Перед ним аккуратная лунка просверлена. Он сидит и короткой, игрушечной удочкой подергивает. Подергает, подергает — и готово: леску выбирает, на конце которой окунек трепыхается. Отцепит окунька, бросит направо, где уж их целая куча намерзла, и снова дерг-дерг… На льду возле него ящик фанерный, бурав брошен, черпалка с дырьями лунки оч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до меня, — подзывает рыбак Петруху. Голос у него добрый и густой, из-под пшеничных усов, в углу рта, трубка торчит, попыхивает сипло. — Ну, ну…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несмело приближается, бочком-бочком так, с улыбочкой смущенной на лице. — Ты, мальчик, здесь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а ху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 наговаривает рыбак. — И с кем живешь? Отец, ма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овсем хорошо! Совсем обнадеживающе… Тебя как зову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ное имя, брат… царское! — все словоохотливее становится рыбак. — О Петре Великом слыхал?.. Услышишь, ничего-о… какие твои годы еще. А заночевать у вас можно? Родители твои как, не шибко серди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не шибко, — уверяет мальчонка, — разве что меня когда пристру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Очень великолепно! — взметывает рыбак у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ядя, тутось как очутился? — насмеливается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очком, брат… пешочком. А до Большакова автобусом. — Рыбак зажимает меж колен удочку, выхлопывает и выдувает из трубки пепел. Прячет трубку в отворот полушубка, а вместо нее солдатскую фляжку вынимает. Потом он отвинтил крышку, глотнул два раза из фляжки, крякнул смачно: — Такие, брат, дела… распрекрасная здесь рыбалка у вас. Ты не рыбак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олько летом… пескарей. А сегодня мы с Коськой колотушкой глу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ька тв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хозяин вон собаки той, — показывает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ерх по угору, к хутору, убегала Капка. Ей, видать, надоело облаивать незнакомца, сейчас она заберется в конуру во дворе и проспит-пролежит дотемна, до прихода из школы Кос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варство, брат, это… рыбу глушить, — слышит Петруха, — ни сердцу, как говорится, ни раз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к поднимается, бурав и черпалку прихватив. Сверлит и чистит метрах в пяти от своей другую лунку. Придвинув фанерный ящик, еще одну удочку вы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снасть, Петруха… Смотри, как это делается, — рыбак приседает на корточки перед лункой. — Опускаем блесну… подергиваем слегка, играет пусть, чтоб рыба за малька принимала… Гоп! Видишь, поводочек на конце гнется? Теперь — р-р-раз… подсекли, и наверх его, наверх, ушастого! — Колючий, ершистый окунек выброшен на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еня клюнет? И у меня получится? — загораются глаза маль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нет, Петруха… клюнет. Жадный сейчас окунь. Жор у него… падкий на блесну. Держи, дарю тебе самолов, Петруха. Знай дядьку с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ите? — изумлен Петруха. — Насовсем да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дя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расивые глазки… Рыбачь, рыбачь давай, — и рыбак возвращается к своему сту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сон ли это? Уж не блазнит ли? Удочку, самую настоящую зимнюю удочку, о которой и не мечталось даже, держит Петруха. Ручка пробковая, легкая, почти невесомая, стержень красенький, с кольчиками, блесна малюсенькая-малюсенькая, с одной стороны позолоченная, с другой — посеребренная. На конце блесны крючочек-заглотыш при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 дяденька. Можно мне удочку Коське давать? Он со мной тоже всегда д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онечно… какой разговор. Пробуй давай, 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склоняется над лункой. Он все старается так же делать, как ему рыбак показывал: и удочкой чуть-чуть подергивает, и глаз с поводка не с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водок ожил, леска натягивается, упругие частые рывки бегут по ней, передаются Петрухе. От неожиданности он так рвет удочку вверх, что пойманный окунишка вымахивает из лунки, как во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окунька цепкое, шершавое, будто терка, он пучит свои оранжевые глазки-колесики, судорожно зубастый рот смыкает и размы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и рыбак с моей легкой руки! — говорит дяд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ой поклевкой, за первым выловленным окуньком, другой следует,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работе, в занятости, волнующей и азартной возне возле лунок и проходит их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наплывают ранние сумерки. В низине густая синева скапливается. На западе уж месяц в вышине зябнет, рога угрожающе топорщит, там все уж смешалось в наплыве тьмы, блестки звезд выявились. Небо над угором, где солнце скрылось, переливается яркой зелен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ем, Петруха? — предлагает рыбак. — А завтра придем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брат… Завтра чуть свет — и мы на ногах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атывают удочки, забирают улов — Петруха окуньков по карманам распихал, рыбак в фанерный ящик сложил — и идут с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тор точно вымер: ни звука, ни огонька. Даже Капка ни разу не тявкнула, когда они мимо Сорокиных проходили. Даже у Меркушевых темно, хоть Прохор обязательно дома сидит, негде ему больше быть. Прохор небось и время-то спутал, засоня старый, вечер, поди, за утро принял, света ждет, коптилку не зажигает. Дрожь пробирает, жутко идти по такому ху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ак приятно домашнее тепло, сухое потрескивание фитиля, помаргивание керосиновой лампы, усыпляющее тиктаканье ход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и рыбак, и Петруха, сидят на широкой лавке, прислонившись спинами к неостывшему, неослабевшему за день печному боку. На коленях Петрухи кот Ферапонт пригрелся, рыбак ворот свитера отогнул, ноги в блаженной истоме вы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тихо-то! — говорит он, прикрыв глаза. — И откуда это в нас, Петруха? Я вот родился и живу в городе, но почему… почему мне кажется, что все это когда-то и у меня было, давным-давно было… И изба эта, и ночь за окнами… В крови, видно, это в нашей: и звон бубенцов в просторах, и редкие огни деревушек… Ты меня слышишь, Петруха? Вот подхватит, понесет, завертит тебя жизнь… вот тогда ты и вспомнишь свой хутор. Вспомнишь, бра-ат… вспомнишь. Помяни мое слово, вс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тся чьи-то шаги, голоса во дворе. Кто-то нетерпеливо на крыльцо поднимается, сенки ми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 срывается с лавки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г переступает мать, обеспокоенная, измучившаяся душой з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лго так, мам? Мы вас ждем-пождем с дяденькой!.. Дядя у нас ночевать будет. Он мне удочку подарил!.. Я уж рыбачить наловчился, на целую жареху наде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к смущенно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извините, пожалуйста… за столь бесцеремонное втор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что вы, что вы! — машет руками мать. — Ночуйте, ночуйте на здоровье… Мы всякому встречному рады. Что же ты, сын, гостя не привечаешь, не потчуешь ничем? Хорош хозяин. Шанег вон много осталось, молоко… Ты чего, мне скажи, ел-то? Вся почти еда цела… У, наказанье мое, вовсе избегался, чертенок. Глазенки одни торчат… Где твоя рыба-то?.. может, и впрямь на жареху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напоминает о себе рыбак. — На меня тоже полаг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крыв за собой дверь для свету, Петруха вышмыгивает в чулан, ссыпает там в подол рубахи и дневной, и вечерний уловы, приноси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и большенькие есть! Неужто все у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опасливо косится на рыбака, не выдал бы, не проговорился про Коську. И тот — молодец! — не подвел, лишь улыбнулся в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где папка-то? Я ему тож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 коровы убирает, придет счас… Ох, не рада, не рада я этой удочке. Теперь же тебя с речки не докри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полтора спустя все четверо сидят за столом, ужинают, подчищают с большущей сковороды зажаренных окуней. Рыба мягкая, сочная, во рту тает. Пальцы и губы у всех точно медом измазаны, лоснятся от жира. Взрослые едят и нахваливают: «Ай да Петруха! Ай да корми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доволен, Петруха сияет. Много он разных радостей испытал сегодня: и в школе-то побывал, и рыбы наловил, и удочку нежданно-негаданно приобрел. Сколько событий! И все на один день при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интересное завтра предстоит. Завтра, к полудню, появится на речке Коська, а у Петрухи уж с рыбаком полно окуньков наловлено! Вот кого завидки-то возьмут, аж жалко Коську. Особенно когда Коська про удочку узнает, что она теперь его, Петрухина, у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вым вылезает из-за стола, уставший, насытившийся, осоловелый (сегодня с одних только похвал не мудрено осоловеть) — и сразу же на полати, на лежанку свою из старого тряпья, оттуда и видеть и слышать вс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рыбак доканчивают солдатскую фляжку, оба хмельные, красные, разговорчивые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у нет, — горячо доказывает отец, — отдохнуть сюда можно приехать… на недельку так, на две. Ну, на месяц от силы. Но жить, как мы, долгие зимы коротать… В то время как близко совсем: и радио, и кино, и все что угодно тебе… Нет, не всякому так погл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ожет быть… — соглашается рыбак, попыхивая трубкой. — Все мы, знаете, дети… двадцатого века дети. Играем в игрушки его, не можем уж без н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аза Петрухи смыкаются, он мотает головой, противясь сну. На мгновенье перед ним всплывает огромная морда окуня. «Мы дети, мы дети, мы дети…» — шипит она зубастым ртом. Потом все несется куда-то, проваливается и пропадает в сознании Петрухи.</w:t>
      </w:r>
    </w:p>
    <w:p>
      <w:pPr>
        <w:pStyle w:val="Level2"/>
        <w:rPr>
          <w:rFonts w:ascii="Times New Roman" w:hAnsi="Times New Roman" w:cs="Times New Roman"/>
          <w:color w:val="auto"/>
        </w:rPr>
      </w:pPr>
      <w:r>
        <w:rPr>
          <w:rFonts w:cs="Times New Roman" w:ascii="Times New Roman" w:hAnsi="Times New Roman"/>
          <w:color w:val="auto"/>
        </w:rPr>
        <w:t>БРОННИКОВ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75710" cy="208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775710" cy="20847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меня обогнала ватажка мальчишек. Они с криком пронеслись мимо, пиная по дороге новенький, желтый, туго надутый и звонкий мяч. Тяжелая, удушливая пыль вздымалась после них над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бята, куда? — придержал я за рубаху одного из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уевку! С Бронниковыми играть! Они уж нам два раза на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грал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о сегодня у них ничего не выйдет. Сегодня Колесо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кой Колесо, я не успел спросить, мальчишка кинулся догонять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мой лежал тоже через Зу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послеполуденная жгучая жара. Июльское солнце калило немилосердно. Казалось, что все вокруг может истаять, расплыться под его лучами. Во рту загустевала слюна, в висках стучало. Трескучий беспрерывный звон кузнечиков закладывал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нырнула в прохладный березовый колок, быстро пересекла его, вновь выбилась на поле, завиляла средь высокой поспевающей ржи, воздух над которой струился, дрожал, потом незаметно взбежала на холм — отсюда и открылась впереди Зу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это была большая деревня, разделенная пополам глубоким логом. Но сейчас по одну сторону лога совсем нет изб, лишь догнивают местами негодные уж даже на дрова срубы разваленных построек да затягивает дурниной брошенные усадьбы; по другую же сторону — старый, почерневший коровник с проваленной крышей, за ним — небольшой квадратный загон, выбитый скотом, дальше — несколько жилых и нежилых изб, истемненных и скособоченных временем. Жилые избы угадывались по ухоженным огородам на задах, по буйной и густой зелени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устился с холма, миновал ветхий полуразвалившийся коровник, миновал загон, где в тени могучего разлапистого тополя сбилось от жары стадо телят, миновал первую жилую избу, крепкий еще пятистенок из толстых бревен, и увидел у огорода ребят, которые давеча обогн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идели верхом на изгороди, на прогнутой — вот-вот затрещит — жердине, и вели с кем-то пере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не удержался, привернул — взяло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изгородью кипела работа. Там часто вздымались и опускались тяпки. Там старалась, окучивала картошку другая ватага мальчишек, Бронниковы, как я догадался. Самому малому — лет шесть, самому большому — четырнадцать. Они так и двигались согласно возрасту: старший впереди, младший сзади. Я сосчитал: сразу семь рядов опалывали братья Бронниковы. Крепко, ничего не скажешь! Правда, и огород нешуточный, соток пятьдесят, не меньше. Да ведь и Бронниковых можно понять — ничто же, кроме огорода, не прокормит такую о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были наголо, неловко, лесенкой подстрижены — чувствовалась чья-то одна, не шибко умелая, отцовская, должно быть, рука, и только двое старших носили волосы — эти уж, видать, не давались стричься. Все были босы, и по черным, задубевшим пяткам, по исцарапанным, изъеденным цыпками ногам можно было с уверенностью сказать, что летом Бронниковы не знаются с обувью. И с одежкой тоже не знаются, есть трусишки — и ладно, благо на дворе теплынь,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казалось, что Бронниковы — это один и тот же человек, только в разном возрасте, — так много в них было схожего. Они и вели себя одинаково. Одинаково горбились, одинаково шмыгали носами, одинаково диковато и колко сверкали, скашивая, глазенками из-под насупленных, выгоревших до желтизны б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арший закончил ряд, оглянулся на тянувшихся сзади бр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яй, ночью сп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ь никто из Бронниковых не отозвался, не разогнул спины, Вовяя стало сразу же хорошо видно: он быстрее всех затюкал тепер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ьки вон постес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маленький Бронников тоже зачастил тяпкой, будто и его ос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будете играть? — крикнули с изгор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доокучим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ее когда доокучите? К завтрему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и при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Бронниковых все же не выдержал, роб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ыграем, С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о будешь зимой лопать? — живо пресек того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рейфят они, ясное дело! — издевались над братьями. — Видят, что Колесо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Колесо, — фыркнул один из Бронни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я-то запросто сделает!.. Он же за юношескую вы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ь, чего они хвалятся? — В голосе оскорбленного Бронникова слышалась мольба: дай ты нам сыгра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т! — разжигали Бронниковых. — Он вас всех как миленьких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м, растрепались, — буркнул недовольно белоголовый крепыш, низенький и неимоверно косолапый. Колесо, и впрямь Колесо, точнее не придумаешь. Был он в настоящих, хоть и разбитых, стареньких бутсах, в бесцветной, красной когда-то, футболке с номером. — Ну, не хотят играть… не надо. В следующий раз сы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но сговорчивость белоголового настроила Саньку на воинственны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кончай! — скомандовал он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ы молча побросали тяпки и пошли вслед за Са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ька, зови рыбаков, — делал тот на ходу распоряжения. — Славка, до бани дуй… Хорька на игру высвоб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и другой, чуть повыше его, Бронников, Славка, кинулись выполнять приказ: Митька бросился к баньке, стоявшей в конце огорода, Славка махнул через ограду, побежал к речушке в 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Колесо строго наказывал ком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пас играть, слышите? В одиночку их не пробить, испытано уж… костьми ложатся. Пине и Левке Сану держать. И чтоб ни на шаг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занудил мальчишка, которого я расспрашивал дорогой. — И я хочу в напа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шикнули на него. — Знаем твое нападение. Сказано, Сану держать… значит,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я скрепя сердце пок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центру буду, — закончил белоголовый. — Ты, Костя, правый фланг, ты, Валька, ле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ы перелезли изгородь, тоже сбились в круг на воен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вадцать минут играем, два тайма, — крикнул немного погодя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 отозвался за команду белоголовый. — Время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 ответил, направился к дому напротив, постучал в низкое окошко, уставленное по подоконнику горшками с геранью. Кто-то там тотчас толкнул створки, послышалось сиплое старческое кряхт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тебе, С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часы, деда Михай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мячт зате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чт-реванш,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динские прип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си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вернул назад. Ребятня уж устанавливала ворота прямо в проулке. Принесли и положили камни вместо штанг, тщательно вымеряли шагами меж ними — не дай бог, ворота окажутся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 дому напротив вышел куцебородый шаткий старик, усохший, как гороховый стручок, скрюченный, но улыбчивый, гоношной, с палкой, с большим старинным будильником в руках. Он сел на скамью у ворот, поставил будильник рядом. На нем была длинная, без опояски рубаха, застиранная, заштопанная местами, на ногах — стеганые матерчатые б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сь, выползай! — радостно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шки с геранью раздвинулись, в окне появилась маленькая старушечья головка, повязанная красным платком. Лицо — тоже с еще неизжитой игринкой в глазах, в дебрях морщин, глубоких и мел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чо, старый, кл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азь, говорю… угланов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юну-ка, вылазь. Так, поди,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бирайсь, разбирайсь. А я из окошка плохо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перь откуда хорошо-то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легкое, незлобивое препирательство вполне удовлетворило стариков, каждый как бы сумел отстоять личную независимость, остался при своих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гда подсаживайся, што ли, — заметив меня, сказал старик, — чего ноги-то м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сел. Старик возбужденно потер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час светопреставление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бо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 слава богу, обхожусь… Глаза вот только ху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ял меня старик, не примкнул к огромному племени боле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ками обзаводиться надо, — охотно наговаривал он, — сюда ведь не одни балдинские приходят. Кажную почти неделю хутбол-от… многие сводят счеты с Бронниковыми. — Старик помолчал и прочувствованно добавил: — Они молодцом у нас! Орлы! Горой друг за дружку… Ишь слетаю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аньки вместе с Митькой прибежал проворный скуластый мальчишка, резкий и беспокойный. Тоже Бронников, сразу видно. Только самый, пожалуй, своенравный Бронников — мышиные, маленькие глазки так и посверкивают темными угол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ихний неслух отчаянный шибко… Хорьком прозван, — пояснил старик. — Уж и поддает ему Санька. В баню частенько запирает… специальное наказанье при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ди сюда, — подозвал Санька Хорька. — После игры снова в баню.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ек что-то буркнул, боднул головой — не то в знак согласия, не то прот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двойняшки спешат! — как бы даже обрадовался, заегозил на скамейке старик. — Опять харюзков ловили. Двойнят всегда на промысел отряжают. Все подспорье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привел с речушки двух совершенно одинаковых Бронниковых, только одетых по-разному: один был в великоватом, до колен, пиджаке, другой — в девчоночьем платье. Первый держал на плече удочки, второй нес кукан, унизанный мелкими рыб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у и уды домой, — скомандовал Санька. — Да сымите свои пугала, нече народ см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мем, конечно. Мы только рыбу ловить оделись. В кустах крапива, комарье жа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нецы сбегали в дом, вернулись уже без рыбы, без удочек и в одних труси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рыболовы заядлые, хлебом не корми, — рассказывал старик. — Эти вслед за Людкой народились… есть все же девка у них одна. Ну, народились, и слава богу!.. Одежку оне друг другу передают, вырос из одной, отдал меньшому, ежели она не дыра на дыре… А тут сразу двое растут! Как делу быть?.. Вот и донашивают Людкино добро, оба порой в платья вырядятся. — Старик ухмыльнулся, постукал нетерпеливо палкой. — А што? Кто здесь на них больно-то смотрит. Бегают, как зверушки какие. Здесь им только и жить, бесшт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тем ребятня сошлась в центре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ко вас нынче, — сказал Санька белоголовому. — Убирайте одного игрока. Нас всего десят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ем! — заупирались балдинские. — Команда должна быть командой… полный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ерт с вами, — уступил в этот раз Санька. — Людка! — гаркнул он зычно. — Где ты там? Лю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оком крыльце бронниковского дома, держа на закорках толстого голозадого мальца, появилась девчонка, большенькая уж, в коротком застиранном сарафанчике, мало чем отличная от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ка, вставай в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 Прошку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его на поляну, пусть пол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немного поколебавшись, спустилась с крыльца, положила Прошку в траву возле прясла, встала в ворота. Сарафанчик она заправила под трусы, сжала упрямо рот, приняла боевую готовность — получился еще один Бронников. Малец пока что спокойно ползал по полянке, садился, играл трав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чнете сегодня, нет? — потянулся старик к будильнику. — Я за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и, заводи, деда! Дв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началась с настойчивых, яростных атак балдинцев. Они сразу заперли Бронниковых на их половине и не разжимали тисков — жаждали реванша, голов, счета. Команда у балдинцев была более ровная, всем лет по восемь — двенадцать, и пасовалась лучше, и наступление вела по всем правилам футбольной страте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бати с ними нет, — вздохнул, тревожась за братьев,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кочит иногда, подмогнет… Он ведь и сам чисто пацан, Егорко-то. Ни заботы, ни лета мужика не берут. Клепат и клепат ребятню. Дашка его кажинный год круглая ходит. Мать-героиня уже, пособие получает. — Старик вдруг затаил дыхание и смолк, пережидая опасность у ворот Бронниковых. — Они на покосе сейчас, Дарья-то с Егоркой. Колхозные сена пока убирают. Позже за свои примутся, вечерами да как… Свои-то деляны правление еще не разрешает косить, если колхозные не управили… А так оне за телят в ответе, на мясопоставку ростят. Но с телятами ребятня управляется. Отпустит вот жара, в поле выгонят. Дарья и Егорко могут и не ходить в бригаду, раз телята за ними… ртов-то, однако, вон сколько, кажный есть-пить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льша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полдеревни бегает! — кивнул старик. — Как бы мы и жили, одни-те? Без ихних конце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 подтверждение слов старика на поле в это время что-то случилось: надсадным, дурным голосом завопил Прошка, ребятня бросила игру, сбежалась тесно. Прошка, оказывается, уполз от изгороди, и атакующий по краю балдинец попал в него мячом. Атака была сорвана, балдинцы настырно горл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рафной надо бить! Двенадцатый игрок н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ый игрок орал во всю м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о, пронзительно взвизгнув, кинулась Людка из ворот, ворвалась в ребячью толчею, вытащила Пр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у меня Прошеньку обидел, кто посмел? — сильно трясла она мальца. — Ишь, ишь какие… вот, вот им! — грозила она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не затихал, по-прежнему перекрывал всех крикунов н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ка, на место, — приказал снова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 дожидайся! — огрызнулась девчонка. — Пока не уйму, не в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его! Поревет-поревет да пере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риказчик нашелся. А что, если он надсадится, пупок на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мне его, девонька, — послышалось сбоку, из окна. — Дай анге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правильно! — Санька вырвал у Людки орущего мальца, сунул его под мышку, пересек дорогу, вручил с рук на руки бабке Д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о мне, маленький. Иди, хорошенький! — заприпевала, зауспокаивала довольная бабка. — Ух, они, бусурманы! Ух, разбойники! Убили моего Прошеньку. А я вот тебе покажу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 тут же оборвался. Прошка, видать, любил, чтоб ему что-то по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продолжалась. Штрафной удар, назначенный таки за выход двенадцатого игрока на поле, не дал результата. Бронниковы по-прежнему успешно отбивали все штурмы балд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ке уж который раз предлагают в Балдине, на центральной усадьбе поселиться, — снова заговорил старик. — Дом там подходящий дают, ясли, детсад обещают… Нет, не соглашаются. У меня, говорит, свой детсад, свои ясли. Пусть, говорит, живут как жили. На воле. На подножьем корму… ягоды, грибы здесь под боком. Здесь, мол, оне сами себе хозяева, никому не мешают… Через них, Бронниковых, и мы, старушня да старики, держимся, не съезжаем. Теплится Зуевка!.. Не то бы нас правленцы беспременно доняли. Им ведь, правленцам-то, што надо? От лишнего беспокойства избавиться. А какие беспокойства тут? Магазин нам ихний не нужон, хлебушек мы сами пока што печем. Подбросит нам Егорко на лошадке пару мешков муки к зиме, вот и все беспокойства. Остальное скотинешка дает, лес, огород… За пензией мы еще, слава богу, тоже на своих двоих ходим. Мы даже голосовать выбираемся, хошь оно и приятнее было бы, чтоб при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вам проще. А вот как Бронни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никовы зимой с раннего утра на лыжи — и, стужа не стужа, метель не метель, в Балдино за три километра дуют. Кто на работу, кто в школу… кто за чем воп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все ведь… Малышня одна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алышней то Людка, то Санька доглядывают. Оне в разные смены учатся, меняют друг дружку… Сами же хозяева затемно возвращаются. Всегда што-нибудь поесть из магазина тащат, кормят ораву… Трудненько им зимой, известное дело, хошь много и сама ребятня делает. Да Егорко не унывает, машет на все рукой. Частенько дажеть выпимши домой приходит. Зато, говорит, опосля легше будет. Ништо, мол, его Бронниковых в жизни не испугает, все в детстве, мол, испытают-перетерпят. Он ведь не без ума, Егорко-то. Што, говорит, ребятня не доберет маленькими — взрослыми сполна возьмет. Природа, говорит, ничего не п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вои атаки балдинцы строили по центру, пасуя на белоголового. Тот играл и впрямь хорошо, кривые его ноги просто завораживали, мяч так и прилипал к бутсам. Он ловко обводил одного Бронникова, другого, но на третьем или четвертом все-таки спотыкался. Бронниковы до того бесстрашно, до того самоотверженно бросались ему в ноги, что и он, Колесо, не мог ниче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у ворот Бронниковых возникала целая свалка, куча мала. Туда, как в жуткий водоворот, прыгала очертя голову и Людка. Проходило некоторое время, куча в конце концов распадалась, таяла, оставив на земле лишь Людку с мячом в обнимку. Что и говорить, вратарь она была геро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имущество балдинцев было еще и в том, что они почти все играли в ботинках, а Бронниковы — босые. Ушибам и «подковкам» не было конца. Часто какой-нибудь Бронников ошалело взвывал, брыкался на спину, катался по земле, захватив ушибленное мест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ань, — упрашивал один такой поверженный. — Давай мы тоже ботинки над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будешь в школу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женный тотчас прекращал нытье, вскакивал и снова, прихрамывая, врезался в схв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однако, на стойкое сопротивление Бронниковых, гол все-таки назревал. Раз уж едва не открыли счет, когда сильный удар балдинцев пришелся над камнем-штангой. Другой раз Людка, высоко подпрыгнув, не дотянулась до мяча. Бронниковы долго и яростно спорили — дело чуть ли до драки не дошло — и доказали, что мяч пролетел выше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 бы обязательно был, если б не затрезвонил будильник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удальцы, робя! Выдержали! — ликовал, пристукивая палкой, старик. — Какую войну вы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команды устало и молча разошлись, пали пластами в тенечке, под изгородью. Все были мокрые от пота, темные от пыли, поблескивали, как негрит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ученные, истерзанные, но не сломленные Бронниковы ползали, точно побитые щенки, по прохладной травке, стонали, отдыхивались, растирали синяки на ногах, слюнявили кровоточащие ссад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им готовит второй тайм? — думал я, глядя на них. — Что им вообще уготовила судьба? Как далеко разбросает она их друг от друга? Какими они станут лет так через двадцать — тридцать? Сохранит ли каждый в душе то единение, понимание, братство, которым они обладают сейчас, что так нужно, так необходимо всем людям?..»</w:t>
      </w:r>
    </w:p>
    <w:p>
      <w:pPr>
        <w:pStyle w:val="Level2"/>
        <w:rPr>
          <w:rFonts w:ascii="Times New Roman" w:hAnsi="Times New Roman" w:cs="Times New Roman"/>
          <w:color w:val="auto"/>
        </w:rPr>
      </w:pPr>
      <w:r>
        <w:rPr>
          <w:rFonts w:cs="Times New Roman" w:ascii="Times New Roman" w:hAnsi="Times New Roman"/>
          <w:color w:val="auto"/>
        </w:rPr>
        <w:t>МЕДВЕЖИЙ ОГРЫЗ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07740" cy="2005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8" r="-10" b="-18"/>
                    <a:stretch>
                      <a:fillRect/>
                    </a:stretch>
                  </pic:blipFill>
                  <pic:spPr bwMode="auto">
                    <a:xfrm>
                      <a:off x="0" y="0"/>
                      <a:ext cx="3507740" cy="20053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 Кедровке разнесся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ведь! Медведь! В петле ревет… на овсах, у Глухого 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давно уж шалил вокруг деревушки: задрал на днях годовалую телку, отбившуюся от стада, обсасывал и вытаптывал овсы у Глухого бора, «до смерти» пугал баб, ходивших на вырубки по ма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 голосила теперь Наталья Рыжкина, одинокая, вдовая баба, у которой медведь телка задавил. — Да неужто ему, душегубу, укорота не будет?.. Скоро он, чего доброго, и сюда заявится, а вы по домам сидите, хвосты под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ль в овсах наставил Акинфий Пучков, сельповский грузчик, злой, нелюдимый мужик, всем давно известный, но никем еще не пойманный браконьер, худой человек для лесу. Жил он на краю деревни, жил с хворобой бездетной Анисьей — тенью Акинфия. Места вокруг были таежные, северные, небедные пока что на кое-какую дичину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ведь! Медведь! — докатилось и до избы Пуч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ый ко всякой расправе Акинфий выскочил из дому с двустволкой в руках. Тощий и долговязый, вгоняя суматошно патроны в патронник, бежал он по улице в исподней рубахе, громыхал сапожищами на бос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 я его… вра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всполошилась. Со дворов повыскакивали бабы и ребятишки. Несколько мужиков, кто полегче на ногу, увязались за Акинф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были в деревушке и другие времена. Слыла когда-то Кедровка краем глухим и заброшенным. С медведем встречался каждый, кто бывал в лесу… Были здесь и свои знаменитые, потомственные охотники, на счету которых имелось по тридцать — сорок медведей. Но еще до войны начали рубить окрест деревушки леса. Вырос поселок неподалеку, с десяток деревянных длинных бараков под драночными крышами. Поселок мало-помалу разросся, обновился свежими постройками, жилыми и учрежденческими домами, стал многолюдным и шумным. Позднее здесь создали леспромхоз, который в каких-нибудь лет пятнадцать — двадцать высветлил тайгу вырубками далеко вокруг, изрезал ее лесовозными трассами и вол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дведи начали покидать излюбленные места. Теперь уж за диво считалось увидеть косолапого. Извелись и разговоры о мишкиных проказах, о смелых, отчаянных поединках, когда человек один на один выходил на зверя. Вскорости, к тому же, был издан указ, запрещавший охоту на медведей. И о медвежатниках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еревни до Глухого бора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выбегали на овсы напрямик, через болотце, зыбкой кочковатой тряс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в бору распахана и раскорчевана вырубка. Пахоту уж по второму году засеивают овсом. Овсы и на это лето выдались на редкость густые и крепкие. На утреннем сентябрьском солнце они отливали червонной позолотой, а в тени, у леса, сочно и ярко голу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я увидели сразу, под толстым, искореженным грозами и годами кедром. Там же заметил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Стихли, скуч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Ерошка! — узнал наконец кто-то. — Вот дурья башка! С топором на медведя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кувыркался по земле, взметывал клубы овсяной шелухи и пыли. Грыз прочный трос зубами, брызгая слюной с кровью. Вскакивал то и дело, бросался к лесу, но тут же вновь опрокидывался на спину — петля держала его за передню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бежали, как в атаку. Слепо бежали, бездумно, лишь бы только дорваться до зверя. Все что-то вразнобой кричали, размахивал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заслышав людей, надсадно и страшно взревел, поднялся на задние лапы, затравленно и жалко заскулил в смертной т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Ерошка, не мешкая, подступил с другой стороны кедра, коротко взмахнул, хрястко ударил топором в дерево. Отпрянул, держа топор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сразу сообразили, что произошло, — бежали по-прежнему к зверю. И только когда Ерошка отчаянно завопил: «Пошел же, сатана… прикончат!» — они остановились в страхе и недоу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й-то придавленный голос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с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ш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озьми его, драного. Сам-от их сколько перехря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азистый с виду Ерошка считался до недавней пори отменным медвежатником. Такую, случалось, громадину завалит — смотреть страшно. А по лесу ходил с плохонькой одностволкой, самодельным ножом за голенищем. «Мишка, он честную игру любит, — слышали как-то от подвыпившего и оттого разговорчивого Ерошки. — Ты на него в одиночку иди… А скопом, по двое, по трое, да когда он еще в петле аль капкане… грех на душу брать. Потому и извелся зверь-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овый леш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ймется дураку! Будто и не был в медвежьих л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пах медвежьих Ерошка побывал, конечно, — редкий медвежатник обходится без этого. В молодости еще побывал, когда и двадцати не было. Развалил он тогда ножом брюхо матерому зверю. Развалить-то развалил, но и медведь оставил по себе долгую память: прошелся слегка лапой по лицу охотника… С тех пор лицо у Ерошки — сплошная затянувшаяся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это лицо много бед принял на своем веку Ерошка. Когда он отлежался и местная знахарка сняла с лица повязку — девки на деревне начали обходить парня. Так Ерошка и не женился вовсе. Его и на службу не призвали. Врачи нашли, что у Ерошки ко всему тому хворые внутренности. Медведь, видно, крепенько намял ему бо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овал Ерошка один: старики, отец с матерью, уж давно померли, в одну из послевоенных зим. На деревне Ерошку звали «Медвежьим огрызком», но так, за глаза, не злорадствуя, — был он тихий, безобидный мужик, на людях показывался редко, вечно пропадал в лесу, промышляя на жизнь охотой и яг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нфий, спохватившись, повел стволами двенадцатого калибра, но Ерошка опередил его, сорвал с головы потасканную кеп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шел, глупый! — метнул он кепчонку в зверя. — Унос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вконец измученный страхом и яростью, кинулся на кепчонку, поймал, рванул раз-другой когтями, но тотчас выпустил — почувствовал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пересилил ярость. Круто развернувшись, грудью расхлестывая овес, бросился медведь к лесу. Прыгал он как-то неловко, боком — мешал, видно, обрубок троса на ноге. Трос этот цеплялся, растягивался, свивался, настегивая мишку по боку и брюху. За зверем оставался заметный след, сбитая с овсов роса оседала позади серебристой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нул дуплет Акин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ошалело рявкая и смешно взбрыкивая задом, наддал ходу. Он, как снаряд, разметал молоденький густой ельник, росший вдоль опушки, и скрылся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ру еще долго кричали испуганные птицы и слышался треск сухого вале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спомнили про Брошку, когда кругом все стихло. Тот сидел на земле и дрожащими пальцами скручивал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все напряженно молчали. После как-то нелепо и глупо закричал Акинф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чего это, а?.. Ты откуда здесь выиск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илки на рябков пошел проведать… — невинно отозвался Ерошка.</w:t>
      </w:r>
    </w:p>
    <w:p>
      <w:pPr>
        <w:pStyle w:val="Level2"/>
        <w:rPr>
          <w:rFonts w:ascii="Times New Roman" w:hAnsi="Times New Roman" w:cs="Times New Roman"/>
          <w:color w:val="auto"/>
        </w:rPr>
      </w:pPr>
      <w:r>
        <w:rPr>
          <w:rFonts w:cs="Times New Roman" w:ascii="Times New Roman" w:hAnsi="Times New Roman"/>
          <w:color w:val="auto"/>
        </w:rPr>
        <w:t>РЕДКОСТНЫЙ СНИМ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62655" cy="1891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462655" cy="18916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офессии я, можно сказать, строитель… заведую в одном СМУ отделом кадров. Штаны, одним словом, протираю в конторе. И для меня, конторского служащего, вырваться на природу, стряхнуть, как говорится, пыль с ушей многое значит. Всю, считай, неделю трублю рад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сел ко мне в вагоне электрички, этакий неуемный, напористый балагур, упитанного крупного телосложения, этакий шумный подвижный вулкан-человек, взбудораженный скорым свиданием с природой. Был он в поношенном, потертом, но все еще крепком офицерском кителе, с аккуратно споротыми нашивками на рукавах и петличками для погон. Военная одежда крепкая, сносу ей нет. Китель он натянул на толстый спортивный костюм голубого цвета, хоть и тепло было — сентябрь стоял по-летнему солнечный, жаркий. Широкую, выпуклую грудь его пересекал наискось ремешок фотоаппарата. Ноги обуты в кеды, на коленях, под толстыми, короткопалыми ручищами, впору которыми бревна ворочать, вместительная плетеная корзина под грибки. За спиной — большой, туго набитый рюкзак, который он не снимал почему-то, наслаждался, должно быть, редким для него удовольствием, ощущением на плечах тя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я как-то не придавал этому значения. Ну, есть где-то природа, нет ли ее — мне все равно было, — рассказывал он в порыве душевного откровения, — я, видите ли, от рождения сугубо городской житель… А тут, в последнее время, паломничество началось. Как с ума посходили люди. Все сейчас на субботу и воскресенье за город едут: купаться, загорать… дач понастроили. Вот и у нас в управлении давай шевелиться, земельный участок под застройки выбивать. Заявления в постройком посыпались. Я, разумеется, тоже написал, раз все пишут. Ну, и мне, конечно, достался надел. Своя, так сказать, рука владыка. Я ведь и в постройкоме человек не последний. Надел, правда, не ахти какой выпал — лотерею устраивали, бумажки тянули. Но здесь уж я не мог никого обойти, не попрешь против людей… В общем, бугор мне достался, суглинок… осинник убирать надо. Город, опять же, далековато. Да и от железной дороги не близко, километра четыре пешочком топать. Я даже хотел отказываться поначалу, но потом, слава богу, раздумал. Съездил я туда раз, съездил другой, повозился, промялся на свежем-то воздухе — вон во мне силы-то, крови сколько… приглянулось, манит. Свеженький, как огурчик, возвращаешься. Втянулся, короче, и не раскаиваюсь. Очистил, раскорчевал помаленьку надел, заборчиком прочным обнес. Домишко дощатый поднял. Ну, предприятие наше, само собой, подмогло… транспортом, материалом, ссудой. Строитель я или кто? — самодовольно хохотнул он. — Я ведь из простых хозяйственников в отдел-то кадров выбился. А до этого несколько лет сверхсрочной службы отбухал. «Взво-од, смир-рна!» — страстно вдруг скомандовал он, чуть, правда, приглушив свой бухающий, гулкий голос. Пассажиры в вагоне вскинули головы, запоглядывали на нас с улыбками, с удивлением. — И стоит навытяжку сорок гавриков, что хошь с ними делай, куда хошь направь! Вот времечко было! Я две нашивки имел, два сверхсрочных срока выходил старшиной! Хотел на третий остаться, но командование части что-то не заикнулось больше, не предложило. Кровно меня оскор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попереживал малость с глубоко затаенной обидой, но вскоре мысли его вновь вернулись к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ак подходит выходной, места себе не нахожу, не терпится, рвусь… Погода не погода, все равно еду. Хозяйство там у нас целое. С весны огородом, грядками занимаемся. Смородины, крыжовника насадили… три яблоньки скоро заплодоносят! Летом — грибочки, малинку и прочую лесную ягодку собираем. Насолили, намариновали с Марьей Михайловной, вареньица наварили!.. В августе-сентябре будем огород оснимывать, кое-что в яму на хранение спустим, кое-что сразу домой свезем. И порядочек полный, и всю зимушку без забот: лук, чесночок, картошечка — все свое, не бегать ни в какой магазин. Много ли нам, двоим-то, надо. Ребят у нас с Марьей Михайловной тю-тю. Мы ведь сошлись поздно, обоим уж за тридцать было. Ну, и у кого-то, видно, аппаратура неисправна. Впрочем, оно, может, и к лучшему, — задумался он, — куда их, пацанов, по рукам ведь и ногам свяжут… А так мы свободны с Марьей Михайловной. Она так на даче и поселяется летом, редко когда в город наедет. Я ее и от работы освободил. Она тоже в СМУ, в бухгалтерии работала. Домохозяйка сейчас. Зарплаты нам и одной хватает. Да и велик ли был у нее заработок. Дачу иметь выгоднее: и в смысле здоровья, — постукал он себя по груди, — и в денежном смысле, и в смысле душевной полноты. Утречком выйдешь на крыльцо — лес, тишина кругом, покой… птички чивиркают. Внизу, по-над речкой, туманец курится, водичка пожуркивает. Из нее тянется пожарный шланг к изгороди. Это я электронасос поставил. Строитель я или кто? — опять напомнил он. — Даром я, что ли, в завхозах ходил, знаю, где что добыть, где что лежит плохо… Марья Михайловна теперь не нарадуется, отвыкла за водой под угор спускаться. Нажмет она кнопочку и поливай, сколько душе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ироко и бахвальски улыбнулся, глянул в окно, где мимо проносился, мелькал испятнанный уж осенью лес, и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 сейчас, отдохну с дороги. Выпьем мы чайку с Марьей Михайловной. Выждем, пока лес от росы обсохнет — и за маслятами! Страсть, как люблю!.. А вечерочком, может, одни хорошие знакомые на машине своей нагрянут — вот шуму-то будет! Пикничок разобьем на лужайке! Песенок поп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я помалкиваю, не разделяю его бурного настроения, он, как бы дав себе передыш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 охоту,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енько! — вновь оживился он. — И попадается что? Случается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р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от нынешним летом тоже повезло, — полез он в нагрудный карман своего кителя. — Я, видите ли, еще и фотографией балуюсь. Слабинка, так сказать, моя… Одни на винцо в свободное время нажимают, другие на баб падкие… третьи книгами, марками увлекаются. А я вот с ФЭДом не расстаюсь. В армии еще пристрастился. И днем и ночью готов за фотоувеличителем высиживать. Пальцы вот пожелтели от проявителя. Всю, так сказать, свою зрелую жизнь, начиная с двадцатилетнего возраста, на фото, в альбом переношу. Толстая получается книжица. Будет что вспоминать под старость. Ну, опять же сценку какую-нибудь, видочек поймаешь. Птаху, зверька какого-нибудь щелкнешь… Редко, конечно, выпадает настоящая удача. Трудное это дело. А тут посчастливилось… — Он достал большое кожаное портмоне, долго копался в нем, вынул наконец фотографию, погладил ее любовно и протянул мне: — Смотрите, какой крас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и, в темном глухом ельнике, дремучем и перестойном, замер в напряженной, настороженной позе лось-великан. Огромные, тяжелые рожища со множеством кривых острых отростков глыбисто и коряво торчали над его головой, как корни вывороченных деревьев. Лось стоял возле толстой, замшелой ели, вокруг — истоптан и иссечен копытами мелкий под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ок был сделан метров с семи-восьми и чуть снизу. Фотограф, наверно, крепко рисковал, подобравшись так близко к з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везло… Смело сработано, — рассматривал я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терпеливо поерзал на скамейке, спросил с затаенным вост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чего не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должен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нибудь подозр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раз вгляделся в снимок. Нет, не видно ничего подозрительного. Разве что голову лось как-то неестественно, с вывертом держит. Будто несвободная она, будто кто нагнул, оттягивает ее. Казалось, сохатый бросается, бодает какого-то невидимого врага, но не фотографа, хоть глазом зверь и косит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не совсем понятно, как это лось не испугался? Как под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ликующе воскликнул он. — И никто не видит, никто не догадывается, кому ни показываю!.. Ведь лось-то на при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при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тлю он рогом попал… Здесь вот она, у лба захлестнута, — водил он по фотографии желтым пальцем. — А рогульки у него вон какие… не с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ходило на правду. Петля-то, видать, и оттягивала голову зверя — скрыта была за ближним рогом. Остальной же трос и место, где он крепился к ели, лось загораживал могучим тулов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увством нахлынувшей на меня брезгливости я вернул снимок владельцу. Хвастать такой фотогра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обеседник ничего не замечал, одолеваемый приятными воспоми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лго я вокруг него бегал! — Он спрятал снимок обратно в портмоне. — Все нужный ракурс искал, чтоб петлю совсем спрятать… Чтоб вполне естественно, натурально получилось! Чтоб редкостный снимок вышел!.. Полпленки на собаку истратил. В журналы и газеты это фото разослал, авось где и клю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осем-то все обошлось? — перебил я его. — Кто петлю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 искренне изумился он. — Откуда мне знать — кто… Браконьер, конечно… Я грибки собирал, — заговорил он с прежним азартом, — вдруг слышу треск, топот какой-то… Сначала подумал — медведь. Ноги уж было в руки схватил. Но после дошло до меня, что мишка так не должен топать. Пересилил мандраж, крадусь на шум. Глядь, а это лось топчется, рушит все ногами и рогами вблизи. Начисто срезает, мослатый, что достанет копытом, что потоньше. Рвется, бедолага, храпит, меня, видно, чует. Сам же никуда от ели… Присмотрелся я — батюшки, в петле он! Трос, вижу, толстый, прочно захлестнут. Дерево, вижу, тоже надежное, не вырвешь, не сломаешь. Здесь я совсем насмелился, еще подхожу. Смотрю, а там тропа ихняя, лосиная. На водопой, видно, тропа-то. Ловко кто-то петлю настроил, ни пройти, ни объехать… И какой громадан попался! Дух захватывает, поджилки дрожат!.. Ладно, что чувствительность у пленки оказалась хорошая, а то бы ничего не вышло… в ельник уж сумерки за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се-таки с лосем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осем? — Он впервые взглянул на меня пытливо и изучающе, словно я перед ним в отделе кадров сидел и он принимал меня на работу. — С лосем ничего. Лось на мест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 не находил я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тчик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 конечно, зверь… ясное дело. Тот же браконьер явился — или сам с голоду… Но что я мог поделать? К нему же не подступиться было… Вон он как все задом ко мне поворачивался, ногой норовил достать. Чисто конь лягу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так ничего и не придумали… В конце концов, в милицию бы сообщили… в лесн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 весело удивился он моей наивности. — Где они, в лесу-то, и милиция, и лесничество?.. За лесниками верст десять бежать надо, не считая расстояния к даче… А ведь выходные были. Кого на месте застанешь, кого стронешь?.. Да и не нашел бы я этого ельника. Я в лесу плохо ориентируюсь. Далековато я тогда забрался за гриб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посмотрел в окно, стараясь, видно, уйти от нежелательного разговора, опять весь занялся, засиял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оя 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льше не ходи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уж раздраженно, в упор уставился он на меня, копя в серых глазах стылый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там вновь петля насторожена. Может, еще лучше снимок удастся? — меня уж давно подмывало сказать ему что-нибудь издевательское, убийственно точное, чтобы хоть немного сбить с него спеси и чв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озвольте! — вскинулся он, как цепной пес. — Браконьеры не моя, браконьеры — ваша забота… охотников, инспекции. У вас все права, у вас ружья… А кто я против него, с одной-то корзинкой? Я и в тот раз… фотографирую, кружу возле зверя, а сам все оглядываюсь, опасаюсь — не нагрянул бы кто, не пальнул из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ник на минуту умолк, собираясь, видно, с силами, с более вескими доводами своей правоты, своей поряд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упрекаете меня, почему, дескать, я не сообщил никуда… Ну, сообщил бы. Ну, накрыли бы браконьера. Он, скорее всего, местный, из деревенских. Ну, оштрафовали бы мужика… Так ведь я бы и в дураках остался. Кто он потом для меня, мужик-от этот? Он же мне все припомнит. Я не за себя лично боюсь, я, если понадобится, кому хошь шею сверну… А долго ли красного петуха подпустить, долго ли полыхнуть дачке. Такие на все пойдут, уж поверьте мне. Знаю я таких людей, работа моя обязывает… Знаю, на что они порой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чка круто затормозила, остановилась на маленьком, в несколько домиков полустанке. Кругом высился чистый и стройный сосняк, густо-зеленый и манящий, росный и свежий по утренней 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хватившись, человек-вулкан вскочил, похлопал меня примирительно по плечу, пожелал бодр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и пуха, как говорится, ни пера вам! Будем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елал и, уверенный, непоколебимый, на голову выше всех пассажиров,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перронная площадка полнилась людом, сходившим с поезда. Все это были дачники, грибники, ягодники, вырвавшиеся на выходные из города. Все они пестрой, говорливой толпой устремились на дорогу, прямо и глубоко разделившую лес, стекались, уплывали по ней, точно павший осенний лист по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устремленно вышагивал вместе со всеми, опять уж нашел слушателей, опять уж что-то восторженно рассказывал, светился, должно быть, щекастым лиц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огда электричка пронзительно гуднула, быстро наращивая ход, тронулась, он, как и многие, оглянулся и помахал прощально рукой.</w:t>
      </w:r>
    </w:p>
    <w:p>
      <w:pPr>
        <w:pStyle w:val="Level2"/>
        <w:rPr>
          <w:rFonts w:ascii="Times New Roman" w:hAnsi="Times New Roman" w:cs="Times New Roman"/>
          <w:color w:val="auto"/>
        </w:rPr>
      </w:pPr>
      <w:r>
        <w:rPr>
          <w:rFonts w:cs="Times New Roman" w:ascii="Times New Roman" w:hAnsi="Times New Roman"/>
          <w:color w:val="auto"/>
        </w:rPr>
        <w:t>В ЛУГАХ</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82365" cy="175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1" r="-10" b="-21"/>
                    <a:stretch>
                      <a:fillRect/>
                    </a:stretch>
                  </pic:blipFill>
                  <pic:spPr bwMode="auto">
                    <a:xfrm>
                      <a:off x="0" y="0"/>
                      <a:ext cx="3682365" cy="17557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тянулась открытым знойным уг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шел медленно, молча. Он тяжело опирался на палку и смотрел в землю. Рядом суетилась девчушка лет вос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маленький, деда! — выговаривала она старику. — Отправился, никого не спросивши… умереть ведь можешь по такой ж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одолжал отмалчиваться, пылил невозмутимо в ката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открылись луга. Издали они казались влажными, блестели глянцевито на солнце. Кое-где луга уже были выкошены, испятнаны светлыми участками и тучными, еще не осевшими зародами. В других местах луга голубовато и нежно искрились. Высверкивали это круглые озерки-глазки, мягко обложенные со всех сторон густым ивовым кустарником. Вокруг одного из таких озерков ярко пестрели женские платки, коф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ала опять пора! — заметно оживился старик. — В деревне ни души щас, все на лугах… Самый старый — и тот попл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амый старый! — возразила девчушка. — Тебе только восемьдесят, а бабке Матр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ька не в счет, — засмеялся старик. Смех его был трудным и хрипловатым, похоже было, что он закашлялся. — Монька не поднимается, а я вот еще бегаю — живу,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меж тем незаметно спустилась в луга. От озер навстречу потянуло ласковым ветерком, наносило запах прелого камыша и свежего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риедается людям… — снова заговорил старик. — Каждое лето одно и то же… В войну одне бабы оставались, и то выходили — сами с косами, сами с в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ли на укошенное место, к озеру. Здесь уж не шумят травы, не бьет в глаза разноцветье. Суше и резче звон кузнечиков. В ногах не дорожная белая пыль, а колючая сте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ушка начала забегать вперед, поторапливал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орей же,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ича дойду! — радовался старик. — Теперь дошкандыб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чаще поднимал глаза от земли, бойчее и нетерпеливее переставлял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анка… глаз-то у тя вострее. Считай, который зарод заклад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зачато два больших зарода, и ставили стожары под третий. По всему скошенному участку сено уж собрали в валки, и колхозники — по двое, по трое — сгружали их в копешки. Подлетали мальчишки на взмыленных, горячих лошадях и веревками тянули копны к зародам. Там управлялись мужики поздоровше. Они живо, разбирали копны длинными деревянными вилами, поднимали, несли на стога огромные звенящие пласты. Многие мужики были раздеты по пояс. Солнце весело бесилось на их загоревших потных сп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становился в самой круговерти. Со всех сторон здесь слышался дикий посвист мальчишек, в воздухе носилась сенная 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стоял спокойно, обветривался, остывал от дороги, затем положил палку и давай стягивать через голову рубаху. Показалось желтое худ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деда! — вскрикнула девчушка. — Тетя Нина, а он разд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ямилась крупная, лет под сорок женщина, в сиреневой, взмокшей от пота коф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атя! — всплеснула она руками. — Нет, вы только посмотрите на него!.. Додумался! Панка-дуреха, зачем старика при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ривела. Са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дочь. Сам, Ниска! — подтвердил старик. — Давечь отпустило маленько — пошел… Думаю, умру по дороге-то — все лучше, чем на печи… ан обошлось, двигаюс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не прикажете с ним? — не унималась Ниска. — Рубаху-то почо снял?.. Ишь, молодой выи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ответил. Он все осматривался, все примерялся к чему-то, будто подыскивал себ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 Андрюха! — крикнул он мужику, вершившему стог. — Примай на правый по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старика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лкует… Топчи правый бок шибче, завалишь з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ахомыч… выправлю! — Андрюха подхватывал, подминал под себя сено. — Дай-кось напиться мне, — попросил он кого-то из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дняли на вилах ведро с водой. Жадно напился, вытер ладонью рот и весело гаркнул на все 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ца! Сенца по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пять заоглядывался, завыискивал, что бы такое подсказа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Афросинья, чего не бережешься… сызнова такая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управлялась с граблями груз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 громко изумилась она. Чувствовалось, что Афросинья может постоять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спокойно сказал старик. — Самой-от видней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тарый! Вот оказия… углядел уж! Не имей беспокойства, Пахомыч. Ничего мне не сделается, привычная я… со всеми почти до самого последу таск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ого носишь? — поинтересова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засмеялась Афросинья. — Все никак не соберусь со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евчушка дернула старика за руку, что-то сказать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деда… как я умею на лошади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стояла у зарода, запряженная в березовую волокушу. Белая, смирная, хрумкающая сено лошадь. Девчушка подбежала к ней, мигом забралась по оглобле волокуши в седло, дернула повод, развернулась и, неистово колотя пятками потные лошадиные бока, бешено понеслась по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з прибрежных озерных кустов выскочил босоногий мальчишка с вице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гадина!.. Стой, говорят! — заорал он что есть мочи и, подтягивая на ходу штаны, броси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тихонечко засмеялся и поудобнее оперся на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ь, накинь рубаху-то… застудишься, — попросила его дочь Н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огласно кивнул, но, видимо, тут же забыл про рубаху.</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Он стоял посреди луга, большой этот немощный старик в катанках. Стоял, тяжело опираясь на крючковатую палку, и смотрел вокруг, смотрел… Не насмотрелся еще вдосталь за долгую жизнь.</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аровая дичь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на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айняя изба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ов (1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пастбище (2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трухин день (2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ронниковы (2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едвежий огрызок (2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костный снимок (2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лугах (2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ихаил Дмитриевич Голуб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АЙНЯЯ ИЗБ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цензент </w:t>
      </w:r>
      <w:r>
        <w:rPr>
          <w:rFonts w:cs="Times New Roman" w:ascii="Times New Roman" w:hAnsi="Times New Roman"/>
          <w:i/>
          <w:iCs/>
          <w:color w:val="auto"/>
          <w:sz w:val="18"/>
          <w:szCs w:val="18"/>
        </w:rPr>
        <w:t>А. Шага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Б. Ор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Н. Его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Б. Лапш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Н. Дец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Н. Волошинова, О. Червя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9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ано в набор 22.11.82. Подписано к печати 26.04.83. А 06594. Формат 84Х108/</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Гарнитура литер. Печать высокая. Бумага тип № 1. Усл. печ. л. 14,28. Усл. краск.-отт. 14,28. Уч.-изд. л. 15,63. Тираж 100 000 экз. Заказ 2-408. Цена 1 р. 3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Государственного комитета РСФСР по делам издательств, полиграфии и книжной торговли и Союза писателей РСФСР. 121351, Москва, Г-351, Ярцевская,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жная ф-ка им. М. В. Фрунзе. 310057, г. Харьков, Донец-Захаржевского, 6/8.</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0"/>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2-09T07:25:34Z</dcterms:modified>
  <cp:revision>57</cp:revision>
  <dc:subject/>
  <dc:title/>
</cp:coreProperties>
</file>